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ПЕРВОМАЙСКОГО  СЕЛЬСКОГО ПОСЕЛЕНИЯ 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b/>
          <w:sz w:val="26"/>
          <w:szCs w:val="26"/>
        </w:rPr>
        <w:t>ШУМЯЧСКОГО РАЙОНА СМОЛЕНСКОЙ ОБЛАСТИ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09» _09_2015 года  № 244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. Первомайский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3140"/>
      </w:tblGrid>
      <w:tr>
        <w:trPr/>
        <w:tc>
          <w:tcPr>
            <w:tcW w:w="44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  краткосрочного плана   реализации   программы по капитальному   ремонту      общего имущества в многоквартирных  домах, расположенных на территории  Первомайского  сельского   поселения  Шумячского  района  Смоленской области,  на 2016-2017 годы</w:t>
            </w:r>
          </w:p>
        </w:tc>
        <w:tc>
          <w:tcPr>
            <w:tcW w:w="31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Смоленской области от 03.07.2014 №483 «Об утверждении Порядка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Смоленской области», Администрация Первомайского сельского поселения Шумячского района Смоленской области  п о с т а н о в л я е т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Cs w:val="28"/>
        </w:rPr>
        <w:t xml:space="preserve"> </w:t>
      </w:r>
      <w:r>
        <w:rPr>
          <w:sz w:val="28"/>
          <w:szCs w:val="28"/>
        </w:rPr>
        <w:t>прилагаемый краткосрочный  план   реализации   программы по капитальному ремонту общего имущества в многоквартирных  домах, расположенных на территории  Первомайского сельского поселении Шумячского района Смоленской области  на 2016-2017 год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ервомайского сельского поселе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Шумячского района Смоленской области                                       К. И. Савков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hanging="0"/>
      <w:jc w:val="center"/>
      <w:textAlignment w:val="baseline"/>
      <w:outlineLvl w:val="2"/>
    </w:pPr>
    <w:rPr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hanging="0"/>
      <w:jc w:val="center"/>
      <w:textAlignment w:val="baseline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ind w:hanging="0"/>
      <w:jc w:val="left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left"/>
      <w:textAlignment w:val="baseline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763" w:leader="none"/>
      </w:tabs>
      <w:ind w:firstLine="708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2:00Z</dcterms:created>
  <dc:creator>User</dc:creator>
  <dc:description/>
  <cp:keywords/>
  <dc:language>en-US</dc:language>
  <cp:lastModifiedBy>xxx</cp:lastModifiedBy>
  <cp:lastPrinted>2015-09-09T17:32:00Z</cp:lastPrinted>
  <dcterms:modified xsi:type="dcterms:W3CDTF">2015-09-22T09:10:00Z</dcterms:modified>
  <cp:revision>63</cp:revision>
  <dc:subject/>
  <dc:title>                               Российская  Федерация       </dc:title>
</cp:coreProperties>
</file>