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96865</wp:posOffset>
                </wp:positionH>
                <wp:positionV relativeFrom="paragraph">
                  <wp:posOffset>90170</wp:posOffset>
                </wp:positionV>
                <wp:extent cx="215900" cy="475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47561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pt;height:37.45pt;mso-wrap-distance-left:9.05pt;mso-wrap-distance-right:9.05pt;mso-wrap-distance-top:0pt;mso-wrap-distance-bottom:0pt;margin-top:7.1pt;mso-position-vertical-relative:text;margin-left:424.95pt;mso-position-horizontal-relative:text">
                <v:fill opacity="32767.5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СОВЕТ ДЕПУТАТОВ ОЗЕРНОГО СЕЛЬСКОГО ПОСЕЛЕНИЯ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ШУМЯЧСКОГО РАЙОНА СМОЛЕНСКОЙ ОБЛАСТИ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 </w:t>
      </w:r>
      <w:r>
        <w:rPr>
          <w:b/>
          <w:sz w:val="24"/>
          <w:szCs w:val="28"/>
        </w:rPr>
        <w:t>РЕШЕНИЕ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от  «24» ноября 2014 г.  </w:t>
        <w:tab/>
        <w:tab/>
      </w:r>
    </w:p>
    <w:p>
      <w:pPr>
        <w:pStyle w:val="Normal"/>
        <w:rPr/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  <w:t xml:space="preserve">                         </w:t>
        <w:tab/>
        <w:t xml:space="preserve">     </w:t>
      </w:r>
      <w:r>
        <w:rPr>
          <w:sz w:val="26"/>
          <w:szCs w:val="26"/>
        </w:rPr>
        <w:t xml:space="preserve">№ </w:t>
      </w:r>
      <w:r>
        <w:rPr>
          <w:sz w:val="26"/>
          <w:szCs w:val="26"/>
          <w:u w:val="single"/>
        </w:rPr>
        <w:t xml:space="preserve">33 </w:t>
      </w:r>
      <w:r>
        <w:rPr>
          <w:sz w:val="26"/>
          <w:szCs w:val="26"/>
        </w:rPr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        внесении         изменений   в        решение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sz w:val="26"/>
          <w:szCs w:val="26"/>
        </w:rPr>
        <w:t xml:space="preserve">Совета  депутатов  Озерного сельского поселения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Шумячского       района     Смоленской      област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  </w:t>
      </w:r>
      <w:r>
        <w:rPr>
          <w:sz w:val="26"/>
          <w:szCs w:val="26"/>
        </w:rPr>
        <w:t xml:space="preserve">37  от  20.12.2013 г  «О     бюджете    Озерного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ельского     поселения      Шумячского     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моленской  области    на   2014  год  и плановый </w:t>
      </w:r>
    </w:p>
    <w:p>
      <w:pPr>
        <w:pStyle w:val="Normal"/>
        <w:rPr/>
      </w:pPr>
      <w:r>
        <w:rPr>
          <w:sz w:val="26"/>
          <w:szCs w:val="26"/>
        </w:rPr>
        <w:t>период 2015 и 2016 годов ».</w:t>
      </w:r>
    </w:p>
    <w:p>
      <w:pPr>
        <w:pStyle w:val="HTM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лушав и обсудив изменения в решение Совета депутатов Озерного сельского поселения Шумячского района Смоленской области № 37 от 20.12.2013г. «О     бюджете    Озерного   сельского    поселения      Шумячского    района Смоленской  области    на   2014 год и плановый период 2015 и 2016 годов 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Совет депутатов Озерного сельского поселения Шумячского района Смолен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 Е Ш И Л:</w:t>
      </w:r>
    </w:p>
    <w:p>
      <w:pPr>
        <w:pStyle w:val="HTM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Внести   в          решение    Совета депутатов Озерного сельского поселения  Шумячского района Смоленской области № 37 от 20.12.2013г. «О бюджете  Озерного   сельского поселения Шумячского района Смоленской области на 2014 год и плановый период 2015 и 2016 годов» ( в ред. решения    Совета депутатов Озерного сельского поселения  Шумячского района Смоленской области от 23.10.2014г. №20) следующие изменения:  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1.В статье 1 пункт 1  решения изложить в новой редакции: </w:t>
      </w:r>
    </w:p>
    <w:p>
      <w:pPr>
        <w:pStyle w:val="Normal"/>
        <w:autoSpaceDE w:val="false"/>
        <w:ind w:left="644" w:hanging="0"/>
        <w:jc w:val="both"/>
        <w:rPr>
          <w:sz w:val="26"/>
          <w:szCs w:val="26"/>
        </w:rPr>
      </w:pPr>
      <w:r>
        <w:rPr>
          <w:sz w:val="26"/>
          <w:szCs w:val="26"/>
        </w:rPr>
        <w:t>«Утвердить основные характеристики  бюджета Озерного сельского поселения Шумячского района Смоленской области на 2014 год:</w:t>
      </w:r>
    </w:p>
    <w:p>
      <w:pPr>
        <w:pStyle w:val="Normal"/>
        <w:autoSpaceDE w:val="false"/>
        <w:ind w:left="644" w:hanging="0"/>
        <w:jc w:val="both"/>
        <w:rPr>
          <w:sz w:val="26"/>
          <w:szCs w:val="26"/>
        </w:rPr>
      </w:pPr>
      <w:r>
        <w:rPr>
          <w:sz w:val="26"/>
          <w:szCs w:val="26"/>
        </w:rPr>
        <w:t>1) общий объем доходов  бюджета Озерного сельского поселения Шумячского района Смоленской области в сумме </w:t>
      </w:r>
      <w:r>
        <w:rPr>
          <w:b/>
          <w:sz w:val="26"/>
          <w:szCs w:val="26"/>
        </w:rPr>
        <w:t xml:space="preserve"> 6 352 764,00</w:t>
      </w:r>
      <w:r>
        <w:rPr>
          <w:sz w:val="26"/>
          <w:szCs w:val="26"/>
        </w:rPr>
        <w:t xml:space="preserve">  рублей, в том числе объем безвозмездных поступлений в сумме </w:t>
      </w:r>
      <w:r>
        <w:rPr>
          <w:b/>
          <w:bCs/>
          <w:sz w:val="26"/>
          <w:szCs w:val="26"/>
        </w:rPr>
        <w:t> 5 847 464,00</w:t>
      </w:r>
      <w:r>
        <w:rPr>
          <w:sz w:val="26"/>
          <w:szCs w:val="26"/>
        </w:rPr>
        <w:t xml:space="preserve"> рублей, из которых объем получаемых межбюджетных трансфертов – </w:t>
      </w:r>
      <w:r>
        <w:rPr>
          <w:b/>
          <w:bCs/>
          <w:sz w:val="26"/>
          <w:szCs w:val="26"/>
        </w:rPr>
        <w:t xml:space="preserve">5 847 464,00 </w:t>
      </w:r>
      <w:r>
        <w:rPr>
          <w:sz w:val="26"/>
          <w:szCs w:val="26"/>
        </w:rPr>
        <w:t xml:space="preserve">  рублей;</w:t>
      </w:r>
    </w:p>
    <w:p>
      <w:pPr>
        <w:pStyle w:val="Normal"/>
        <w:autoSpaceDE w:val="false"/>
        <w:ind w:left="644" w:hanging="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2) общий объем расходов  бюджета Озерного сельского поселения Шумячского района Смоленской области в сумме </w:t>
      </w:r>
      <w:r>
        <w:rPr>
          <w:b/>
          <w:bCs/>
          <w:sz w:val="26"/>
          <w:szCs w:val="26"/>
        </w:rPr>
        <w:t> 6 553 114,00</w:t>
      </w:r>
      <w:r>
        <w:rPr>
          <w:sz w:val="26"/>
          <w:szCs w:val="26"/>
        </w:rPr>
        <w:t xml:space="preserve">  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3)  дефицит  бюджета Озерного сельского поселения Шумячского района     Смоленской области в сумме </w:t>
      </w:r>
      <w:r>
        <w:rPr>
          <w:b/>
          <w:sz w:val="26"/>
          <w:szCs w:val="26"/>
        </w:rPr>
        <w:t>200350,00 рублей</w:t>
      </w:r>
      <w:r>
        <w:rPr>
          <w:b/>
          <w:bCs/>
          <w:sz w:val="26"/>
          <w:szCs w:val="26"/>
        </w:rPr>
        <w:t>,</w:t>
      </w:r>
      <w:r>
        <w:rPr>
          <w:sz w:val="26"/>
          <w:szCs w:val="26"/>
        </w:rPr>
        <w:t xml:space="preserve">  что составляет </w:t>
      </w:r>
      <w:r>
        <w:rPr>
          <w:b/>
          <w:sz w:val="26"/>
          <w:szCs w:val="26"/>
        </w:rPr>
        <w:t xml:space="preserve">39,6 </w:t>
      </w:r>
      <w:r>
        <w:rPr>
          <w:b/>
          <w:bCs/>
          <w:sz w:val="26"/>
          <w:szCs w:val="26"/>
        </w:rPr>
        <w:t xml:space="preserve"> процентов</w:t>
      </w:r>
      <w:r>
        <w:rPr>
          <w:sz w:val="26"/>
          <w:szCs w:val="26"/>
        </w:rPr>
        <w:t xml:space="preserve"> от утвержденного общего годового объема доходов местного бюджета без учета утвержденного объема безвозмездных  поступлений.</w:t>
      </w:r>
    </w:p>
    <w:p>
      <w:pPr>
        <w:pStyle w:val="Normal"/>
        <w:autoSpaceDE w:val="false"/>
        <w:ind w:left="64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Изложить приложение 1 «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ru-RU"/>
          </w:rPr>
          <w:t>И</w:t>
        </w:r>
        <w:r>
          <w:rPr>
            <w:rStyle w:val="InternetLink"/>
            <w:color w:val="000000"/>
            <w:sz w:val="26"/>
            <w:szCs w:val="26"/>
            <w:u w:val="none"/>
          </w:rPr>
          <w:t>сточники финансирования</w:t>
        </w:r>
      </w:hyperlink>
      <w:r>
        <w:rPr>
          <w:sz w:val="26"/>
          <w:szCs w:val="26"/>
        </w:rPr>
        <w:t xml:space="preserve"> дефицита бюджета Озерного сельского поселения Шумячского района Смоленской области на 2014год»  в новой редакции (прилагается)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Изложить приложение 7 </w:t>
      </w:r>
      <w:hyperlink r:id="rId3">
        <w:r>
          <w:rPr>
            <w:rStyle w:val="InternetLink"/>
            <w:color w:val="000000"/>
            <w:sz w:val="26"/>
            <w:szCs w:val="26"/>
            <w:u w:val="none"/>
            <w:lang w:val="ru-RU"/>
          </w:rPr>
          <w:t>«П</w:t>
        </w:r>
        <w:r>
          <w:rPr>
            <w:rStyle w:val="InternetLink"/>
            <w:color w:val="000000"/>
            <w:sz w:val="26"/>
            <w:szCs w:val="26"/>
            <w:u w:val="none"/>
          </w:rPr>
          <w:t>рогнозируемые</w:t>
        </w:r>
        <w:r>
          <w:rPr>
            <w:rStyle w:val="InternetLink"/>
            <w:color w:val="000000"/>
            <w:sz w:val="26"/>
            <w:szCs w:val="26"/>
            <w:u w:val="none"/>
            <w:lang w:val="ru-RU"/>
          </w:rPr>
          <w:t xml:space="preserve"> безвозмездные поступления</w:t>
        </w:r>
        <w:r>
          <w:rPr>
            <w:rStyle w:val="InternetLink"/>
            <w:color w:val="000000"/>
            <w:sz w:val="26"/>
            <w:szCs w:val="26"/>
            <w:u w:val="none"/>
          </w:rPr>
          <w:t xml:space="preserve"> </w:t>
        </w:r>
      </w:hyperlink>
      <w:r>
        <w:rPr>
          <w:sz w:val="26"/>
          <w:szCs w:val="26"/>
        </w:rPr>
        <w:t xml:space="preserve"> в бюджет Озерного сельского поселения Шумячского района Смоленской области, за исключением безвозмездных поступлений на 2014 год» в новой редакции (прилагается).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Изложить приложение 9 </w:t>
      </w:r>
      <w:hyperlink r:id="rId4">
        <w:r>
          <w:rPr>
            <w:rStyle w:val="InternetLink"/>
            <w:color w:val="000000"/>
            <w:sz w:val="26"/>
            <w:szCs w:val="26"/>
            <w:u w:val="none"/>
            <w:lang w:val="ru-RU"/>
          </w:rPr>
          <w:t>«Р</w:t>
        </w:r>
        <w:r>
          <w:rPr>
            <w:rStyle w:val="InternetLink"/>
            <w:color w:val="000000"/>
            <w:sz w:val="26"/>
            <w:szCs w:val="26"/>
            <w:u w:val="none"/>
          </w:rPr>
          <w:t>аспределение</w:t>
        </w:r>
      </w:hyperlink>
      <w:r>
        <w:rPr>
          <w:sz w:val="26"/>
          <w:szCs w:val="26"/>
        </w:rPr>
        <w:t xml:space="preserve"> ассигнований на 2014 год по разделам, подразделам, целевым статьям (муниципальным программам и не программным направлениям деятельности) группам и подгруппам   видов расходов классификации расходов бюджетов »  в новой редакции (прилагается).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Изложить приложение 11 «Ведомственная </w:t>
      </w: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структур</w:t>
        </w:r>
      </w:hyperlink>
      <w:r>
        <w:rPr>
          <w:sz w:val="26"/>
          <w:szCs w:val="26"/>
        </w:rPr>
        <w:t>а расходов бюджета Озерного сельского поселения Шумячского района Смоленской области  на 2014 год» в новой редакции (прилагается)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Изложить приложение 13 « Распределение бюджетных ассигнований на реализацию  муниципальных программ и не программным направлениям на 2014 год» в новой редакции (прилагается)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 w:val="26"/>
          <w:szCs w:val="26"/>
        </w:rPr>
        <w:t>Настоящее решение вступает в силу с момента его опубликования.</w:t>
      </w:r>
    </w:p>
    <w:p>
      <w:pPr>
        <w:pStyle w:val="Normal"/>
        <w:autoSpaceDE w:val="false"/>
        <w:ind w:left="72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6"/>
          <w:szCs w:val="26"/>
        </w:rPr>
        <w:t>Глава муниципального образования</w:t>
      </w:r>
    </w:p>
    <w:p>
      <w:pPr>
        <w:pStyle w:val="Normal"/>
        <w:autoSpaceDE w:val="false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зерного сельского поселения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</w:t>
      </w:r>
      <w:r>
        <w:rPr>
          <w:bCs/>
          <w:sz w:val="26"/>
          <w:szCs w:val="26"/>
        </w:rPr>
        <w:t>Шумячского района Смоленской области                            А.М.Жбанкова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524"/>
        <w:jc w:val="both"/>
        <w:rPr/>
      </w:pPr>
      <w:r>
        <w:rPr>
          <w:sz w:val="26"/>
          <w:szCs w:val="26"/>
        </w:rPr>
        <w:t xml:space="preserve">      </w:t>
      </w:r>
      <w:r>
        <w:rPr/>
        <w:t>Приложение</w:t>
      </w:r>
      <w:r>
        <w:rPr>
          <w:lang w:val="en-US"/>
        </w:rPr>
        <w:t> </w:t>
      </w:r>
      <w:r>
        <w:rPr/>
        <w:t xml:space="preserve"> 1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 xml:space="preserve">к   решению  Совета   депутатов Озёрного сельского поселения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 xml:space="preserve">Шумячского района Смоленской области от «20» декабря 2013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 xml:space="preserve">года    №  37    «О бюджете    Озёрного   сельского     поселения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>Шумячского   района   Смоленской области   на 2014 год   и  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 xml:space="preserve">плановый период  2015  и  2016 годов» (в  ред. решения Совета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>депутатов  Озерного сельского поселения Шумячского  района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</w:t>
      </w:r>
      <w:r>
        <w:rPr/>
        <w:t>Смоленской области от «</w:t>
      </w:r>
      <w:r>
        <w:rPr>
          <w:u w:val="single"/>
        </w:rPr>
        <w:t>24</w:t>
      </w:r>
      <w:r>
        <w:rPr/>
        <w:t xml:space="preserve">»  </w:t>
      </w:r>
      <w:r>
        <w:rPr>
          <w:u w:val="single"/>
        </w:rPr>
        <w:t>ноября</w:t>
      </w:r>
      <w:r>
        <w:rPr/>
        <w:t xml:space="preserve">  2014г. №  33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5812"/>
        <w:gridCol w:w="1559"/>
      </w:tblGrid>
      <w:tr>
        <w:trPr>
          <w:trHeight w:val="735" w:hRule="atLeast"/>
        </w:trPr>
        <w:tc>
          <w:tcPr>
            <w:tcW w:w="9796" w:type="dxa"/>
            <w:gridSpan w:val="3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Источники финансирования дефицита бюджета </w:t>
              <w:br/>
              <w:t>Озёрного сельского поселения Шумячского района Смоленской области на 2014 год</w:t>
            </w:r>
          </w:p>
        </w:tc>
      </w:tr>
      <w:tr>
        <w:trPr>
          <w:trHeight w:val="156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812" w:type="dxa"/>
            <w:tcBorders>
              <w:top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Сумма (руб.)</w:t>
            </w:r>
          </w:p>
        </w:tc>
      </w:tr>
      <w:tr>
        <w:trPr>
          <w:trHeight w:val="21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 00 00 00 00 0000 00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00350,00</w:t>
            </w:r>
          </w:p>
        </w:tc>
      </w:tr>
      <w:tr>
        <w:trPr>
          <w:trHeight w:val="35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01 05 00 00 00 0000 000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00350,00</w:t>
            </w:r>
          </w:p>
        </w:tc>
      </w:tr>
      <w:tr>
        <w:trPr>
          <w:trHeight w:val="3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05 00 00 00 0000 500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6352764,00</w:t>
            </w:r>
          </w:p>
        </w:tc>
      </w:tr>
      <w:tr>
        <w:trPr>
          <w:trHeight w:val="3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05 02 00 00 0000 500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6352764,00</w:t>
            </w:r>
          </w:p>
        </w:tc>
      </w:tr>
      <w:tr>
        <w:trPr>
          <w:trHeight w:val="401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01 05 02 01 00 0000 510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6352764,00</w:t>
            </w:r>
          </w:p>
        </w:tc>
      </w:tr>
      <w:tr>
        <w:trPr>
          <w:trHeight w:val="297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05 02 01 10 0000 510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величение прочих остатков денежных средств  бюджета поселений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6352764,00</w:t>
            </w:r>
          </w:p>
        </w:tc>
      </w:tr>
      <w:tr>
        <w:trPr>
          <w:trHeight w:val="3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05 00 00 00 0000 600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553114,00</w:t>
            </w:r>
          </w:p>
        </w:tc>
      </w:tr>
      <w:tr>
        <w:trPr>
          <w:trHeight w:val="3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01 05 02 00 00 0000 600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553114,00</w:t>
            </w:r>
          </w:p>
        </w:tc>
      </w:tr>
      <w:tr>
        <w:trPr>
          <w:trHeight w:val="34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05 02 01 00 0000 610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553114,00</w:t>
            </w:r>
          </w:p>
        </w:tc>
      </w:tr>
      <w:tr>
        <w:trPr>
          <w:trHeight w:val="34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05 02 01 10 0000 610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меньшение прочих остатков денежных средств бюджета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6553114,00</w:t>
            </w:r>
          </w:p>
        </w:tc>
      </w:tr>
      <w:tr>
        <w:trPr>
          <w:trHeight w:val="255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8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</w:tbl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524"/>
        <w:jc w:val="both"/>
        <w:rPr/>
      </w:pPr>
      <w:r>
        <w:rPr/>
        <w:t>Приложение</w:t>
      </w:r>
      <w:r>
        <w:rPr>
          <w:lang w:val="en-US"/>
        </w:rPr>
        <w:t> </w:t>
      </w:r>
      <w:r>
        <w:rPr/>
        <w:t xml:space="preserve"> 7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 xml:space="preserve">к   решению  Совета   депутатов Озёрного сельского поселения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 xml:space="preserve">Шумячского района Смоленской области от «20» декабря 2013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 xml:space="preserve">года    №  37    «О бюджете    Озёрного   сельского     поселения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>Шумячского   района   Смоленской области   на 2014 год   и  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 xml:space="preserve">плановый период  2015  и  2016 годов» (в  ред. решения Совета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>депутатов  Озерного сельского поселения Шумячского  района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</w:t>
      </w:r>
      <w:r>
        <w:rPr/>
        <w:t>Смоленской области от «</w:t>
      </w:r>
      <w:r>
        <w:rPr>
          <w:u w:val="single"/>
        </w:rPr>
        <w:t>24</w:t>
      </w:r>
      <w:r>
        <w:rPr/>
        <w:t xml:space="preserve">»  </w:t>
      </w:r>
      <w:r>
        <w:rPr>
          <w:u w:val="single"/>
        </w:rPr>
        <w:t>ноября</w:t>
      </w:r>
      <w:r>
        <w:rPr/>
        <w:t xml:space="preserve">  2014г. №  33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6096"/>
        <w:gridCol w:w="1261"/>
      </w:tblGrid>
      <w:tr>
        <w:trPr>
          <w:trHeight w:val="675" w:hRule="atLeast"/>
        </w:trPr>
        <w:tc>
          <w:tcPr>
            <w:tcW w:w="964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Прогнозируемые безвозмездные поступления в бюджет </w:t>
              <w:br/>
              <w:t>Озёрного сельского поселения Шумячского района Смоленской области на 2014 год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кода доходов бюджета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мма (руб.)</w:t>
            </w:r>
          </w:p>
        </w:tc>
      </w:tr>
      <w:tr>
        <w:trPr>
          <w:trHeight w:val="28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000000 00 0000 00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БЕЗВОЗМЕЗДНЫЕ ПОСТУПЛЕ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847464,00</w:t>
            </w:r>
          </w:p>
        </w:tc>
      </w:tr>
      <w:tr>
        <w:trPr>
          <w:trHeight w:val="352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0000 00 0000 00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847464,00</w:t>
            </w:r>
          </w:p>
        </w:tc>
      </w:tr>
      <w:tr>
        <w:trPr>
          <w:trHeight w:val="278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20201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2338500,00</w:t>
            </w:r>
          </w:p>
        </w:tc>
      </w:tr>
      <w:tr>
        <w:trPr>
          <w:trHeight w:val="186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20201001 10 0000 151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38500,00</w:t>
            </w:r>
          </w:p>
        </w:tc>
      </w:tr>
      <w:tr>
        <w:trPr>
          <w:trHeight w:val="250" w:hRule="atLeast"/>
        </w:trPr>
        <w:tc>
          <w:tcPr>
            <w:tcW w:w="228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20202000 00 0000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Субсидии бюджетам субъектов РФ и муниципальных образований</w:t>
            </w:r>
          </w:p>
        </w:tc>
        <w:tc>
          <w:tcPr>
            <w:tcW w:w="126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3429464,00</w:t>
            </w:r>
          </w:p>
        </w:tc>
      </w:tr>
      <w:tr>
        <w:trPr>
          <w:trHeight w:val="57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20202077 00 0000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 бюджетам субъектов РФ и муниципальных образова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831366,00</w:t>
            </w:r>
          </w:p>
        </w:tc>
      </w:tr>
      <w:tr>
        <w:trPr>
          <w:trHeight w:val="40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2077 10 0000 151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 бюджетам поселений 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831366,00</w:t>
            </w:r>
          </w:p>
        </w:tc>
      </w:tr>
      <w:tr>
        <w:trPr>
          <w:trHeight w:val="201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2999 00 0000 151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ие субсидии бюджетам субъектов РФ и муниципальных образован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98098,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2999 10 0000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ие субсидии бюджетам поселен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98098,00</w:t>
            </w:r>
          </w:p>
        </w:tc>
      </w:tr>
      <w:tr>
        <w:trPr>
          <w:trHeight w:val="86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20203000 00 0000 00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79500,00</w:t>
            </w:r>
          </w:p>
        </w:tc>
      </w:tr>
      <w:tr>
        <w:trPr>
          <w:trHeight w:val="292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3015 10 0000 15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500,00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</w:tbl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524"/>
        <w:jc w:val="both"/>
        <w:rPr/>
      </w:pPr>
      <w:r>
        <w:rPr/>
        <w:t>Приложение</w:t>
      </w:r>
      <w:r>
        <w:rPr>
          <w:lang w:val="en-US"/>
        </w:rPr>
        <w:t> </w:t>
      </w:r>
      <w:r>
        <w:rPr/>
        <w:t xml:space="preserve"> 9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 xml:space="preserve">к   решению  Совета   депутатов Озёрного сельского поселения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 xml:space="preserve">Шумячского района Смоленской области от «20» декабря 2013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 xml:space="preserve">года    №  37    «О бюджете    Озёрного   сельского     поселения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>Шумячского   района   Смоленской области   на 2014 год   и  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 xml:space="preserve">плановый период  2015  и  2016 годов» (в  ред. решения Совета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>депутатов  Озерного сельского поселения Шумячского  района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</w:t>
      </w:r>
      <w:r>
        <w:rPr/>
        <w:t>Смоленской области от «</w:t>
      </w:r>
      <w:r>
        <w:rPr>
          <w:u w:val="single"/>
        </w:rPr>
        <w:t>24</w:t>
      </w:r>
      <w:r>
        <w:rPr/>
        <w:t xml:space="preserve">»  </w:t>
      </w:r>
      <w:r>
        <w:rPr>
          <w:u w:val="single"/>
        </w:rPr>
        <w:t>ноября</w:t>
      </w:r>
      <w:r>
        <w:rPr/>
        <w:t xml:space="preserve">  2014г. №  33)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7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786"/>
        <w:gridCol w:w="915"/>
        <w:gridCol w:w="1211"/>
        <w:gridCol w:w="990"/>
        <w:gridCol w:w="1279"/>
      </w:tblGrid>
      <w:tr>
        <w:trPr>
          <w:trHeight w:val="990" w:hRule="atLeast"/>
        </w:trPr>
        <w:tc>
          <w:tcPr>
            <w:tcW w:w="9732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аспределение ассигнований на 2014 год по разделам, подразделам, целевым статьям (  муниципальным программам и не программным направлениям деятельности),группам и подгруппам видов расходов  классификации расходов бюджетов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здел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драздел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Целевая статья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ид расходов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мма (руб.)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36418,00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Функционирование законодательных(представительных органов государственной власти и представительных органов муниципальных образован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7200,00</w:t>
            </w:r>
          </w:p>
        </w:tc>
      </w:tr>
      <w:tr>
        <w:trPr>
          <w:trHeight w:val="110" w:hRule="atLeast"/>
        </w:trPr>
        <w:tc>
          <w:tcPr>
            <w:tcW w:w="4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ункционирование представительного органа муниципального образова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1 0 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7200,0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содержание представительного органа муниципального образования  ( за исключением расходов по оплате труда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1 0 001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7200,00</w:t>
            </w:r>
          </w:p>
        </w:tc>
      </w:tr>
      <w:tr>
        <w:trPr>
          <w:trHeight w:val="637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1 0 00 1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72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1 0 00 1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7200,00</w:t>
            </w:r>
          </w:p>
        </w:tc>
      </w:tr>
      <w:tr>
        <w:trPr>
          <w:trHeight w:val="519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923397,00</w:t>
            </w:r>
          </w:p>
        </w:tc>
      </w:tr>
      <w:tr>
        <w:trPr>
          <w:trHeight w:val="44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«Социально-экономическое развитие Озерного сельского поселения Шумячского района Смоленской области на 2014-2018 годы»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10909,00</w:t>
            </w:r>
          </w:p>
        </w:tc>
      </w:tr>
      <w:tr>
        <w:trPr>
          <w:trHeight w:val="362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ивающая подпрограмма «Обеспечение деятельности Администрации Озерного сельского поселения Шумячского района Смоленской области, содержание аппарата»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1 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10909,0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сходы по оплате труда работников органов местного самоуправления 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1 001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45440,00</w:t>
            </w:r>
          </w:p>
        </w:tc>
      </w:tr>
      <w:tr>
        <w:trPr>
          <w:trHeight w:val="509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1 001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45440,00</w:t>
            </w:r>
          </w:p>
        </w:tc>
      </w:tr>
      <w:tr>
        <w:trPr>
          <w:trHeight w:val="21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1 001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45440,00</w:t>
            </w:r>
          </w:p>
        </w:tc>
      </w:tr>
      <w:tr>
        <w:trPr>
          <w:trHeight w:val="30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содержание органов местного самоуправления  ( за исключением расходов по оплате труда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1 001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5469,00</w:t>
            </w:r>
          </w:p>
        </w:tc>
      </w:tr>
      <w:tr>
        <w:trPr>
          <w:trHeight w:val="331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1 001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7080,00</w:t>
            </w:r>
          </w:p>
        </w:tc>
      </w:tr>
      <w:tr>
        <w:trPr>
          <w:trHeight w:val="2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1 001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708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1 001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8389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1 001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8389,00</w:t>
            </w:r>
          </w:p>
        </w:tc>
      </w:tr>
      <w:tr>
        <w:trPr>
          <w:trHeight w:val="32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 0 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2488,00</w:t>
            </w:r>
          </w:p>
        </w:tc>
      </w:tr>
      <w:tr>
        <w:trPr>
          <w:trHeight w:val="56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по оплате труда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 0 001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2488,00</w:t>
            </w:r>
          </w:p>
        </w:tc>
      </w:tr>
      <w:tr>
        <w:trPr>
          <w:trHeight w:val="1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 0 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2488,00</w:t>
            </w:r>
          </w:p>
        </w:tc>
      </w:tr>
      <w:tr>
        <w:trPr>
          <w:trHeight w:val="18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72 0 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2488,00</w:t>
            </w:r>
          </w:p>
        </w:tc>
      </w:tr>
      <w:tr>
        <w:trPr>
          <w:trHeight w:val="417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3521,00</w:t>
            </w:r>
          </w:p>
        </w:tc>
      </w:tr>
      <w:tr>
        <w:trPr>
          <w:trHeight w:val="14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органов финансового  (финансово-бюджетного) надзор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 0 П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3521,00</w:t>
            </w:r>
          </w:p>
        </w:tc>
      </w:tr>
      <w:tr>
        <w:trPr>
          <w:trHeight w:val="249" w:hRule="atLeast"/>
        </w:trPr>
        <w:tc>
          <w:tcPr>
            <w:tcW w:w="4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по оплате труда работников органов финансового (финансово-бюджетного) надзора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 0 П01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521,0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 0 П01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521,00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 0 П01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521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30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фонды местной администраци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 0 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за счет средств резервного фонда  Администрации посе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 0 288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0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 0 288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0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73 0 288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7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0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Национальная оборона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9500,00</w:t>
            </w:r>
          </w:p>
        </w:tc>
      </w:tr>
      <w:tr>
        <w:trPr>
          <w:trHeight w:val="9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9500,00</w:t>
            </w:r>
          </w:p>
        </w:tc>
      </w:tr>
      <w:tr>
        <w:trPr>
          <w:trHeight w:val="26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 0 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9500,00</w:t>
            </w:r>
          </w:p>
        </w:tc>
      </w:tr>
      <w:tr>
        <w:trPr>
          <w:trHeight w:val="41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 0 511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9500,00</w:t>
            </w:r>
          </w:p>
        </w:tc>
      </w:tr>
      <w:tr>
        <w:trPr>
          <w:trHeight w:val="569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 0 511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6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 0 511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6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 0 511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500,00</w:t>
            </w:r>
          </w:p>
        </w:tc>
      </w:tr>
      <w:tr>
        <w:trPr>
          <w:trHeight w:val="21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 0 511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5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00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Обеспечение пожарной безопасност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0000,00</w:t>
            </w:r>
          </w:p>
        </w:tc>
      </w:tr>
      <w:tr>
        <w:trPr>
          <w:trHeight w:val="519" w:hRule="atLeast"/>
        </w:trPr>
        <w:tc>
          <w:tcPr>
            <w:tcW w:w="4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«Социально-экономическое развитие Озерного сельского поселения Шумячского района Смоленской области на 2014-2018 годы»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пожарной безопасности на территории посе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0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000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рожное хозяйство(дорожные фонды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00,00</w:t>
            </w:r>
          </w:p>
        </w:tc>
      </w:tr>
      <w:tr>
        <w:trPr>
          <w:trHeight w:val="47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«Социально-экономическое развитие Озерного сельского поселения Шумячского района Смоленской области на 2014-2018 годы»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ржание и ремонт дорог в границах поселений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0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280096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878030,00</w:t>
            </w:r>
          </w:p>
        </w:tc>
      </w:tr>
      <w:tr>
        <w:trPr>
          <w:trHeight w:val="169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«Социально-экономическое развитие Озерного сельского поселения Шумячского района Смоленской области на 2014-2018 годы»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678030,00</w:t>
            </w:r>
          </w:p>
        </w:tc>
      </w:tr>
      <w:tr>
        <w:trPr>
          <w:trHeight w:val="226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47950,0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4795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4795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троительство и реконструкция сетей газопровод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42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730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42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7300,00</w:t>
            </w:r>
          </w:p>
        </w:tc>
      </w:tr>
      <w:tr>
        <w:trPr>
          <w:trHeight w:val="29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государственной (муниципальной) собственност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42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73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развитие газификации в сельской местност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804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6114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804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6114,00</w:t>
            </w:r>
          </w:p>
        </w:tc>
      </w:tr>
      <w:tr>
        <w:trPr>
          <w:trHeight w:val="17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государственной (муниципальной) собственност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804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6114,00</w:t>
            </w:r>
          </w:p>
        </w:tc>
      </w:tr>
      <w:tr>
        <w:trPr>
          <w:trHeight w:val="12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развитие газификации в сельской местности за счет средств федерального бюджет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501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31366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501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31366,00</w:t>
            </w:r>
          </w:p>
        </w:tc>
      </w:tr>
      <w:tr>
        <w:trPr>
          <w:trHeight w:val="10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государственной (муниципальной) собственност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501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31366,00</w:t>
            </w:r>
          </w:p>
        </w:tc>
      </w:tr>
      <w:tr>
        <w:trPr>
          <w:trHeight w:val="907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Создание условий для обеспечения качественными услугами жилищно-коммунального хозяйства населения Озерного сельского поселения Шумячского района Смоленской области на 2014-2016 годы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1 3 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85300,00</w:t>
            </w:r>
          </w:p>
        </w:tc>
      </w:tr>
      <w:tr>
        <w:trPr>
          <w:trHeight w:val="881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здание условий для обеспечения качественными услугами жилищно-коммунального хозяйства населения Озерного сельского поселения Шумячского района Смоленской области на 2014-2016 год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3 221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900,0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3 221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900,00</w:t>
            </w:r>
          </w:p>
        </w:tc>
      </w:tr>
      <w:tr>
        <w:trPr>
          <w:trHeight w:val="19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3 221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900,00</w:t>
            </w:r>
          </w:p>
        </w:tc>
      </w:tr>
      <w:tr>
        <w:trPr>
          <w:trHeight w:val="51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реализацию ОГП "Создание условий для обеспечения качественными услугами жилищно-коммунального хозяйства населения Смоленской области на 2014-2016 год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3 813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71400,00</w:t>
            </w:r>
          </w:p>
        </w:tc>
      </w:tr>
      <w:tr>
        <w:trPr>
          <w:trHeight w:val="301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3 813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71400,00</w:t>
            </w:r>
          </w:p>
        </w:tc>
      </w:tr>
      <w:tr>
        <w:trPr>
          <w:trHeight w:val="351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3 813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71400,00</w:t>
            </w:r>
          </w:p>
        </w:tc>
      </w:tr>
      <w:tr>
        <w:trPr>
          <w:trHeight w:val="259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фонды Администрации Смоленской област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8 0 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00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ства резервного фонд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8 0 299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000,00</w:t>
            </w:r>
          </w:p>
        </w:tc>
      </w:tr>
      <w:tr>
        <w:trPr>
          <w:trHeight w:val="18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8 0 299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000,00</w:t>
            </w:r>
          </w:p>
        </w:tc>
      </w:tr>
      <w:tr>
        <w:trPr>
          <w:trHeight w:val="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8 0 299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00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02066,0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«Социально-экономическое развитие Озерного сельского поселения Шумячского района Смоленской области на 2014-2018 годы»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99436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ржание и ремонт уличного освещ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0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9436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0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9436,0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0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9436,00</w:t>
            </w:r>
          </w:p>
        </w:tc>
      </w:tr>
      <w:tr>
        <w:trPr>
          <w:trHeight w:val="500" w:hRule="atLeast"/>
        </w:trPr>
        <w:tc>
          <w:tcPr>
            <w:tcW w:w="4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«Социально-экономическое развитие Озерного сельского поселения Шумячского района Смоленской области на 2014-2018 годы»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30,0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содержание мест захоронен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0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3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0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3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0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3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55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50,0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фонды местной администраци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 0 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5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за счет средств резервного фонда  Администрации посе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 0 288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5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 0 288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5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 0 288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7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50,00</w:t>
            </w:r>
          </w:p>
        </w:tc>
      </w:tr>
      <w:tr>
        <w:trPr>
          <w:trHeight w:val="27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Высшее и послевузовское профессиональное образование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400,00</w:t>
            </w:r>
          </w:p>
        </w:tc>
      </w:tr>
      <w:tr>
        <w:trPr>
          <w:trHeight w:val="465" w:hRule="atLeast"/>
        </w:trPr>
        <w:tc>
          <w:tcPr>
            <w:tcW w:w="4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«Социально-экономическое развитие Озерного сельского поселения Шумячского района Смоленской области на 2014-2018 годы»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400,00</w:t>
            </w:r>
          </w:p>
        </w:tc>
      </w:tr>
      <w:tr>
        <w:trPr>
          <w:trHeight w:val="22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финансирование расходов на организацию обучения по заочной форме работников органов местного самоуправле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1 0 221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816,00</w:t>
            </w:r>
          </w:p>
        </w:tc>
      </w:tr>
      <w:tr>
        <w:trPr>
          <w:trHeight w:val="224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1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816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1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816,00</w:t>
            </w:r>
          </w:p>
        </w:tc>
      </w:tr>
      <w:tr>
        <w:trPr>
          <w:trHeight w:val="1029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я на обучение по заочной форме выборных должностных лиц местного самоуправления, членов выборных органов местного самоуправления, депутатов представительных органов муниципальных образований, работников органов местного ссамоуправления и работников муниципальных учрежден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805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584,0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805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584,0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805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584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50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00,0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фонды местной администраци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 0 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00,0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за счет средств резервного фонда  Администрации посе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 0 288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0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 0 288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50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 0 288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7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0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305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0000,00</w:t>
            </w:r>
          </w:p>
        </w:tc>
      </w:tr>
      <w:tr>
        <w:trPr>
          <w:trHeight w:val="28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«Социально-экономическое развитие Озерного сельского поселения Шумячского района Смоленской области на 2014-2018 годы»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1 0 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0000,00</w:t>
            </w:r>
          </w:p>
        </w:tc>
      </w:tr>
      <w:tr>
        <w:trPr>
          <w:trHeight w:val="992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ивающая подпрограмма «Обеспечение деятельности Администрации Озерного сельского поселения Шумячского района Смоленской области, содержание аппарата»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1 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00,00</w:t>
            </w:r>
          </w:p>
        </w:tc>
      </w:tr>
      <w:tr>
        <w:trPr>
          <w:trHeight w:val="126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1 22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00,0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Социальные обеспечение и иные  выплаты населению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1 22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00,00</w:t>
            </w:r>
          </w:p>
        </w:tc>
      </w:tr>
      <w:tr>
        <w:trPr>
          <w:trHeight w:val="2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1 22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00,0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Другие вопросы в области социальной политике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фонды местной администраци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 0 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за счет средств резервного фонда  Администрации посе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 0 288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 0 288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 0 288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7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0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553114,00</w:t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524"/>
        <w:jc w:val="both"/>
        <w:rPr/>
      </w:pPr>
      <w:r>
        <w:rPr/>
        <w:t>Приложение</w:t>
      </w:r>
      <w:r>
        <w:rPr>
          <w:lang w:val="en-US"/>
        </w:rPr>
        <w:t> </w:t>
      </w:r>
      <w:r>
        <w:rPr/>
        <w:t xml:space="preserve"> 11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 xml:space="preserve">к   решению  Совета   депутатов Озёрного сельского поселения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 xml:space="preserve">Шумячского района Смоленской области от «20» декабря 2013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 xml:space="preserve">года    №  37    «О бюджете    Озёрного   сельского     поселения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>Шумячского   района   Смоленской области   на 2014 год   и  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 xml:space="preserve">плановый период  2015  и  2016 годов» (в  ред. решения Совета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>депутатов  Озерного сельского поселения Шумячского  района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</w:t>
      </w:r>
      <w:r>
        <w:rPr/>
        <w:t>Смоленской области от «</w:t>
      </w:r>
      <w:r>
        <w:rPr>
          <w:u w:val="single"/>
        </w:rPr>
        <w:t>24</w:t>
      </w:r>
      <w:r>
        <w:rPr/>
        <w:t xml:space="preserve">»  </w:t>
      </w:r>
      <w:r>
        <w:rPr>
          <w:u w:val="single"/>
        </w:rPr>
        <w:t>ноября</w:t>
      </w:r>
      <w:r>
        <w:rPr/>
        <w:t xml:space="preserve">  2014г. №  33)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00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704"/>
        <w:gridCol w:w="786"/>
        <w:gridCol w:w="1121"/>
        <w:gridCol w:w="1074"/>
        <w:gridCol w:w="990"/>
        <w:gridCol w:w="1166"/>
        <w:gridCol w:w="236"/>
        <w:gridCol w:w="3"/>
      </w:tblGrid>
      <w:tr>
        <w:trPr>
          <w:trHeight w:val="750" w:hRule="atLeast"/>
        </w:trPr>
        <w:tc>
          <w:tcPr>
            <w:tcW w:w="10061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едомственная структура расходов бюджета Озёрного сельского поселения Шумячского района Смоленской области на 2014 год 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лава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здел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драздел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Целевая статья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ид расходов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мма (руб.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36418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58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Функционирование законодательных(представительных органов государственной власти и представительных органов муниципальных образова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72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</w:tc>
      </w:tr>
      <w:tr>
        <w:trPr>
          <w:trHeight w:val="11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ункционирование представительного органа муниципального образова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1 0 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72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66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по оплате труда работников представительного органа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1 0 001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72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942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1 0 00 1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72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1 0 00 1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72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7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923397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</w:tc>
      </w:tr>
      <w:tr>
        <w:trPr>
          <w:trHeight w:val="61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«Социально-экономическое развитие Озерного сельского поселения Шумячского района Смоленской области на 2014-2018 годы»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1090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8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ивающая подпрограмма «Обеспечение деятельности Администрации Озерного сельского поселения Шумячского района Смоленской области, содержание аппарат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1 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1090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9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сходы по оплате труда работников органов местного самоуправления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1 001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4544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11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1 001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4544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1 001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4544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содержание органов местного самоуправления  ( за исключением расходов по оплате труда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1 001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546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1 001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708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1 001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708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1 001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838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1 001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838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 0 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2488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9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по оплате труда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 0 001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412488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 0 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2488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 0 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2488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9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3521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</w:tc>
      </w:tr>
      <w:tr>
        <w:trPr>
          <w:trHeight w:val="18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органов финансового  (финансово-бюджетного) надзор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 0 П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521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3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по оплате труда работников органов финансового (финансово-бюджетного) надзора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 0 П01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521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 0 П01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521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 0 П01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521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3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фонды местной админист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 0 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за счет средств резервного фонда  Администрации посе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 0 288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 0 288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 0 288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7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Национальная оборона 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9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7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9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 0 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9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6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 0 511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9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5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 0 511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6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 0 511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6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 0 511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 0 511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Обеспечение пожарной безопас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</w:tc>
      </w:tr>
      <w:tr>
        <w:trPr>
          <w:trHeight w:val="467" w:hRule="atLeast"/>
        </w:trPr>
        <w:tc>
          <w:tcPr>
            <w:tcW w:w="3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«Социально-экономическое развитие Озерного сельского поселения Шумячского района Смоленской области на 2014-2018 годы»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12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пожарной безопасности на территории поселения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рожное хозяйство(дорожные фонды)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«Социально-экономическое развитие Озерного сельского поселения Шумячского района Смоленской области на 2014-2018 годы»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ржание и ремонт дорог в границах посел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5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280096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87803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3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«Социально-экономическое развитие Озерного сельского поселения Шумячского района Смоленской области на 2014-2018 годы»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67803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</w:tc>
      </w:tr>
      <w:tr>
        <w:trPr>
          <w:trHeight w:val="19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4795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4795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4795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троительство и реконструкция сетей газопровод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42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73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42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73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государственной государственной (муниципальной) собствен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42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73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развитие газификации в сельской мест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804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6114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804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6114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государственной (муниципальной) собствен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804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6114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7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развитие газификации в сельской местности за счет средств федерального бюджет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501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31366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501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31366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государственной (муниципальной) собствен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501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31366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7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Создание условий для обеспечения качественными услугами жилищно-коммунального хозяйства населения Озерного сельского поселения Шумячского района Смоленской области на 2014-2016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3 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853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94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здание условий для обеспечения качественными услугами жилищно-коммунального хозяйства населения Озерного сельского поселения Шумячского района Смоленской области на 2014-2016 г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3 221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9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3 221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9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3 221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9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реализацию ОГП "Создание условий для обеспечения качественными услугами жилищно-коммунального хозяйства населения Смоленской области на 2014-2016 г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3 813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714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02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3 813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714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3 813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714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фонды Администрации Смоленской обла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8 0 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ства резервного фонд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8 0 299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8 0 299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8 0 299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02066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</w:tc>
      </w:tr>
      <w:tr>
        <w:trPr>
          <w:trHeight w:val="709" w:hRule="atLeast"/>
        </w:trPr>
        <w:tc>
          <w:tcPr>
            <w:tcW w:w="3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«Социально-экономическое развитие Озерного сельского поселения Шумячского района Смоленской области на 2014-2018 годы»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02066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ржание и ремонт уличного освещения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0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9436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0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9436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6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0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9436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содержание мест захороне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0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3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9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0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3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0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3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55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5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фонды местной админист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 0 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5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за счет средств резервного фонда  Администрации посе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 0 288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5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 0 288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5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 0 288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7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5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7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Высшее и послевузовское профессиональное образование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816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41" w:hRule="atLeast"/>
        </w:trPr>
        <w:tc>
          <w:tcPr>
            <w:tcW w:w="3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«Социально-экономическое развитие Озерного сельского поселения Шумячского района Смоленской области на 2014-2018 годы»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816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75" w:hRule="atLeast"/>
        </w:trPr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финансирование расходов на организацию обучения по заочной форме работников органов местного самоуправле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1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816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1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816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221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816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18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я на обучение по заочной форме выборных должностных лиц местного самоуправления, членов выборных органов местного самоуправления, депутатов представительных органов муниципальных образований, работников органов местного ссамоуправления и работников муниципальных учрежде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805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584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805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584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805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584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фонды местной админист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 0 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за счет средств резервного фонда  Администрации посе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 0 288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 0 288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 0 288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7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305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«Социально-экономическое развитие Озерного сельского поселения Шумячского района Смоленской области на 2014-2018 годы»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0 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ивающая подпрограмма «Обеспечение деятельности Администрации Озерного сельского поселения Шумячского района Смоленской области, содержание аппарата»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1 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1 22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Социальные обеспечение и иные  выплаты населению 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 1 22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1 01 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Другие вопросы в области социальной политике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05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фонды местной админист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 0 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за счет средств резервного фонда  Администрации посе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 0 288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 0 288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 0 288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7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553114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524"/>
        <w:jc w:val="both"/>
        <w:rPr/>
      </w:pPr>
      <w:r>
        <w:rPr/>
        <w:t>Приложение</w:t>
      </w:r>
      <w:r>
        <w:rPr>
          <w:lang w:val="en-US"/>
        </w:rPr>
        <w:t> </w:t>
      </w:r>
      <w:r>
        <w:rPr/>
        <w:t xml:space="preserve"> 13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 xml:space="preserve">к   решению  Совета   депутатов Озёрного сельского поселения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 xml:space="preserve">Шумячского района Смоленской области от «20» декабря 2013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 xml:space="preserve">года    №  37    «О бюджете    Озёрного   сельского     поселения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>Шумячского   района   Смоленской области   на 2014 год   и  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 xml:space="preserve">плановый период  2015  и  2016 годов» (в  ред. решения Совета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>депутатов  Озерного сельского поселения Шумячского  района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</w:t>
      </w:r>
      <w:r>
        <w:rPr/>
        <w:t>Смоленской области от «</w:t>
      </w:r>
      <w:r>
        <w:rPr>
          <w:u w:val="single"/>
        </w:rPr>
        <w:t>24</w:t>
      </w:r>
      <w:r>
        <w:rPr/>
        <w:t xml:space="preserve">»  </w:t>
      </w:r>
      <w:r>
        <w:rPr>
          <w:u w:val="single"/>
        </w:rPr>
        <w:t>ноября</w:t>
      </w:r>
      <w:r>
        <w:rPr/>
        <w:t xml:space="preserve">  2014г. №  33)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Распределение бюджетных ассигнований на реализацию муниципальных   программ  и непрограммным направлениям на 2014 год.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9877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1276"/>
        <w:gridCol w:w="992"/>
        <w:gridCol w:w="850"/>
        <w:gridCol w:w="13"/>
        <w:gridCol w:w="555"/>
        <w:gridCol w:w="696"/>
        <w:gridCol w:w="13"/>
        <w:gridCol w:w="1263"/>
        <w:gridCol w:w="13"/>
      </w:tblGrid>
      <w:tr>
        <w:trPr>
          <w:trHeight w:val="2786" w:hRule="atLeast"/>
          <w:cantSplit w:val="true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 xml:space="preserve">Муниципальная  программа «Социально-экономическое развитие Озерного сельского поселения Шумячского района Смоленской области на 2014-2018 годы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40405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беспечение пожарной безопасности на территории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24"/>
              </w:rPr>
            </w:pPr>
            <w:r>
              <w:rPr>
                <w:b/>
                <w:bCs/>
                <w:i/>
                <w:sz w:val="18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01 0 2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Cs w:val="22"/>
              </w:rPr>
              <w:t>20 000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Администрация Озерного сельского поселения Шумячского района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2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2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0 000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2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2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0 000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1 0 22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52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0 000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1 0 22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52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03 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0 000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1 0 22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52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4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0 000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одержание и ремонт дорог в граница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b/>
                <w:bCs/>
                <w:i/>
                <w:iCs/>
                <w:sz w:val="18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01 0 22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50 000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Администрация Озерного сельского поселения Шумячского района Смоленской обла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 0 22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52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50 000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1 0 22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52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50 000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1 0 22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52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9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50 000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1 0 22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52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9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50 000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1 0 22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52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9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4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50 000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b/>
                <w:bCs/>
                <w:i/>
                <w:iCs/>
                <w:sz w:val="18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01 0 22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47 950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Администрация Озерного сельского поселения Шумячского района Смоленской обла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 0 22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52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347 950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1 0 22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52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347 950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1 0 22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52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2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347 950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1 0 22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52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2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347 950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1 0 22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52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2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4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347 950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одержание и ремонт уличного освещ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01 0 22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99 436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Администрация Озерного сельского поселения Шумячского района Смоленской обла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 0 22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52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399 436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1 0 22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52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 </w:t>
            </w:r>
            <w:r>
              <w:rPr>
                <w:bCs/>
                <w:szCs w:val="24"/>
              </w:rPr>
              <w:t>399 436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Благоустройств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1 0 22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52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3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 </w:t>
            </w:r>
            <w:r>
              <w:rPr>
                <w:bCs/>
                <w:szCs w:val="24"/>
              </w:rPr>
              <w:t>399 436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1 0 22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52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3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399 436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1 0 22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52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3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4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6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рганизация и содержание мест захорон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01 0 22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zCs w:val="24"/>
              </w:rPr>
              <w:t>2 630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Администрация Озерного сельского поселения Шумячского района Смоленской обла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 0 22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52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 630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1 0 22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52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 630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Благоустройств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1 0 22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52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3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 630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1 0 22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52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3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 630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1 0 22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52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3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4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 630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финансирование расходов на организацию обучения по заочной форме работников органов местного самоуправ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1 0 22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8 816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Администрация Озерного сельского поселения Шумячского района Смоленской обла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24"/>
              </w:rPr>
            </w:pPr>
            <w:r>
              <w:rPr>
                <w:bCs/>
                <w:iCs/>
                <w:sz w:val="18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1 0 22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52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8 816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1 0 22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52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8 816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шее и послевузовское профессиональное образова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1 0 22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52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8 816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1 0 22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52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8 816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1 0 22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52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4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8 816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ительство и реконструкция сетей газопрово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24"/>
              </w:rPr>
            </w:pPr>
            <w:r>
              <w:rPr>
                <w:b/>
                <w:bCs/>
                <w:i/>
                <w:sz w:val="18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01 0 42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97 300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Администрация Озерного сельского поселения Шумячского района Смоленской обла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 0 42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52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97 300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1 0 42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52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97 300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1 0 42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52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2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97 300,00</w:t>
            </w:r>
          </w:p>
        </w:tc>
      </w:tr>
      <w:tr>
        <w:trPr>
          <w:trHeight w:val="331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1 0 42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52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2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97 300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1 0 42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52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2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1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97 300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на развитие газификации в сельской местности за счет средств федераль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1 0 50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831366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Администрация Озерного сельского поселения Шумячского района Смоленской обла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 0 50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52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31366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1 0 50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52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31366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1 0 50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52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2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31366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1 0 50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52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2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31366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1 0 50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52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2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1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831366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убсидии на развитие газификации в сельской местности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1 0 804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16114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Администрация Озерного сельского поселения Шумячского района Смоленской обла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 0 804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52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16114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1 0 804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52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16114,00</w:t>
            </w:r>
          </w:p>
        </w:tc>
      </w:tr>
      <w:tr>
        <w:trPr>
          <w:trHeight w:val="325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1 0 804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52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2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16114,00</w:t>
            </w:r>
          </w:p>
        </w:tc>
      </w:tr>
      <w:tr>
        <w:trPr>
          <w:trHeight w:val="289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1 0 804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52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2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16114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1 0 804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52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2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1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16114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я на обучение по заочной форме выборных должностных лиц местного самоуправления, членов выборных органов местного самоуправления, депутатов представительных органов муниципальных образований, работников органов местного ссамоуправления и работников муниципальных учрежд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1 0 805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zCs w:val="24"/>
              </w:rPr>
              <w:t>10 584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Администрация Озерного сельского поселения Шумячского района Смоленской обла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24"/>
              </w:rPr>
            </w:pPr>
            <w:r>
              <w:rPr>
                <w:bCs/>
                <w:iCs/>
                <w:sz w:val="18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1 0 805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52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 584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1 0 805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52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 584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шее и послевузовское профессиональное образова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1 0 805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52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 584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1 0 805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52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 584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1 0 805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52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4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 584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Обеспечивающая подпрограмма «Обеспечение деятельности Администрации Озерного сельского поселения Шумячского района Смоленской области, содержание аппарата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8"/>
                <w:szCs w:val="24"/>
              </w:rPr>
            </w:pPr>
            <w:r>
              <w:rPr>
                <w:b/>
                <w:bCs/>
                <w:iCs/>
                <w:sz w:val="18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1 1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zCs w:val="24"/>
              </w:rPr>
              <w:t>1560909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Расходы по оплате труда работников органов местного самоуправ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1 00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145440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Администрация Озерного сельского поселения Шумячского района Смоленской обла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 1 00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52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145440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1 00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52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145440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1 00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52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145440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1 00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52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145440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1 00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52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145440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Расходы на содержание органов местного самоуправления  ( за исключением расходов по оплате труд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1 00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365 469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Администрация Озерного сельского поселения Шумячского района Смоленской обла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 1 00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52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365 469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1 00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52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365 469,00</w:t>
            </w:r>
          </w:p>
        </w:tc>
      </w:tr>
      <w:tr>
        <w:trPr>
          <w:trHeight w:val="910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1 00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52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365 469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1 00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52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227 080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1 00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52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227 080,00</w:t>
            </w:r>
          </w:p>
        </w:tc>
      </w:tr>
      <w:tr>
        <w:trPr>
          <w:trHeight w:val="373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1 00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52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38 389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, сборов и иных платеж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1 00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52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38 389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оплаты к пенсиям муниципальным служащи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1 1 22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i/>
              </w:rPr>
              <w:t>50 000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Администрация Озерного сельского поселения Шумячского района Смоленской обла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 1 22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52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50 000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Социальная полити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1 22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52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50 000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енсионное обеспече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1 22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52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50 000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циальные обеспечение и иные  выплаты населению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1 22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52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50 000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1 22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52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1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50 000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здание условий для обеспечения качественными услугами жилищно-коммунального хозяйства населения Озерного сельского поселения Шумячского района Смоленской области на 2014-2016 года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3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5300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оздание условий для обеспечения качественными услугами жилищно-коммунального хозяйства населения Озерного сельского поселения Шумячского района Смоленской области на 2014-2016 года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3 22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00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Администрация Озерного сельского поселения Шумячского района Смоленской обла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3 22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52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3900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3 22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3900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3 22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3900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3 22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3900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3 22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3900,00</w:t>
            </w:r>
          </w:p>
        </w:tc>
      </w:tr>
      <w:tr>
        <w:trPr>
          <w:trHeight w:val="420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убсидии на реализацию ОПГ «Создание условий для обеспечения качественными услугами жилищно-коммунального хозяйства населения  Смоленской области на 2014-2016 года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3 81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1400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Администрация Озерного сельского поселения Шумячского района Смоленской обла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3 81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52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371400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3 81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371400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3 81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371400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3 81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371400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3 81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371400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Непрограммные направ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</w:rPr>
              <w:t>812 709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Функционирование представительного органа муниципального образ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1 0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i/>
              </w:rPr>
              <w:t>97 200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представительного органа муниципального образования ( за исключением расходов по оплате труд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1 0 00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97 200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Администрация Озерного сельского поселения Шумячского района Смоленской обла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71 0 00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952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97 200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1 0 00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52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97 200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1 0 00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52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97 200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1 0 00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52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97 200,00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1 0 00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52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97 200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2 0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i/>
              </w:rPr>
              <w:t>412 488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оплате труда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2 0 00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412 448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Администрация Озерного сельского поселения Шумячского района Смоленской обла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72 0 00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952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412 488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2 0 00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52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2 488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2 0 00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52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412 488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2 0 00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52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412 488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2 0 00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52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412 488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3 0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 000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за счёт средств резервного фонда Администрации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3 0 288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Администрация Озерного сельского поселения Шумячского района Смоленской обла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73 0 288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952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3 0 288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52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300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3 0 288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52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300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3 0 288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52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300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3 0 288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52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300,00</w:t>
            </w:r>
          </w:p>
        </w:tc>
      </w:tr>
      <w:tr>
        <w:trPr>
          <w:trHeight w:val="210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3 0 288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i/>
              </w:rPr>
              <w:t xml:space="preserve">     </w:t>
            </w:r>
            <w:r>
              <w:rPr>
                <w:bCs/>
                <w:i/>
              </w:rPr>
              <w:t>952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150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бщее образова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3 0 288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52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150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3 0 288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52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150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3 0 288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52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150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3 0 288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52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500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3 0 288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52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500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3 0 288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52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500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3 0 288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52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500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циальная полити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3 0 288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52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 050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социальной политик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3 0 288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52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 050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3 0 288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52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 050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3 0 288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52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 050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беспечение деятельности органов финансового  (финансово-бюджетного) надзо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4 0 П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i/>
              </w:rPr>
              <w:t>13 521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оплате труда работников органов финансового (финансово-бюджетного) надзо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4 0 П0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3 521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Администрация Озерного сельского поселения Шумячского района Смоленской обла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74 0 П0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952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3 521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 0 П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2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 521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4 0 П0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52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3 521,00</w:t>
            </w:r>
          </w:p>
        </w:tc>
      </w:tr>
      <w:tr>
        <w:trPr>
          <w:trHeight w:val="238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 0 П0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2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 521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 0 П0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2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 521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5 0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9 500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Расходы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5 0 51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79 500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Администрация Озерного сельского поселения Шумячского района Смоленской обла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75 0 51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952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79 500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циональная оборона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 0 51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2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9 500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 0 51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2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9 500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5 0 51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52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46 000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5 0 51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52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46 000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5 0 51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52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33 500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5 0 51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52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33 500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зервные фонды Администрации Смоленской обла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8 0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00 000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 резервного фонда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 0 29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200 000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Администрация Озерного сельского поселения Шумячского района Смоленской обла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8 0 29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52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200 000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 0 29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2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 000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 0 29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2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 000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8 0 29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52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200 000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8 0 29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52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200 000,00</w:t>
            </w:r>
          </w:p>
        </w:tc>
      </w:tr>
      <w:tr>
        <w:trPr>
          <w:trHeight w:val="26" w:hRule="atLeast"/>
          <w:cantSplit w:val="true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ИТО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553114,00</w:t>
            </w:r>
          </w:p>
        </w:tc>
      </w:tr>
    </w:tbl>
    <w:p>
      <w:pPr>
        <w:pStyle w:val="ConsNonformat"/>
        <w:ind w:firstLine="709"/>
        <w:jc w:val="both"/>
        <w:rPr/>
      </w:pPr>
      <w:r>
        <w:rPr/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701" w:right="567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0" w:right="1843" w:firstLine="748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0">
    <w:name w:val=" Знак"/>
    <w:basedOn w:val="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 Знак Знак"/>
    <w:basedOn w:val="Style9"/>
    <w:qFormat/>
    <w:rPr>
      <w:rFonts w:ascii="Cambria" w:hAnsi="Cambria" w:eastAsia="Times New Roman" w:cs="Times New Roman"/>
      <w:sz w:val="24"/>
      <w:szCs w:val="24"/>
    </w:rPr>
  </w:style>
  <w:style w:type="character" w:styleId="11">
    <w:name w:val=" Знак Знак1"/>
    <w:basedOn w:val="Style9"/>
    <w:qFormat/>
    <w:rPr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8"/>
      <w:szCs w:val="28"/>
      <w:lang w:val="ru-RU" w:bidi="ar-SA" w:eastAsia="zh-CN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3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Шапка1"/>
    <w:basedOn w:val="TextBody"/>
    <w:qFormat/>
    <w:pPr>
      <w:keepLines/>
      <w:spacing w:lineRule="atLeast" w:line="415" w:before="0" w:after="0"/>
      <w:ind w:left="1560" w:right="0" w:hanging="72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76;n=47127;fld=134;dst=100229" TargetMode="External"/><Relationship Id="rId3" Type="http://schemas.openxmlformats.org/officeDocument/2006/relationships/hyperlink" Target="consultantplus://offline/main?base=RLAW376;n=47127;fld=134;dst=100418" TargetMode="External"/><Relationship Id="rId4" Type="http://schemas.openxmlformats.org/officeDocument/2006/relationships/hyperlink" Target="consultantplus://offline/main?base=RLAW376;n=47127;fld=134;dst=100532" TargetMode="External"/><Relationship Id="rId5" Type="http://schemas.openxmlformats.org/officeDocument/2006/relationships/hyperlink" Target="consultantplus://offline/main?base=RLAW376;n=47127;fld=134;dst=10164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1:55:00Z</dcterms:created>
  <dc:creator>Kuzmenkova</dc:creator>
  <dc:description/>
  <cp:keywords/>
  <dc:language>en-US</dc:language>
  <cp:lastModifiedBy>User</cp:lastModifiedBy>
  <cp:lastPrinted>2014-11-24T12:32:00Z</cp:lastPrinted>
  <dcterms:modified xsi:type="dcterms:W3CDTF">2014-11-24T11:55:00Z</dcterms:modified>
  <cp:revision>2</cp:revision>
  <dc:subject/>
  <dc:title>Статья 1</dc:title>
</cp:coreProperties>
</file>