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0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Первомайского сельского посел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Шумячского района Смоленской област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от «21» декабря 2012 года №5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«О бюджете Первомайского сельского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поселения Шумячского район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Смоленской области на 2013 год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и плановый период 2014 и 2015 годов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в редакции решения Совета депутат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первомайского сельского посел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Шумячского района Смоленской област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№</w:t>
      </w:r>
      <w:r>
        <w:rPr>
          <w:sz w:val="20"/>
        </w:rPr>
        <w:t>38 от 26.09.2013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 xml:space="preserve">Цели 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 лицам, указанным в статье 78 Бюджетного кодекса  РФ, объем бюджетных ассигнований на предоставление конкретной субсидии в 201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рублей              </w:t>
      </w:r>
    </w:p>
    <w:tbl>
      <w:tblPr>
        <w:tblW w:w="96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"/>
        <w:gridCol w:w="5663"/>
        <w:gridCol w:w="295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185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" w:right="29" w:hanging="17"/>
              <w:jc w:val="center"/>
              <w:rPr/>
            </w:pPr>
            <w:r>
              <w:rPr/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6" w:right="-4" w:hanging="17"/>
              <w:jc w:val="left"/>
              <w:rPr/>
            </w:pPr>
            <w:r>
              <w:rPr/>
              <w:t>Субсидия юридическим лицам (за исключением государственных (муниципальных) учреждений), индивидуальным предприятиям, физическим лицам - производителям  товаров, работ, услуг по созданию условий для обеспечения жителей поселения услугами  бытового обслуживания, в том числе в целях открытия общественной бани в с. Первомайский Шумячского района Смоленской области</w:t>
            </w:r>
          </w:p>
          <w:p>
            <w:pPr>
              <w:pStyle w:val="Style16"/>
              <w:snapToGrid w:val="false"/>
              <w:ind w:left="46" w:right="-4" w:hanging="17"/>
              <w:jc w:val="left"/>
              <w:rPr/>
            </w:pPr>
            <w:r>
              <w:rPr/>
              <w:t>МУП «Коммунальшик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0 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</w:instrText>
    </w:r>
    <w:r>
      <w:rPr>
        <w:sz w:val="10"/>
      </w:rPr>
      <w:fldChar w:fldCharType="separate"/>
    </w:r>
    <w:r>
      <w:rPr>
        <w:sz w:val="10"/>
      </w:rPr>
      <w:t>input.doc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3:00Z</dcterms:created>
  <dc:creator>Зеликова</dc:creator>
  <dc:description/>
  <cp:keywords/>
  <dc:language>en-US</dc:language>
  <cp:lastModifiedBy>777</cp:lastModifiedBy>
  <cp:lastPrinted>2013-09-26T16:10:00Z</cp:lastPrinted>
  <dcterms:modified xsi:type="dcterms:W3CDTF">2013-09-26T12:10:00Z</dcterms:modified>
  <cp:revision>14</cp:revision>
  <dc:subject/>
  <dc:title>                                                                                                                           Приложение №2 </dc:title>
</cp:coreProperties>
</file>