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82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82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caps/>
        </w:rPr>
      </w:pPr>
      <w:r>
        <w:rPr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 депутатов ПЕРВОМАЙСКОГО СЕЛЬСКОГО поселения ШУМЯЧСКОГО района Смоленской области</w:t>
      </w:r>
    </w:p>
    <w:p>
      <w:pPr>
        <w:pStyle w:val="Heading2"/>
        <w:ind w:left="576" w:right="849" w:hanging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2"/>
        <w:ind w:left="0" w:right="1843" w:firstLine="74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ШЕНИЕ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14 февраля   2013 г.  </w:t>
        <w:tab/>
        <w:tab/>
        <w:tab/>
        <w:tab/>
        <w:tab/>
        <w:tab/>
        <w:tab/>
        <w:tab/>
        <w:t xml:space="preserve">№ 8 </w:t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Первома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 внесении  изменений  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   депутатов  Первомай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 Шумячского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она  Смоленской   области  от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2012№54 «О бюджете Первомай-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кого  сельского  поселения  Шумяч-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го  района  Смоленской  области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13 год и плановый период 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2015 годов ».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предлагаемые Администрацией Первомайского сельского поселения Шумячского района Смоленской области изменения в решение Совета депутатов Первомайского сельского поселения Шумячского района Смоленской области  от 21.12.2012 года №54 «О бюджете Первомайского сельского поселения Шумячского района Смоленской области на 2013 год и плановый период 2014 и 2015 годов». В соответствии со статьей Устава Первомайского сельского поселения Шумячского района Смоленской области. Совет депутатов Первомайского сельского поселения Шумяч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Первомайского сельского поселения Шумячского района Смоленской области от 21.12. 2012 года №54 «О бюджете Первомайского сельского поселения Шумяч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Смоленской области на 2013 и плановый период 2014 и 201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 Изложить приложение №9 «Распределение ассигнований из бюджета Первомайского сельского поселения Шумячского района Смоленской области на 2013 год по разделам, подразделам, целевым статьям и видам расходов функциональной классификации расходов бюджетов РФ изложить в новой редакции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Изложить приложение №10 «Распределение ассигнований из бюджета Первомайского сельского поселения Шумячского района Смоленской области на плановый период 2014 и 2015 годов по разделам, подразделам, целевым статьям и видам расходов функциональной классификации расходов бюджетов РФ изложить в новой редакции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,3 Изложить приложение №11 «Ведомственная структура расходов бюджета Первомайского сельского поселения Шумячского района Смоленской области на2013 год изложить в новой редакции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,4 Изложить приложение №12 «Ведомственная структура расходов бюджета Первомайского сельского поселения Шумячского района Смоленской области на плановый период 2014 и 2015 годов изложить в новой редакции (прилагаетс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после  дня его подписания и подлежит официальному опубликованию в газете «за Урожай».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  Первомайского сель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 Шумячск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                                                             В.А. Лазарев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1843" w:firstLine="748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 Знак"/>
    <w:basedOn w:val="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Шапка1"/>
    <w:basedOn w:val="TextBody"/>
    <w:qFormat/>
    <w:pPr>
      <w:keepLines/>
      <w:spacing w:lineRule="atLeast" w:line="415" w:before="0" w:after="0"/>
      <w:ind w:left="1560" w:right="0" w:hanging="72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31:00Z</dcterms:created>
  <dc:creator>Kuzmenkova</dc:creator>
  <dc:description/>
  <cp:keywords/>
  <dc:language>en-US</dc:language>
  <cp:lastModifiedBy>SDA</cp:lastModifiedBy>
  <cp:lastPrinted>2013-02-27T10:25:00Z</cp:lastPrinted>
  <dcterms:modified xsi:type="dcterms:W3CDTF">2013-02-28T11:28:00Z</dcterms:modified>
  <cp:revision>34</cp:revision>
  <dc:subject/>
  <dc:title>Статья 1</dc:title>
</cp:coreProperties>
</file>