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firstLine="5594"/>
        <w:jc w:val="both"/>
        <w:rPr/>
      </w:pPr>
      <w:r>
        <w:rPr/>
        <w:t>Приложение 7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Первомайского сельского поселения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Шумячского района Смоленской области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от «  21  » декабря 2012 года №  54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«О  бюджете Первомайского сельского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поселения Шумячского района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Смоленской области на 2013 год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на плановый период 2014 и 2015 годов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Cs/>
        </w:rPr>
        <w:t>в редакции решения Совета депутатов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ервомайского сельского поселения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Шумячского района Смоленской  области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31 от 28.06.2013 года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</w:t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  <w:sz w:val="28"/>
          <w:szCs w:val="28"/>
        </w:rPr>
        <w:t>в бюджет Первомайского сельского поселения Шумячского района Смоленской области  на 2013 год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0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0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6 8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6 8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1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1001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0 0000 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.Ф и муниципальных образований (межбюджетные субсидии)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15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4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75 7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4999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75 700,00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9:00Z</dcterms:created>
  <dc:creator>~</dc:creator>
  <dc:description/>
  <cp:keywords/>
  <dc:language>en-US</dc:language>
  <cp:lastModifiedBy>777</cp:lastModifiedBy>
  <cp:lastPrinted>2013-07-02T10:02:00Z</cp:lastPrinted>
  <dcterms:modified xsi:type="dcterms:W3CDTF">2013-07-02T06:02:00Z</dcterms:modified>
  <cp:revision>21</cp:revision>
  <dc:subject/>
  <dc:title>ìåíåíèÿìè</dc:title>
</cp:coreProperties>
</file>