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>
          <w:sz w:val="20"/>
        </w:rPr>
      </w:pPr>
      <w:r>
        <w:rPr>
          <w:sz w:val="20"/>
        </w:rPr>
        <w:t>к постановлению Администрации Студенецкого сельского поселения Шумячского района Смоленской области от 23 октября 2017 года №57  «Об исполнении бюджета Студенецкого сельского поселения Шумячского   района Смоленской области за девять месяцев  2017 года»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                                      за девять месяцев  2017 года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-142" w:firstLine="993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(рублей)</w:t>
      </w:r>
    </w:p>
    <w:tbl>
      <w:tblPr>
        <w:tblW w:w="1046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551"/>
        <w:gridCol w:w="2552"/>
        <w:gridCol w:w="198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Я032003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30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721,2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841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96"/>
        <w:gridCol w:w="2393"/>
        <w:gridCol w:w="2489"/>
        <w:gridCol w:w="1694"/>
        <w:gridCol w:w="1482"/>
        <w:gridCol w:w="1479"/>
      </w:tblGrid>
      <w:tr>
        <w:trPr>
          <w:trHeight w:val="2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(получателя), код бюджетной классификац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соответствии с договором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340 </w:t>
            </w:r>
            <w:r>
              <w:rPr>
                <w:sz w:val="24"/>
                <w:szCs w:val="24"/>
                <w:lang w:val="en-US"/>
              </w:rPr>
              <w:t>DQ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есчано-гравийной смес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50,0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27.03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222 </w:t>
            </w:r>
            <w:r>
              <w:rPr>
                <w:sz w:val="24"/>
                <w:szCs w:val="24"/>
                <w:lang w:val="en-US"/>
              </w:rPr>
              <w:t>DQ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2.04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340 </w:t>
            </w:r>
            <w:r>
              <w:rPr>
                <w:sz w:val="24"/>
                <w:szCs w:val="24"/>
                <w:lang w:val="en-US"/>
              </w:rPr>
              <w:t>DQ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есчано –гравийной смеси, ЩГС фракции 20-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90,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90,18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2.04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340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</w:rPr>
              <w:t xml:space="preserve">34099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песчано –гравийной смеси, ЩГС фракции 20-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1,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81,02</w:t>
            </w:r>
          </w:p>
        </w:tc>
        <w:tc>
          <w:tcPr>
            <w:tcW w:w="1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4.04.2017г.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 0409 01Я0320030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 222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2229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уденецкого сельского поселения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Шумячского района Смоленской области                                            И.В.Кулешов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исп. Н.С.Соловьев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тел.2-41-29</w:t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9:00Z</dcterms:created>
  <dc:creator>timofeeva</dc:creator>
  <dc:description/>
  <cp:keywords/>
  <dc:language>en-US</dc:language>
  <cp:lastModifiedBy>Amin</cp:lastModifiedBy>
  <cp:lastPrinted>2016-04-26T10:41:00Z</cp:lastPrinted>
  <dcterms:modified xsi:type="dcterms:W3CDTF">2017-10-23T13:31:00Z</dcterms:modified>
  <cp:revision>85</cp:revision>
  <dc:subject/>
  <dc:title>Приложение № 2</dc:title>
</cp:coreProperties>
</file>