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СТУДЕНЕ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  <w:tab/>
        <w:t xml:space="preserve">   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июля  2017 года.                                            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яч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Бюджетным кодексом Российской Федерации, ст. 154,  264, </w:t>
      </w:r>
      <w:r>
        <w:rPr>
          <w:color w:val="000000"/>
          <w:sz w:val="28"/>
          <w:szCs w:val="28"/>
        </w:rPr>
        <w:t>ст.44 п.5 положения о бюджетном процессе в Студенецком сельском поселении Шумячского района Смоленской области,</w:t>
      </w:r>
      <w:r>
        <w:rPr>
          <w:sz w:val="28"/>
          <w:szCs w:val="28"/>
        </w:rPr>
        <w:t xml:space="preserve"> Уставом Студенецкого сельского поселения Шумячского района Смоленской области Администрация Студенецкого сельского поселения Шумяч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Студенецкого сельского поселения Шумячского района Смоленской области за первое полугодие  2017 года по доходам  в сумме  </w:t>
      </w:r>
      <w:r>
        <w:rPr>
          <w:rFonts w:cs="Times New Roman" w:ascii="Times New Roman" w:hAnsi="Times New Roman"/>
          <w:b/>
          <w:sz w:val="28"/>
          <w:szCs w:val="28"/>
        </w:rPr>
        <w:t>843 398,33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      безвозмездным поступлениям в сумме </w:t>
      </w:r>
      <w:r>
        <w:rPr>
          <w:rFonts w:cs="Times New Roman" w:ascii="Times New Roman" w:hAnsi="Times New Roman"/>
          <w:b/>
          <w:sz w:val="28"/>
          <w:szCs w:val="28"/>
        </w:rPr>
        <w:t>639 800,00</w:t>
      </w:r>
      <w:r>
        <w:rPr>
          <w:rFonts w:cs="Times New Roman" w:ascii="Times New Roman" w:hAnsi="Times New Roman"/>
          <w:sz w:val="28"/>
          <w:szCs w:val="28"/>
        </w:rPr>
        <w:t xml:space="preserve"> рублей, по расходам  в сумме </w:t>
      </w:r>
      <w:r>
        <w:rPr>
          <w:rFonts w:cs="Times New Roman" w:ascii="Times New Roman" w:hAnsi="Times New Roman"/>
          <w:b/>
          <w:sz w:val="28"/>
          <w:szCs w:val="28"/>
        </w:rPr>
        <w:t>904 125,81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0 727,4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источники финансирования дефицита бюджета Студенецкого сельского поселения Шумячского района Смоленской области за первое полугодие 2017 года  согласно приложению №1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, за исключением безвозмездных поступлений, за первое полугодие 2017 года  согласно приложению №2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езвозмездные поступления в бюджет Студенецкого сельского поселения Шумячского района Смоленской области за первое полугодие 2017 года  согласно приложению №3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 расходов  классификации расходов бюджетов за первое полугодие 2017  согласно приложению №4;</w:t>
      </w:r>
    </w:p>
    <w:p>
      <w:pPr>
        <w:pStyle w:val="Style17"/>
        <w:numPr>
          <w:ilvl w:val="0"/>
          <w:numId w:val="1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классификации расходов бюджетов за первое полугодие 2017 года согласно приложению №5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 структуру расходов бюджета Студенец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за первое полугодие  2017 года согласно приложению №6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муниципальным программам и не программным направлениям деятельности за первое полугодие 2017 года согласно приложению №7;</w:t>
      </w:r>
    </w:p>
    <w:p>
      <w:pPr>
        <w:pStyle w:val="Style17"/>
        <w:numPr>
          <w:ilvl w:val="0"/>
          <w:numId w:val="1"/>
        </w:numPr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 за первое полугодие 2017 года в части доходов, установленных решением Совета депутатов Студенецкого сельского поселения Шумячского района Смоленской области « О создании муниципального дорожного фонда Студенецкого сельского поселения Шумячского района Смоленской области» согласно приложению №8;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резервного фонда Администрации Студенецкого сельского поселения Шумячского района Смоленской области за первое полугодие 2017 года согласно приложению №9; 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муниципального дорожного фонда Администрации Студенецкого сельского поселения Шумячского района Смоленской области за первое полугодие 2017 года согласно приложению №10; 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первое полугодие 2017 года согласно приложению №11.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Настоящее постановление опубликовать в печатном средстве массовой информации Студенецкого сельского поселения Шумячского района Смоленской области «Информационном вестнике Студенецкого сельского поселения».      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jc w:val="both"/>
        <w:rPr/>
      </w:pPr>
      <w:r>
        <w:rPr>
          <w:sz w:val="28"/>
          <w:szCs w:val="28"/>
        </w:rPr>
        <w:t>Студенец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Шумячского района Смоленской области                          И.В.Кулеш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7:00Z</dcterms:created>
  <dc:creator>Lena</dc:creator>
  <dc:description/>
  <cp:keywords/>
  <dc:language>en-US</dc:language>
  <cp:lastModifiedBy>STYDENEC</cp:lastModifiedBy>
  <cp:lastPrinted>2017-07-28T09:27:00Z</cp:lastPrinted>
  <dcterms:modified xsi:type="dcterms:W3CDTF">2017-07-28T06:29:00Z</dcterms:modified>
  <cp:revision>52</cp:revision>
  <dc:subject/>
  <dc:title/>
</cp:coreProperties>
</file>