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от 27 декабря 2017 года  №  35 «О бюджете Надейковичского сельского поселения Шумячского района Смоленской области на 2018 год и плановый период 2019 и 2020 годов»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плановый период 2019 и 2020 годов</w:t>
      </w:r>
    </w:p>
    <w:tbl>
      <w:tblPr>
        <w:tblW w:w="10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410"/>
        <w:gridCol w:w="116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Сумма 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19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20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3713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8853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0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79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70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779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1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70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779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703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983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7703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60983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564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9956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0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63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9081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16437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3092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3812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8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6008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7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30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7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63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731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3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5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631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3 10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58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631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8:00Z</dcterms:created>
  <dc:creator>NAD</dc:creator>
  <dc:description/>
  <cp:keywords/>
  <dc:language>en-US</dc:language>
  <cp:lastModifiedBy>NAD</cp:lastModifiedBy>
  <cp:lastPrinted>2016-11-25T12:58:00Z</cp:lastPrinted>
  <dcterms:modified xsi:type="dcterms:W3CDTF">2017-12-28T10:53:00Z</dcterms:modified>
  <cp:revision>15</cp:revision>
  <dc:subject/>
  <dc:title>Приложение 4</dc:title>
</cp:coreProperties>
</file>