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от 27 декабря 2017 года  №  35 «О бюджете Надейковичского сельского поселения Шумячского района Смоленской области на 2018 год и плановый период 2019 и 2020 годов».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плановый период 2019 и 2020 годов 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rHeight w:val="428" w:hRule="atLeast"/>
        </w:trPr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доход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27" w:hRule="atLeast"/>
        </w:trPr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b/>
                <w:bCs/>
                <w:sz w:val="20"/>
                <w:szCs w:val="20"/>
                <w:lang w:bidi="ar-SA"/>
              </w:rPr>
            </w:r>
          </w:p>
        </w:tc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26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1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3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00000 00 0000 000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1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3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15000 00 0000 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15001 10 0000 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7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30000 00 0000 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35118 10 0000 151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0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5-12-11T11:06:00Z</cp:lastPrinted>
  <dcterms:modified xsi:type="dcterms:W3CDTF">2017-12-27T13:59:00Z</dcterms:modified>
  <cp:revision>39</cp:revision>
  <dc:subject/>
  <dc:title>Приложение 7</dc:title>
</cp:coreProperties>
</file>