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tbl>
      <w:tblPr>
        <w:tblW w:w="521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 20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к  решению Совета депутатов Надейковичского сельского поселения Шумячского района Смоленской области от  27 декабря 2017 года № 35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 муниципальных внутренних заимствований                             Надейковичского сельского поселения Шумя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моленской области  на плановый период 2019 и 2020 годов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7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1214"/>
        <w:gridCol w:w="1214"/>
        <w:gridCol w:w="1094"/>
        <w:gridCol w:w="1095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привлечения в 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средств, направленных на погашение основной суммы долга в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Надейковичского сельского поселения Шумячского района Смоленской области из местного бюдже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естным бюджетом Надейковичского сельского поселения Шумячского района Смоленской области от кредит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5:00Z</dcterms:created>
  <dc:creator>Зеликова</dc:creator>
  <dc:description/>
  <cp:keywords/>
  <dc:language>en-US</dc:language>
  <cp:lastModifiedBy>NAD</cp:lastModifiedBy>
  <cp:lastPrinted>2013-11-15T09:50:00Z</cp:lastPrinted>
  <dcterms:modified xsi:type="dcterms:W3CDTF">2017-12-27T14:09:00Z</dcterms:modified>
  <cp:revision>13</cp:revision>
  <dc:subject/>
  <dc:title>                                                                                 Приложение №8</dc:title>
</cp:coreProperties>
</file>