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tbl>
      <w:tblPr>
        <w:tblW w:w="521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 19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0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  муниципальных внутренних заимствований                             Надейковичского сельского поселения Шумяч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моленской области  на 2018 год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</w:t>
      </w:r>
      <w:r>
        <w:rPr/>
        <w:t>рублей</w:t>
      </w:r>
    </w:p>
    <w:tbl>
      <w:tblPr>
        <w:tblW w:w="97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447"/>
        <w:gridCol w:w="2428"/>
        <w:gridCol w:w="218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18 год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18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бюджетом Надейковичского сельского поселения Шумячского района Смоленской области из местного бюджет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местным бюджетом Надейковичского сельского поселения Шумячского района Смоленской области от кредитных организац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5:00Z</dcterms:created>
  <dc:creator>Зеликова</dc:creator>
  <dc:description/>
  <cp:keywords/>
  <dc:language>en-US</dc:language>
  <cp:lastModifiedBy>NAD</cp:lastModifiedBy>
  <cp:lastPrinted>2016-11-25T09:30:00Z</cp:lastPrinted>
  <dcterms:modified xsi:type="dcterms:W3CDTF">2017-12-27T14:08:00Z</dcterms:modified>
  <cp:revision>16</cp:revision>
  <dc:subject/>
  <dc:title>                                                                                 Приложение №8</dc:title>
</cp:coreProperties>
</file>