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>
          <w:trHeight w:val="2147" w:hRule="atLeast"/>
        </w:trPr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депутатов Надейковичского сельского поселения Шумячского района Смолен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ind w:right="125" w:firstLine="57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Надейковичского сельского поселения Шумячского района Смоленской области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94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0 0000 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5:00Z</dcterms:created>
  <dc:creator>NAD</dc:creator>
  <dc:description/>
  <cp:keywords/>
  <dc:language>en-US</dc:language>
  <cp:lastModifiedBy>NAD</cp:lastModifiedBy>
  <cp:lastPrinted>2016-11-25T09:16:00Z</cp:lastPrinted>
  <dcterms:modified xsi:type="dcterms:W3CDTF">2017-12-27T13:57:00Z</dcterms:modified>
  <cp:revision>32</cp:revision>
  <dc:subject/>
  <dc:title>Приложение 4</dc:title>
</cp:coreProperties>
</file>