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6.12.2019 года  №  23 «О бюджете Надейковичского сельского поселения Шумячского района Смоленской области на 2020 год и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20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789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789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9-12-26T09:55:00Z</cp:lastPrinted>
  <dcterms:modified xsi:type="dcterms:W3CDTF">2019-12-26T06:55:00Z</dcterms:modified>
  <cp:revision>42</cp:revision>
  <dc:subject/>
  <dc:title>Приложение 1</dc:title>
</cp:coreProperties>
</file>