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>к решению Совета депутатов Надейковичского сельского поселения Шумячского района Смоленской области   от 26.12.2019 года  №  23 «О бюджете Надейковичского сельского поселения Шумячского района Смоленской области на 2020 год и плановый период 2021 и 2022 годов»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рогнозируемые доходы бюджета Надейковичского сельского поселения Шумячского района Смоленской области, за исключением безвозмездных поступлений на 2020 год </w:t>
      </w:r>
    </w:p>
    <w:p>
      <w:pPr>
        <w:pStyle w:val="Normal"/>
        <w:ind w:right="279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6028"/>
        <w:gridCol w:w="1773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год  (руб.)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65589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700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700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1000 11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700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 Федерац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3289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3 02000 01 0000 11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i/>
              </w:rPr>
              <w:t>593289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14991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14991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20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20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02250 01 0000 11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16871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02251 01 0000 11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16871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02260 01 0000 11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39993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02261 01 0000 11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39993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48600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1000 00 0000 11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6700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6700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6000 00 0000 11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421900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0 00 0000 11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0 00 0000 11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17900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                                                                                                                                            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17900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7 01000 00 0000 18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7 01050 10 0000 18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 в бюджеты сельских поселен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6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28:00Z</dcterms:created>
  <dc:creator>NAD</dc:creator>
  <dc:description/>
  <cp:keywords/>
  <dc:language>en-US</dc:language>
  <cp:lastModifiedBy>NAD</cp:lastModifiedBy>
  <cp:lastPrinted>2019-12-26T09:46:00Z</cp:lastPrinted>
  <dcterms:modified xsi:type="dcterms:W3CDTF">2019-12-26T06:46:00Z</dcterms:modified>
  <cp:revision>29</cp:revision>
  <dc:subject/>
  <dc:title>Приложение 4</dc:title>
</cp:coreProperties>
</file>