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tbl>
      <w:tblPr>
        <w:tblW w:w="521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 2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 решению Совета депутатов Надейковичского сельского поселения Шумячского района Смоленской области </w:t>
            </w:r>
            <w:r>
              <w:rPr>
                <w:sz w:val="20"/>
              </w:rPr>
              <w:t xml:space="preserve">от 26.12.2019 года  №  23  </w:t>
            </w:r>
            <w:r>
              <w:rPr>
                <w:color w:val="000000"/>
                <w:sz w:val="20"/>
              </w:rPr>
              <w:t>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 муниципальных внутренних заимствований                             Надейковичского сельского поселения Шумя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моленской области  на плановый период 2021 и 2022 годов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7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47"/>
        <w:gridCol w:w="1214"/>
        <w:gridCol w:w="1214"/>
        <w:gridCol w:w="1094"/>
        <w:gridCol w:w="1095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привлечения в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средств, направленных на погашение основной суммы долга в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Надейковичского сельского поселения Шумячского района Смоленской области из ме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естным бюджетом Надейковичского сельского поселения Шумячского района Смоленской области от кредит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776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5:00Z</dcterms:created>
  <dc:creator>Зеликова</dc:creator>
  <dc:description/>
  <cp:keywords/>
  <dc:language>en-US</dc:language>
  <cp:lastModifiedBy>NAD</cp:lastModifiedBy>
  <cp:lastPrinted>2013-11-15T09:50:00Z</cp:lastPrinted>
  <dcterms:modified xsi:type="dcterms:W3CDTF">2019-12-26T07:37:00Z</dcterms:modified>
  <cp:revision>18</cp:revision>
  <dc:subject/>
  <dc:title>                                                                                 Приложение №8</dc:title>
</cp:coreProperties>
</file>