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> </w:t>
      </w:r>
      <w:r>
        <w:rPr/>
        <w:t>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решению Совета депутатов Надейковичского сельского поселения Шумячского района Смоленской области  № 22 от 30.08.2017 г. «О внесении изменений в решение Совета депутатов Надейковичского сельского поселения Шумячского района Смоленской области  от 27.12.2016 года №  31  «О бюджете Надейковичского сельского поселения Шумячского района Смоленской области на 2017 год и плановый период 2018 и 2019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2017 год 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5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829,9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829,9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632537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32537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32537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32537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366,9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5366,9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5366,9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5366,9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NAD</cp:lastModifiedBy>
  <cp:lastPrinted>2017-08-25T12:21:00Z</cp:lastPrinted>
  <dcterms:modified xsi:type="dcterms:W3CDTF">2017-08-31T09:09:00Z</dcterms:modified>
  <cp:revision>54</cp:revision>
  <dc:subject/>
  <dc:title>Приложение 1</dc:title>
</cp:coreProperties>
</file>