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 № 22 от 30.08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Надейковичского сельского поселения Шумячского района Смоленской области  на 2017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440"/>
      </w:tblGrid>
      <w:tr>
        <w:trPr>
          <w:trHeight w:val="860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414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414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5001 00 0000 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4194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5001 10 0000 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4194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5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ельских поселений из Резервного фонда Администрации Смоленской обла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800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5-12-11T11:06:00Z</cp:lastPrinted>
  <dcterms:modified xsi:type="dcterms:W3CDTF">2017-08-31T09:09:00Z</dcterms:modified>
  <cp:revision>50</cp:revision>
  <dc:subject/>
  <dc:title>Приложение 7</dc:title>
</cp:coreProperties>
</file>