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888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 № 22 от 30.08.2017 г. «О внесении изменений в решение Совета депутатов Надейковичского сельского поселения Шумячского района Смоленской области  от 27.12.2016 года №  31  «О бюджете Надейковичского сельского поселения Шумячского района Смоленской области на 2017 год и плановый период 2018 и 2019 годов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17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260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73433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494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94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органа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3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47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3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3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1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97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182345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82345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79005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79005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79005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205,00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205,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6300,0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6300,00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500,00</w:t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5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70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2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9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2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8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59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53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5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22,0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22,00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478,0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478,00</w:t>
            </w:r>
          </w:p>
        </w:tc>
      </w:tr>
      <w:tr>
        <w:trPr>
          <w:trHeight w:val="4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3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26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3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2349,00</w:t>
            </w:r>
          </w:p>
        </w:tc>
      </w:tr>
      <w:tr>
        <w:trPr>
          <w:trHeight w:val="19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4080,00 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редства резервного фонда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60269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0269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49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3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5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резервного фонда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56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40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95366,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7-03-31T09:11:00Z</cp:lastPrinted>
  <dcterms:modified xsi:type="dcterms:W3CDTF">2017-08-31T09:09:00Z</dcterms:modified>
  <cp:revision>50</cp:revision>
  <dc:subject/>
  <dc:title>Приложение  6</dc:title>
</cp:coreProperties>
</file>