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Надейковичского сельского поселения Шумячского района Смоленской области от 30.09.2024 года  № 24 «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Надейковичского сельского поселения Шумячского района Смоленской области  на 2024 год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rHeight w:val="86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дохода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blHeader w:val="true"/>
          <w:trHeight w:val="19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5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2040,00</w:t>
            </w:r>
          </w:p>
        </w:tc>
      </w:tr>
      <w:tr>
        <w:trPr>
          <w:trHeight w:val="50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204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 00 0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6001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6001 1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0000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1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904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904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904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Пользователь</cp:lastModifiedBy>
  <cp:lastPrinted>2024-09-27T14:15:00Z</cp:lastPrinted>
  <dcterms:modified xsi:type="dcterms:W3CDTF">2024-09-27T11:15:00Z</dcterms:modified>
  <cp:revision>106</cp:revision>
  <dc:subject/>
  <dc:title>Приложение 7</dc:title>
</cp:coreProperties>
</file>