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</w:tblGrid>
      <w:tr>
        <w:trPr>
          <w:trHeight w:val="1751" w:hRule="atLeast"/>
        </w:trPr>
        <w:tc>
          <w:tcPr>
            <w:tcW w:w="49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30.09.2024 года  № 24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а на 2024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1"/>
        <w:gridCol w:w="1109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02616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97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3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2749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8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3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040,00</w:t>
            </w:r>
          </w:p>
        </w:tc>
      </w:tr>
      <w:tr>
        <w:trPr>
          <w:trHeight w:val="41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040,00</w:t>
            </w:r>
          </w:p>
        </w:tc>
      </w:tr>
      <w:tr>
        <w:trPr>
          <w:trHeight w:val="14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70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2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2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9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2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8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2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31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5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2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7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пожарной безопасности на территории посел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5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3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дорог за счет средств дорожного фонд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3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4700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16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33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уличного освещ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4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</w:tr>
      <w:tr>
        <w:trPr>
          <w:trHeight w:val="28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001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34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7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4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7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3"/>
                <w:szCs w:val="23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color w:val="1A1A1A"/>
                <w:sz w:val="23"/>
                <w:szCs w:val="23"/>
                <w:lang w:val="ru-RU"/>
              </w:rPr>
              <w:t>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5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shd w:fill="F5F5F5" w:val="clear"/>
              </w:rPr>
              <w:t>01409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0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egoe UI" w:hAnsi="Segoe UI" w:cs="Segoe UI"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04:00Z</dcterms:created>
  <dc:creator>NAD</dc:creator>
  <dc:description/>
  <cp:keywords/>
  <dc:language>en-US</dc:language>
  <cp:lastModifiedBy>Пользователь</cp:lastModifiedBy>
  <cp:lastPrinted>2024-06-25T12:15:00Z</cp:lastPrinted>
  <dcterms:modified xsi:type="dcterms:W3CDTF">2024-09-27T11:16:00Z</dcterms:modified>
  <cp:revision>13</cp:revision>
  <dc:subject/>
  <dc:title>Приложение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71ae8bb6d4a2fadf36632513b3b0a</vt:lpwstr>
  </property>
</Properties>
</file>