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 9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Шумячского окружного Совета депутатов от  25.12.2024 года № 76 «О  бюджете муниципального образования «Шумячский муниципальный округ»    Смоленской области  на  2025  год и на плановый период 2026 и 2027 годов» </w:t>
            </w:r>
            <w:r>
              <w:rPr>
                <w:sz w:val="22"/>
                <w:szCs w:val="22"/>
              </w:rPr>
              <w:t>(в редакции решения Шумячского окружного Совета депутатов от 31.01.2025 г. № 5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>Распределение бюджетных ассигнований по целевым статьям (</w:t>
      </w:r>
      <w:r>
        <w:rPr>
          <w:b/>
          <w:color w:val="000000"/>
        </w:rPr>
        <w:t>муниципальным</w:t>
      </w:r>
      <w:r>
        <w:rPr>
          <w:b/>
        </w:rPr>
        <w:t xml:space="preserve"> программам и непрограммным направлениям деятельности), группам (группам и подгруппам) видов расходов классификации расходов бюджетов на 202</w:t>
      </w:r>
      <w:r>
        <w:rPr>
          <w:b/>
          <w:lang w:val="ru-RU"/>
        </w:rPr>
        <w:t>5</w:t>
      </w:r>
      <w:r>
        <w:rPr>
          <w:b/>
        </w:rPr>
        <w:t xml:space="preserve">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1985"/>
        <w:gridCol w:w="709"/>
        <w:gridCol w:w="2409"/>
      </w:tblGrid>
      <w:tr>
        <w:trPr>
          <w:trHeight w:val="1583" w:hRule="atLeast"/>
          <w:cantSplit w:val="true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2"/>
        <w:gridCol w:w="1985"/>
        <w:gridCol w:w="709"/>
        <w:gridCol w:w="2409"/>
      </w:tblGrid>
      <w:tr>
        <w:trPr>
          <w:tblHeader w:val="true"/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9 120 502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й проект "Все лучшее детям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1 Ю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й проект "Педагоги и наставник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1 Ю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 310 25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137 85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137 85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137 85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 589 851,7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670 444,6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670 444,6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670 444,6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743 1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743 1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743 1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вознаграждения за выполнение функций классного руководител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условий для функционирования центров "Точка рост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034 34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014 70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014 70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014 70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49 64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32 73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398 91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6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еспечение занятости учащихс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мии и гран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448 72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448 72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84 85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84 85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693 915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вознаграждения, причитающегося приемным родител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 925 11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755 91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097 19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097 19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097 19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097 19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338 52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328 52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328 52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328 52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звитие музейной деятельно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звитие физической культуры и спорт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спортивных мероприятий, фестивалей, спартакиа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265 5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150 5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897 16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897 16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884 56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883 56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883 56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887 718,4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й проект "Модернизация коммунальной инфраструктур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1 И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модернизации коммунальной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 813 96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 813 96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076 96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076 96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3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3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725 56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603 61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638 91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638 91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664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664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1 95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1 95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1 95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еализация организационно-правовых мер по противодействию коррупции в муниципальном образовании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противодействию корруп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Создание и развитие инфраструктуры поддержки субъектов малого и среднего предпринимательства" в муниципальном образовании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грантов субъектам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одготовка и актуализация документов, обеспечивающих градостроительную деятельность в муниципальном образовании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генеральных планов, правил землепользования и застрой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13 27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азвитие газификации в муниципальном образовании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объектов теплоснабжения, водоснабжения, водоотведения в муниципальном образовании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4 4 06 S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3 27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3 27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3 27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4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1 91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 в муниципальном образовании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Шумячский муниципальный округ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казание мер социальной поддержки отдельным категориям граждан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оддержка некоммерческих организаций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1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Мероприятия в области жилищного хозяйства в муниципальном образовании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1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в области жилищ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еализация мероприятий по повышению качества образования в муниципальном образовании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1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по повышению качества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типенд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роведение кадастровых работ в муниципальном образовании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1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кадастровых работ в муниципальном образовании  Шумячский муниципальный округ 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Содержание и ремонт уличного освещения в муниципальном образовании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1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содержанию и ремонту уличного освещ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49 48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организации и содержанию мест захорон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Мероприятия в области благоустройства на территории муниципального образования  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1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792 501,4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в области благоустрой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пожарной безопасност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1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пожарной безопасности на территории муниципального образования  Шумячский муниципальный округ 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Выполнение ремонтно-реставрационных работ на объектах культурного наследия (памятники истории и культуры)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2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 51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олнение ремонтно-реставрационных работ на объектах культурного наследия (памятники истории и культу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 51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 51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 51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работы с твердыми коммунальными отходам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2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63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организации сбора и вывоза ТК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деятельности по созданию мест (площадок) накопления ТКО и приобретение контейнеров (бункеров) для накопления ТК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оддержка инициативных проектов муниципального образования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2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держкой инициативных проек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6 297,7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6 297,7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6 297,7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6 297,7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6 297,7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 661 666,0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Содержание и ремонт дорог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 661 666,0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содержанию и ремонту доро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651 656,0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651 656,0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651 656,0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010 010,0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010 010,0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010 010,0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7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специальной формы одежды для ЕДД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7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публикование статей антитеррорис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Создание на предприятиях округ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7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добровольных народных дружи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риведение в состояние готовности к приему укрываемых защитных сооружений гражданской обороны и иных заглубленных помещений подземного пространств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7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6 49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одведение итогов работы сельскохозяйственных предприятий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Гражданско-патриотическое воспитание граждан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овышение значений показателей доступности для инвалидов объектов и услуг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добровольчества (волонтерства) в муниципальном образовании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Энергосбережение и повышение энергетической эффектив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636 22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Энергосбережение и повышение энергетической эффектив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636 22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636 22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636 22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636 22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737 390,0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 1 И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14 406,0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14 406,0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14 406,0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14 406,0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22 98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благоустройство мест массового отдыха люд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653 38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законодательного органа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41 57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41 57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37 87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37 87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окружного Совета депута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5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82 90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0 47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0 47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чие общегосударственные расхо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бюджета, связанные с решением других общегосударственных вопрос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Резервный фон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9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резервного фонда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Резерв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резервного фонда Правительства Смоленской области (софинансирование из бюджета муниципального район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234 320,8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межбюджетных трансфертов других уровн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234 320,8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существление первичного воинского уч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3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 91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 91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674 200,8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18:00Z</dcterms:created>
  <dc:creator>k_pkp</dc:creator>
  <dc:description/>
  <cp:keywords/>
  <dc:language>en-US</dc:language>
  <cp:lastModifiedBy>user</cp:lastModifiedBy>
  <cp:lastPrinted>2016-12-06T12:16:00Z</cp:lastPrinted>
  <dcterms:modified xsi:type="dcterms:W3CDTF">2025-01-29T06:31:00Z</dcterms:modified>
  <cp:revision>73</cp:revision>
  <dc:subject/>
  <dc:title/>
</cp:coreProperties>
</file>