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окружного Совета депутатов от 25.12.2024 го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«О бюджете муниципального образования «Шумячский  муниципальный округ» Смоленской области на 2025 год и на плановый период 2026 и 2027 годов»   </w:t>
            </w:r>
            <w:r>
              <w:rPr>
                <w:sz w:val="22"/>
                <w:szCs w:val="22"/>
              </w:rPr>
              <w:t>(в редакции решения Шумячского окружного Совета депутатов от 31.01.2025 г. № 5)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2 167 9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 053 128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 167 921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 053 128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b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37 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 275 52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 259 606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134 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054 65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 194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 595,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8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83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4 973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96 973,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4 937 6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8 895 546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3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998 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7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 514 5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1 941 35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6 089 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3 146 52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 59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528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601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84 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43 9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39 056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49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465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 3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8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5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07 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user</cp:lastModifiedBy>
  <cp:lastPrinted>2025-01-23T10:15:00Z</cp:lastPrinted>
  <dcterms:modified xsi:type="dcterms:W3CDTF">2025-01-29T06:26:00Z</dcterms:modified>
  <cp:revision>113</cp:revision>
  <dc:subject/>
  <dc:title/>
</cp:coreProperties>
</file>