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 «О бюджете муниципального    образования «Шумячский  муниципальный округ»  Смоленской области на 2025 год и на плановый период 2026 и 2027 годов»</w:t>
            </w:r>
            <w:r>
              <w:rPr>
                <w:sz w:val="22"/>
                <w:szCs w:val="22"/>
              </w:rPr>
              <w:t xml:space="preserve"> (в реда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Шумячского окружного Совета депутатов от 31.01.2025 г. № 5)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7 619 41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 619 419,3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09 98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45 60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 60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5 332 073,3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353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0 815 865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3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48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2 307 34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0 435 42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50 435 426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 743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042 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674 200,8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user</cp:lastModifiedBy>
  <cp:lastPrinted>2024-11-15T12:04:00Z</cp:lastPrinted>
  <dcterms:modified xsi:type="dcterms:W3CDTF">2025-01-29T06:23:00Z</dcterms:modified>
  <cp:revision>106</cp:revision>
  <dc:subject/>
  <dc:title/>
</cp:coreProperties>
</file>