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 № 7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мячский муниципальный округ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ой области  на  2025  год и на плановый период 2026 и 2027 годов»  </w:t>
            </w:r>
            <w:r>
              <w:rPr>
                <w:sz w:val="22"/>
                <w:szCs w:val="22"/>
              </w:rPr>
              <w:t>(в редакции решения Шумячского окружного Совета депутатов от 31.01.2025 г. № 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8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 343 50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 133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37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98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298 2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25 8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 7639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 7239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3 541851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670 444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7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2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34 3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14 7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район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54 5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53 5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4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209 61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3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3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926 3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2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 287 7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50 89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49 69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75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7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 136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136 8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0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7 1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1 749 259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157 10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85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85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13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76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634 8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20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25 5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03 6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38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9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2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2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51 656,0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0 010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566 092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8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36 2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656 9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56 9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1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3 2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22 891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85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9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связанные с поддержкой инициативных прое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37 390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406,0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10 498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0 498,5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 297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18 73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1 5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2 9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user</cp:lastModifiedBy>
  <cp:lastPrinted>2018-11-14T09:25:00Z</cp:lastPrinted>
  <dcterms:modified xsi:type="dcterms:W3CDTF">2025-01-29T06:33:00Z</dcterms:modified>
  <cp:revision>91</cp:revision>
  <dc:subject/>
  <dc:title/>
</cp:coreProperties>
</file>