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76 «О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5 и на плановы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 2026 и 2027 годов» (в редакци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я Шумячского окружного Совета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депутатов от 31.01.2025 г. № 5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 690 569,9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8 690 569,9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67 014 712,3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67 014 712,3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67 014 712,3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67 014 712,3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5 705 282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5 705 282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5 705 282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5 705 282,3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user</cp:lastModifiedBy>
  <cp:lastPrinted>2024-11-02T11:05:00Z</cp:lastPrinted>
  <dcterms:modified xsi:type="dcterms:W3CDTF">2025-01-29T06:21:00Z</dcterms:modified>
  <cp:revision>79</cp:revision>
  <dc:subject/>
  <dc:title>Приложение № 1 </dc:title>
</cp:coreProperties>
</file>