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» (в редакции решения Шумячского окружного Совета депутатов от 31.01.2025 г. № 5)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 120 502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10 2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7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589 851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25 1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87 718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53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34 32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user</cp:lastModifiedBy>
  <cp:lastPrinted>2024-11-08T10:06:00Z</cp:lastPrinted>
  <dcterms:modified xsi:type="dcterms:W3CDTF">2025-01-29T06:35:00Z</dcterms:modified>
  <cp:revision>78</cp:revision>
  <dc:subject/>
  <dc:title/>
</cp:coreProperties>
</file>