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  <w:r>
              <w:rPr>
                <w:sz w:val="22"/>
                <w:szCs w:val="22"/>
              </w:rPr>
              <w:t>(в редакции решения Шумячского окружного Совета депутатов от 31.01.2025 г. № 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842 3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8 7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8 73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1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1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785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785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13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13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76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76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366 47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88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9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0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0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34 87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05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725 5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603 6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38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38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6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6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9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9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4 2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22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1 656,0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 010 010,01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566 092,4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 08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 656 9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56 9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1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3 2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6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822 891,4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85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79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держкой инициативных проек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37 390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406,0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48 41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37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298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298 2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25 8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763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723 90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3 541 851,74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70 444,6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74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0 462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34 3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34 3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14 7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9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 432 7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8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2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30 5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 353 5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84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84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737 78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600 89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149 69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75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7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36 8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36 88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6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50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97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97 1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520 113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63 653,7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3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user</cp:lastModifiedBy>
  <cp:lastPrinted>2011-12-06T15:20:00Z</cp:lastPrinted>
  <dcterms:modified xsi:type="dcterms:W3CDTF">2025-01-29T06:28:00Z</dcterms:modified>
  <cp:revision>86</cp:revision>
  <dc:subject/>
  <dc:title/>
</cp:coreProperties>
</file>