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2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Шумячского окружного  Совета депутатов от 25.12.2024 года № 76 «О бюджете муниципального    образования «Шумячский  муниципальный округ»   Смоленской области  на  2025  год и на плановый период 2026 и 2027 годов»</w:t>
            </w:r>
            <w:r>
              <w:rPr>
                <w:sz w:val="22"/>
                <w:szCs w:val="22"/>
              </w:rPr>
              <w:t xml:space="preserve"> (в редакции решения Шумячского окружного Совета депутатов от 31.01.2025 г. № 5)</w:t>
            </w:r>
          </w:p>
          <w:p>
            <w:pPr>
              <w:pStyle w:val="Normal"/>
              <w:ind w:right="13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бюджета муниципального образования «Шумячский муниципальный округ»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color w:val="000000"/>
          <w:sz w:val="28"/>
          <w:szCs w:val="28"/>
        </w:rPr>
        <w:t>на плановый период 2026 и 2027 год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567"/>
        <w:gridCol w:w="425"/>
        <w:gridCol w:w="1417"/>
        <w:gridCol w:w="567"/>
        <w:gridCol w:w="1560"/>
        <w:gridCol w:w="1417"/>
      </w:tblGrid>
      <w:tr>
        <w:trPr>
          <w:tblHeader w:val="true"/>
          <w:trHeight w:val="313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709"/>
        <w:gridCol w:w="567"/>
        <w:gridCol w:w="425"/>
        <w:gridCol w:w="1417"/>
        <w:gridCol w:w="567"/>
        <w:gridCol w:w="1560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436 10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238 754 029,3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 274 4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228 592 414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70 4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825 880,0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70 4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825 880,0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Поддержка семь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55 934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70 4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69 945,8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759 9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134 598 512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759 9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134 598 512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 "Педагоги и наставн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500 8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124 391 012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60 9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60 9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60 9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78 5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78 5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78 5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78 5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61 61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61 615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лата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11 6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4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266 5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894 29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665 2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293 00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665 2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293 00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01 2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01 28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01 2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01 28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8 L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 117 333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709 167,11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24 4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2 97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32 2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32 21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32 2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32 21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734 2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734 2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первичного воин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1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1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дорог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по содержанию и ремонту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44 585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86 585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мероприятия по модернизации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модернизацию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8 30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 307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8 30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 307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74 12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3 652,73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74 12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3 652,73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ШУМЯЧСКИЙ ОКРУЖНОЙ СОВЕТ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55:00Z</dcterms:created>
  <dc:creator>k_pkp</dc:creator>
  <dc:description/>
  <cp:keywords/>
  <dc:language>en-US</dc:language>
  <cp:lastModifiedBy>user</cp:lastModifiedBy>
  <cp:lastPrinted>2021-05-21T11:13:00Z</cp:lastPrinted>
  <dcterms:modified xsi:type="dcterms:W3CDTF">2025-01-29T06:34:00Z</dcterms:modified>
  <cp:revision>68</cp:revision>
  <dc:subject/>
  <dc:title/>
</cp:coreProperties>
</file>