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окружного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>Совета депутатов от 25.12.2024 года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76 «О бюджете муниципаль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я «Шумячски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й округ» Смоленско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асти на 2025 и на плановы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 2026 и 2027 годов» (в редакции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я Шумячского окружного Совета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утатов от 31.01.2025 г. № 5, от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28.02.2025 г. № 34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 692 229,9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01 02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8 692 229,9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72 781 496,8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72 781 496,8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72 781 496,8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72 781 496,8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1 473 726,7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1 473 726,7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1 473 726,7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1 473 726,7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user</cp:lastModifiedBy>
  <cp:lastPrinted>2024-11-02T11:05:00Z</cp:lastPrinted>
  <dcterms:modified xsi:type="dcterms:W3CDTF">2025-02-26T08:38:00Z</dcterms:modified>
  <cp:revision>80</cp:revision>
  <dc:subject/>
  <dc:title>Приложение № 1 </dc:title>
</cp:coreProperties>
</file>