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95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ложение № 8         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 решению Шумячского окружного Совета депутатов от 25.12.2024 года № 76 «О  бюджете муниципального    образования «Шумячский  муниципальный округ»   Смоленской области  на  2025 год и на плановый период 2026 и 2027 годов»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142"/>
        <w:jc w:val="center"/>
        <w:rPr/>
      </w:pPr>
      <w:r>
        <w:rPr>
          <w:b/>
          <w:bCs/>
          <w:color w:val="000000"/>
          <w:sz w:val="28"/>
          <w:szCs w:val="28"/>
        </w:rPr>
        <w:t>Распределение бюджетных ассигнований                                                                           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плановый период 2026 и 2027 годов</w:t>
      </w:r>
    </w:p>
    <w:p>
      <w:pPr>
        <w:pStyle w:val="TextBody"/>
        <w:jc w:val="right"/>
        <w:rPr>
          <w:lang w:val="en-US"/>
        </w:rPr>
      </w:pPr>
      <w:r>
        <w:rPr>
          <w:lang w:val="en-US"/>
        </w:rPr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3"/>
        <w:gridCol w:w="459"/>
        <w:gridCol w:w="708"/>
        <w:gridCol w:w="1560"/>
        <w:gridCol w:w="699"/>
        <w:gridCol w:w="1701"/>
        <w:gridCol w:w="1701"/>
      </w:tblGrid>
      <w:tr>
        <w:trPr>
          <w:tblHeader w:val="true"/>
          <w:trHeight w:val="1531" w:hRule="atLeast"/>
          <w:cantSplit w:val="true"/>
        </w:trPr>
        <w:tc>
          <w:tcPr>
            <w:tcW w:w="3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69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426"/>
        <w:gridCol w:w="708"/>
        <w:gridCol w:w="1560"/>
        <w:gridCol w:w="708"/>
        <w:gridCol w:w="1701"/>
        <w:gridCol w:w="1701"/>
      </w:tblGrid>
      <w:tr>
        <w:trPr>
          <w:tblHeader w:val="true"/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 772 81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751 31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4 6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4 6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4 6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4 6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лава муниципа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4 6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4 6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4 6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4 6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4 6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4 6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4 6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4 6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7 8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37 87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7 8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 87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органа в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7 8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 87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7 8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 87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7 8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 87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7 8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 87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 932 21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932 21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 932 21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932 21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'Обеспечение организационных условий для реализации муниципальной программы в муниципальном образовании "Шумячский муниципальный округ" Смоленской об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960 30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60 30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960 30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60 30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960 30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60 30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960 30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60 30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1 9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 91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по созданию административных комиссий в муниципальном округе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6 0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 0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 7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7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 7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7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 в муниципальном округе и городских округах Смоленской об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5 9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 9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 7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7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 7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7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дебная систем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3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3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3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3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3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3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910 47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10 47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533 56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3 56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533 56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3 56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533 56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3 56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533 56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3 56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533 56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3 56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76 90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6 90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4 47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47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4 47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47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4 47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47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4 47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47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2 43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 43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2 43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 43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2 43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 43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2 43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 43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734 2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34 27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589 4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89 47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589 4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89 47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589 4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89 47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755 5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55 57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755 5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55 57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833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3 9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833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3 9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44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4 8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44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4 8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 144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4 8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0 24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090 24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0 24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0 24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 55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4 55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 55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55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АЯ ОБОРОН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9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 4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9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65 4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9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 4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9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 4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существление первичного воинского учет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9 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9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 4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9 68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68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9 68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68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11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71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11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71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АЯ ЭКОНОМИК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824 35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20 5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рожное хозяйство (дорожные фонды)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3 824 35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20 5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апитальный ремонт и ремонт автомобильных дорог общего пользования муниципального образования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824 35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20 5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держание и ремонт дорог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824 35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20 5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и ремонту дорог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9Д0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824 35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20 5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9Д0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824 35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20 5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9Д0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824 35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20 5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71 044 585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6 585,3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 506 27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 27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 506 27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 27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И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модернизации коммунальной инфраструктур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И3 51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И3 51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И3 51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сходы на комплексное развитие систем коммунальной инфраструктуры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506 27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 27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одернизацию систем теплоснабжения, централизованного водоснабжения, централизованного водоотвед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06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06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06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1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6 27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 27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1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6 27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 27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1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6 27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6 27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лагоустройство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38 307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0 307,3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38 307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0 307,3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1 И4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54 973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6 973,3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1 И4 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54 973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6 973,3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1 И4 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54 973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6 973,3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1 И4 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54 973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396 973,3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83 33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3 33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S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 083 33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3 33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S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83 33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3 33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3 4 01 S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83 33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3 33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РАЗОВАНИЕ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97 826 </w:t>
            </w:r>
            <w:r>
              <w:rPr>
                <w:sz w:val="20"/>
                <w:szCs w:val="20"/>
              </w:rPr>
              <w:t>17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539 988,17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школьно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 670 40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25 880,05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 670 40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25 880,05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гиональный проект "Поддержка семь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Я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455 934,17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Я1 53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941 354,17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Я1 53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1 941 354,17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Я1 53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941 354,17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зданий муниципальных образовательных организаций в рамках модернизации дошкольных систем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Я1 83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4 58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Я1 83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4 58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Я1 83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4 58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 670 40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69 945,8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069 20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85 745,8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069 20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85 745,8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069 20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 185 745,8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601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84 2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601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84 2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601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84 2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ще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6 094 91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951 929,12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6 094 91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951 929,12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Педагоги и наставник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594 02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60 91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жемесяч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2 48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48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2 48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48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2 48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48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17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22 44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 93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17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22 44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040 93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17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22 44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 93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3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259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 207 5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3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259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7 5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3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259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7 5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 500 88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391 012,12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965 326,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965 326,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965 326,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 591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528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 591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528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 591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528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7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7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7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L3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56 462,6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5 412,12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L3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56 462,6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5 412,12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L3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56 462,6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5 412,12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условий для функционирования центров "Точка роста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S1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S1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S1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полнительное образование дете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477 68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79 00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260 91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84 849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260 91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84 849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971 92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95 86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971 92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95 86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971 92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95 86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униципальной услуги в социальной сфере в соответствии с социальным сертификатом по реализации дополнительных общеразвивающих програм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88 98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8 98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88 98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8 98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88 98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8 98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216 76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94 1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216 76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94 1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216 76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94 1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216 76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94 1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216 76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94 1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олодежная политик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4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4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4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8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4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8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4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8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4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178 57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78 57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178 57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78 57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367 72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7 72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367 72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7 72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367 72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7 72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367 72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7 72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810 8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0 85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810 8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0 85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810 8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0 85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810 8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0 85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ЛЬТУРА, КИНЕМАТОГРАФ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 266 55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94 29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льтур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 665 27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793 00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 665 27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93 00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941 9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24 01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941 9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24 01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941 9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24 01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941 9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24 01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796 23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46 23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796 23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46 23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796 23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46 23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796 23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46 23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09 15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4 7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09 15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4 7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09 15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4 7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09 15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4 7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96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1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2 L519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96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1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2 L519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96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1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2 L519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96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1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и содержание мест захоронений в муниципальном образовании  Шумячский муниципальный округ" Смоленской об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S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S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S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601 28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01 28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601 28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01 28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13 5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3 5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13 5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3 5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13 5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3 5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13 5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3 5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974 2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74 22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974 2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74 22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974 2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74 22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974 2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74 22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13 56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3 56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13 56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3 56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13 56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3 56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13 56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3 56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АЯ ПОЛИТИК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935 739,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95 267,93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ое обеспечение насе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67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67 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67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67 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67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67 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67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67 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47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7 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47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7 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храна семьи и детств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59 279,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18 807,93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285 155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5 155,2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285 155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5 155,2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57 667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7 667,2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 307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307,2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 307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307,2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15 3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5 36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15 3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5 36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вознаграждения, причитающегося приемным родител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9 0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 04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9 0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 04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9 0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 04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38 44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8 44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2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2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10 2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 2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10 2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 2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 муниципального образования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 194,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 595,75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 194,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 595,75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L4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 194,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 595,75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L4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 194,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 595,75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L4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 194,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 595,75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43 929,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9 056,9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43 929,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9 056,9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43 929,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9 056,9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43 929,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9 056,9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юджетные инвестици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43 929,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9 056,9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08 7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8 76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08 7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8 76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08 7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8 76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08 7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8 76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43 1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3 16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43 1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3 16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ФИЗИЧЕСКАЯ КУЛЬТУРА И СПОР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28 3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ассовый спор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28 3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28 3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физической культуры и спорта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8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28 3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8 L2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28 3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8 L2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28 3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8 L2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28 3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муниципального долг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20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20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муниципального долг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20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9">
    <w:name w:val="xl79"/>
    <w:basedOn w:val="Normal"/>
    <w:qFormat/>
    <w:pP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47:00Z</dcterms:created>
  <dc:creator>k_pkp</dc:creator>
  <dc:description/>
  <cp:keywords/>
  <dc:language>en-US</dc:language>
  <cp:lastModifiedBy>ADMIN</cp:lastModifiedBy>
  <cp:lastPrinted>2011-12-06T15:20:00Z</cp:lastPrinted>
  <dcterms:modified xsi:type="dcterms:W3CDTF">2025-02-20T14:18:00Z</dcterms:modified>
  <cp:revision>68</cp:revision>
  <dc:subject/>
  <dc:title/>
</cp:coreProperties>
</file>