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608"/>
        <w:gridCol w:w="3969"/>
        <w:gridCol w:w="1640"/>
        <w:gridCol w:w="2126"/>
        <w:gridCol w:w="203"/>
      </w:tblGrid>
      <w:tr>
        <w:trPr>
          <w:trHeight w:val="1620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29" w:hanging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 5</w:t>
              <w:br/>
              <w:t>к решению Шумячского окружного Совета депутатов от 25.12.2024года</w:t>
            </w:r>
          </w:p>
          <w:p>
            <w:pPr>
              <w:pStyle w:val="Normal"/>
              <w:spacing w:lineRule="auto" w:line="240" w:before="0" w:after="0"/>
              <w:ind w:right="-29" w:hanging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76    «О бюджете муниципального    образования «Шумячский  муниципальный округ»  Смоленской области на 2025 год и на плановый период 2026 и 2027 годов»                                     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4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в бюджет муниципального образования «Шумячский муниципальный округ» Смол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03 386 203,8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3 387 863,7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09 980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15001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164 379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15001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64 379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15002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45 601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15002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5 601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9 780 876,7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5154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48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5228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25304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306 90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497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7 744,26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19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 59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55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514 206,0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59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2 502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5576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сидии бюджетам муниципальных округов на обеспечение комплексного развития сельских территорий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542 751,0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 xml:space="preserve">Прочие субсид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9 429 172,4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29999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Прочие субсидии бюджетам муниципальных округов (устройство детских игровых площад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083 334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color w:val="000000"/>
                <w:lang w:eastAsia="ru-RU"/>
              </w:rPr>
              <w:t>2 02 29999 14 032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60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проектирование, строительство, реконструкцию, капитальный ремонт и ремонт автомобильный дорог общего пользования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0 00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модернизацию системы теплоснабжения, централизованного водоснабжения, централизованного водоотвед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9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строительство, реконструкцию, капитальный ремонт шахтных колодце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06 278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6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выполнение работ по приведению в соответств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01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беспечение условий для функционирования центров «Точка рост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1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099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муниципальным округам из резервного фонда Правительства Смолен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388 560,4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62 307 346,0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0024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50 435 426,0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0024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50 435 426,0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12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3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для осуществления мер социальной поддержки по предоставлению компенсации расходов на оплату жилых помещений, отопления и освещения педработника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467 7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округов по вопросам организации и деятельности административных комисс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6 00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выплату денежных средств на содержание ребёнка, находящегося под опекой (попечительством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38 448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7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округов на выплату вознаграждения за выполнение функций классного руководител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7 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1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округам на получение начального общего, основного общего, среднего обще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 743 1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округам на получение дошкольно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 042 4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округам на выплату   денежных средств на содержание ребёнка, переданного на воспитание в приёмную семью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157 667,2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5 150</w:t>
            </w:r>
          </w:p>
        </w:tc>
        <w:tc>
          <w:tcPr>
            <w:tcW w:w="5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округам на выплату вознаграждения, причитающегося  приёмным родителя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9 04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14 0217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по организации и осуществлению деятельности по опеке и попечитель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08 76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26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14 0218 150</w:t>
            </w:r>
          </w:p>
        </w:tc>
        <w:tc>
          <w:tcPr>
            <w:tcW w:w="5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 674 200,8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2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по созданию и организации деятельности комиссий по делам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5 90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21 150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</w:t>
            </w:r>
            <w:r>
              <w:rPr>
                <w:rFonts w:eastAsia="Times New Roman"/>
                <w:lang w:eastAsia="ru-RU"/>
              </w:rPr>
              <w:t>404 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118 14 0000 150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округам на осуществление первичного воинского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3 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120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72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303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0 311 8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930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144 8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40000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lang w:eastAsia="ru-RU"/>
              </w:rPr>
            </w:pPr>
            <w:r>
              <w:rPr>
                <w:rFonts w:eastAsia="Times New Roman"/>
                <w:b/>
                <w:iCs/>
                <w:lang w:eastAsia="ru-RU"/>
              </w:rPr>
              <w:t>1 319 641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2 02 45050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ов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 и федеральной территории «Сириус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2 48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2 02 45179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007 161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 08 00000 00 0000 00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0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8 04000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19 00000 00 0000 00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-1 659,9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19 00000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lang w:eastAsia="ru-RU"/>
              </w:rPr>
              <w:t>-1 659,9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19 60010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-1 659,9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8:00Z</dcterms:created>
  <dc:creator>Ермошкина</dc:creator>
  <dc:description/>
  <cp:keywords/>
  <dc:language>en-US</dc:language>
  <cp:lastModifiedBy>ADMIN</cp:lastModifiedBy>
  <cp:lastPrinted>2024-11-15T12:04:00Z</cp:lastPrinted>
  <dcterms:modified xsi:type="dcterms:W3CDTF">2025-02-18T08:40:00Z</dcterms:modified>
  <cp:revision>107</cp:revision>
  <dc:subject/>
  <dc:title/>
</cp:coreProperties>
</file>