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5" w:hanging="35"/>
              <w:jc w:val="both"/>
              <w:rPr/>
            </w:pPr>
            <w:r>
              <w:rPr>
                <w:sz w:val="22"/>
                <w:szCs w:val="22"/>
              </w:rPr>
              <w:t xml:space="preserve">Приложение № 13 </w:t>
            </w:r>
          </w:p>
          <w:p>
            <w:pPr>
              <w:pStyle w:val="Normal"/>
              <w:ind w:left="35" w:hanging="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Шумячского окружного Совета депутатов от 25.12.2024 года № 76 «О бюджете муниципального образования «Шумячский муниципальный округ» Смоленской области на 2025 год и на плановый период 2026 и 2027 годов</w:t>
            </w:r>
          </w:p>
          <w:p>
            <w:pPr>
              <w:pStyle w:val="Normal"/>
              <w:ind w:left="35" w:hanging="35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</w:t>
            </w:r>
          </w:p>
        </w:tc>
      </w:tr>
    </w:tbl>
    <w:p>
      <w:pPr>
        <w:pStyle w:val="TextBody"/>
        <w:jc w:val="center"/>
        <w:rPr>
          <w:lang w:val="ru-RU"/>
        </w:rPr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 на 202</w:t>
      </w:r>
      <w:r>
        <w:rPr>
          <w:b/>
          <w:lang w:val="ru-RU"/>
        </w:rPr>
        <w:t>5</w:t>
      </w:r>
      <w:r>
        <w:rPr>
          <w:b/>
        </w:rPr>
        <w:t xml:space="preserve"> го</w:t>
      </w:r>
      <w:r>
        <w:rPr>
          <w:b/>
          <w:lang w:val="ru-RU"/>
        </w:rPr>
        <w:t>д</w:t>
      </w:r>
    </w:p>
    <w:p>
      <w:pPr>
        <w:pStyle w:val="TextBody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559"/>
        <w:gridCol w:w="709"/>
        <w:gridCol w:w="533"/>
        <w:gridCol w:w="459"/>
        <w:gridCol w:w="709"/>
        <w:gridCol w:w="1559"/>
      </w:tblGrid>
      <w:tr>
        <w:trPr>
          <w:trHeight w:val="2821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1562"/>
        <w:gridCol w:w="709"/>
        <w:gridCol w:w="567"/>
        <w:gridCol w:w="425"/>
        <w:gridCol w:w="709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440 143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Все лучшее детям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Педагоги и наставник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631 44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310 25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37 85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37 85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37 85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25 85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25 85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25 85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 589 851,7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670 444,6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670 444,6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670 444,6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670 444,6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670 444,6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670 444,6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74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74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3 74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74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74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74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 за выполнение функций классного руководител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условий для функционирования центров "Точка роста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34 3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14 70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14 70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14 70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14 70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14 70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 014 70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449 6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49 6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49 6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49 6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32 73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98 91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автоном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занятости учащихс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лодеж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лодеж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мии и грант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48 7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48 7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48 7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48 7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48 7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84 8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84 8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84 8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84 8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84 8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93 915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, причитающегося приемным родител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е обеспечение насел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 985 35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 75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157 43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96 58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96 58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96 58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96 58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96 58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96 58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поддержка лучших работников сельских учреждений культуры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38 52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28 52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28 52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28 52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28 52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 328 52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28 52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музейной деятельно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физической культуры и спорта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спортивных мероприятий, фестивалей, спартакиа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ссовый спорт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65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50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50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50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50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97 1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97 1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97 1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97 1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97 1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84 5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83 5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83 5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 883 5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83 5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83 5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 183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 183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16,9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16,9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157 678,2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Модернизация коммунальной инфраструктуры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ероприятия по модернизации коммунальной инфраструктур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813 9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813 9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813 9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813 9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813 9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76 9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76 9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3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3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25 5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603 6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 603 6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603 6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603 6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638 9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638 9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6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6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1 9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1 9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1 9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1 9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1 9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1 9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организационно-правовых мер по противодействию коррупции в муниципальном образовании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противодействию коррупц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и развитие инфраструктуры поддержки субъектов малого и среднего предпринимательства" в муниципальном образовании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грантов субъектам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готовка и актуализация документов, обеспечивающих градостроительную деятельность в муниципальном образовании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енеральных планов, правил землепользования и застрой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61 001,4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азвитие газификации в муниципальном образовании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4 999,9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4 999,9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4 999,9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4 999,9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4 999,9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4 999,9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на ремонт инженерных сетей водоснабж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9 065,3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9 065,3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9 065,3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9 065,3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9 065,3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9 065,3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объектов теплоснабжения, водоснабжения, водоотведения в муниципальном образовании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6 S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6 S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6 S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 936,0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 936,0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 936,0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 936,0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 936,0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 936,0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1 91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 в муниципальном образовании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Шумячский муниципальный округ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казание мер социальной поддержки отдельным категориям граждан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держка некоммерческих организаций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Мероприятия в области жилищного хозяйства в муниципальном образовании  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ероприятия в области жилищного хозяй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оприятий по повышению качества образования в муниципальном образовании  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мероприятий по повышению качества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типенд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оведение кадастровых работ в муниципальном образовании  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кадастровых работ в муниципальном образовании  Шумячский муниципальный округ 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держание и ремонт уличного освещения в муниципальном образовании  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уличного освещ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Мероприятия в области благоустройства на территории муниципального образования  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93 016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ероприятия в области благоустрой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6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6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6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6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6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6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пожарной безопасност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ожарной безопасности на территории муниципального образования  Шумячский муниципальный округ 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Выполнение ремонтно-реставрационных работ на объектах культурного наследия (памятники истории и культуры)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2 236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ремонтно-реставрационных работ на объектах культурного наследия (памятники истории и культур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2 236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2 236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2 236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2 236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2 236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2 236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работы с твердыми коммунальными отходам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6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сбора и вывоза ТК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еятельности по созданию мест (площадок) накопления ТКО и приобретение контейнеров (бункеров) для накопления ТК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держка инициативных проектов муниципального образования 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поддержкой инициативных проект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661 666,0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держание и ремонт дорог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661 666,0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дорог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4 933,2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4 933,2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4 933,2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4 933,2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4 933,2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4 933,2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пециальной формы одежды для ЕДДС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убликование статей антитеррористической направленно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на предприятиях округ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добровольных народных дружин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иведение в состояние готовности к приему укрываемых защитных сооружений гражданской обороны и иных заглубленных помещений подземного пространства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6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ражданская оборон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ражданская оборон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ведение итогов работы сельскохозяйственных предприятий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ельское хозяйство и рыболов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Гражданско-патриотическое воспитание граждан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лодеж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Повышение значений показателей доступности для инвалидов объектов и услуг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добровольчества (волонтерства) в муниципальном образовании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26 183,3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Энергосбережение и повышение энергетической эффектив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26 183,3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26 183,3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26 183,3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26 183,3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26 183,3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26 183,3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26 183,3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43 067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программ формирования современной городской сред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28 710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благоустройство мест массового отдыха люд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753 98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35 2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35 2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35 2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35 2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35 2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35 2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35 2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органа в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1 5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1 5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УМЯЧСКИЙ ОКРУЖНОЙ СОВЕТ ДЕПУТАТ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1 5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1 5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1 5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37 8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37 8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седатель окружного Совета депутат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УМЯЧСКИЙ ОКРУЖНОЙ СОВЕТ ДЕПУТАТ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82 90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10 47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10 47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10 47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10 47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10 47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чие общегосударственные расход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, связанные с решением других общегосударственных вопрос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й фон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57 560,4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й фон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е фонд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е сред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Правительства Смоленской области (софинансирование из бюджета муниципального района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88 560,4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88 560,4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88 560,4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88 560,4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82 755,5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82 755,5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82 755,5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05 804,8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05 804,8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05 804,8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34 320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других уровн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34 320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существление первичного воинского учет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ОБОРОН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91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91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дебная систем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 200,8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33:00Z</dcterms:created>
  <dc:creator>k_pkp</dc:creator>
  <dc:description/>
  <cp:keywords/>
  <dc:language>en-US</dc:language>
  <cp:lastModifiedBy>ADMIN</cp:lastModifiedBy>
  <cp:lastPrinted>2024-11-08T10:06:00Z</cp:lastPrinted>
  <dcterms:modified xsi:type="dcterms:W3CDTF">2025-02-20T06:55:00Z</dcterms:modified>
  <cp:revision>79</cp:revision>
  <dc:subject/>
  <dc:title/>
</cp:coreProperties>
</file>