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№ 76 «О бюджете муниципального    образования «Шумячский  муниципальный округ»   Смоленской области  на  2025  год и на плановый период 2026 и 2027 годов»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771 0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60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right"/>
              <w:rPr/>
            </w:pPr>
            <w:r>
              <w:rPr/>
              <w:t>229 945 83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66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94 2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117 33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09 167,1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24 4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2 97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44 58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86 585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ADMIN</cp:lastModifiedBy>
  <cp:lastPrinted>2021-05-21T11:13:00Z</cp:lastPrinted>
  <dcterms:modified xsi:type="dcterms:W3CDTF">2025-02-21T07:05:00Z</dcterms:modified>
  <cp:revision>70</cp:revision>
  <dc:subject/>
  <dc:title/>
</cp:coreProperties>
</file>