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5.12.2024 года № 76 «О бюджете муниципального образования  «Шумячский муниципальный округ»  Смоленской области  на  2025 год и на плановый период 2026 и 2027 годов» 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557"/>
        <w:gridCol w:w="1569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559"/>
        <w:gridCol w:w="850"/>
        <w:gridCol w:w="567"/>
        <w:gridCol w:w="426"/>
        <w:gridCol w:w="567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027 9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72 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ADMIN</cp:lastModifiedBy>
  <cp:lastPrinted>2023-03-03T15:56:00Z</cp:lastPrinted>
  <dcterms:modified xsi:type="dcterms:W3CDTF">2025-02-20T06:23:00Z</dcterms:modified>
  <cp:revision>62</cp:revision>
  <dc:subject/>
  <dc:title/>
</cp:coreProperties>
</file>