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01"/>
        <w:gridCol w:w="1701"/>
        <w:gridCol w:w="141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6</w:t>
              <w:br/>
              <w:t>к решению Шумячского окружного Совета депутатов от 25.12.2024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«О бюджете муниципального образования «Шумячский  муниципальный округ» Смоленской области на 2025 год и на плановый период 2026 и 2027 годов»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6 и 2027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7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83 502 84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55 406 545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3 502 843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 406 545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/>
            </w:pPr>
            <w:r>
              <w:rPr>
                <w:rFonts w:eastAsia="Times New Roman"/>
                <w:b/>
                <w:lang w:eastAsia="ru-RU"/>
              </w:rPr>
              <w:t>136 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b/>
                <w:lang w:eastAsia="ru-RU"/>
              </w:rPr>
              <w:t>137 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 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37 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 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37 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 275 52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3 259 606,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228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 998 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134 8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054 65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0 194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4 595,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78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83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54 973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396 973,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576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54 939 61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48 895 546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50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 514 5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1 941 354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09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округам из резервного фонда Правительства Смол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6 089 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3 146 52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4 212 35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1 326 98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 212 35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 326 98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 591 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 528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601 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 184 2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43 92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39 056,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 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49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5 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3 34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84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259 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207 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Cs/>
                <w:lang w:eastAsia="ru-RU"/>
              </w:rPr>
              <w:t>1 334 92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 353 417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05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 48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12 4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22 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 040 937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ADMIN</cp:lastModifiedBy>
  <cp:lastPrinted>2025-01-23T10:15:00Z</cp:lastPrinted>
  <dcterms:modified xsi:type="dcterms:W3CDTF">2025-02-18T11:34:00Z</dcterms:modified>
  <cp:revision>116</cp:revision>
  <dc:subject/>
  <dc:title/>
</cp:coreProperties>
</file>