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5.12.2023 года №49 «О бюджете 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>на 2024 и  на плановый период 2025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>и 2026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ячского городского поселения 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2 329,9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3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3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3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3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2 329,9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0 624 277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0 624 277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0 624 277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3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0 624 277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 896 607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 896 607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 896 607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3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 896 607,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ADMIN</cp:lastModifiedBy>
  <cp:lastPrinted>2023-11-15T17:20:00Z</cp:lastPrinted>
  <dcterms:modified xsi:type="dcterms:W3CDTF">2024-06-06T13:23:00Z</dcterms:modified>
  <cp:revision>74</cp:revision>
  <dc:subject/>
  <dc:title>Приложение № 1 </dc:title>
</cp:coreProperties>
</file>