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/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709"/>
        <w:gridCol w:w="1559"/>
        <w:gridCol w:w="567"/>
        <w:gridCol w:w="2126"/>
      </w:tblGrid>
      <w:tr>
        <w:trPr>
          <w:tblHeader w:val="true"/>
          <w:trHeight w:val="1190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6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4 717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 93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 93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 93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6 93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6 93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78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78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78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78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78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43 636,77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43 636,77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43 636,77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43 636,77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14 229,96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14 229,96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14 229,96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8 473,02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8 473,02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8 473,02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80 933,79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80 933,79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80 933,79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65 154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676,68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676,68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676,68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 676,68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 676,68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 676,68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64 63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64 63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 45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 45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 45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 45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99 18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99 18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99 18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99 182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44 845,32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66 416,51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4 323,32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4 323,32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4 323,32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54 323,32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5 403,19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5 403,19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5 403,19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5 403,19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инициативных про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69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озелене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69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69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69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78 428,81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9 25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9 25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9 25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9 25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9 173,81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2 388,81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2 388,81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2 388,81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6 78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6 78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6 785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 1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 1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 1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1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1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1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1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24-06-06T16:28:00Z</cp:lastPrinted>
  <dcterms:modified xsi:type="dcterms:W3CDTF">2024-06-06T13:28:00Z</dcterms:modified>
  <cp:revision>58</cp:revision>
  <dc:subject/>
  <dc:title/>
</cp:coreProperties>
</file>