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2.12.2023 года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7 «О местном бюджете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умячский район» Смоленской област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4 и на плановый период 2025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и 2026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188 309,2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2 188 309,2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397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397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397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25 397 768,0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586 077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586 077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586 077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 586 077,3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ADMIN</cp:lastModifiedBy>
  <cp:lastPrinted>2024-06-07T10:26:00Z</cp:lastPrinted>
  <dcterms:modified xsi:type="dcterms:W3CDTF">2024-06-07T07:26:00Z</dcterms:modified>
  <cp:revision>78</cp:revision>
  <dc:subject/>
  <dc:title>Приложение № 1 </dc:title>
</cp:coreProperties>
</file>