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районного Совета депутатов от  22.12.2023 года № 87 «О  местном  бюджете муниципального образования «Шумячский район»    Смоленской области  на  2024  год и на плановый период 2025 и 2026 годов»   </w:t>
            </w:r>
            <w:r>
              <w:rPr>
                <w:sz w:val="22"/>
                <w:szCs w:val="22"/>
              </w:rPr>
              <w:t>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 420 64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Современная школ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85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 99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938 4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8 2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503 75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65 3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 405,6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4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32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6 75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учреждений за счет средств бюджета муниципального района;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0 412,3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0 9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30 9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6 3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9 08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 обучающимся по образовательным программам высшего образования по очной форме обучения и заключившим договор о целевом обучен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34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34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34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2 6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9 6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9 6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 6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9 90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7 90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7 90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2 13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2 13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854 94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Творческие люд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55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A2 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70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39 812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1 777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 6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 6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 6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58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абот по ремонту спортивных объек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2 2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6 577,9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43 087,9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4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9 57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6 29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8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8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24 8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1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60 3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4 9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03 9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03 9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равнивание бюджетной обеспеченности поселений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т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3 Д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сбалансированности бюджет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4 Д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9 234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26 19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51 29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51 29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4 90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4 90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8 2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6 8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2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2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район"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86,6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S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6 8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7 6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6 6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4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6 639,0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Капитальный ремонт многоквартирных дом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работ по межеванию земельных участк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Обеспечение жильем молодых семей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5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 209,2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в Шумячском районе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район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534,1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1 71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 6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3 06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 96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 96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8 0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 37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25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3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еданные полномочия посел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, переданных из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 муниципального образования за счет межбюджетных трансфертов по водоснабжению и водоотвед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0 01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район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 (софинансирование из бюджета муниципального район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4 319,8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4 319,8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7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2 569,8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39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4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4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ADMIN</cp:lastModifiedBy>
  <cp:lastPrinted>2016-12-06T12:16:00Z</cp:lastPrinted>
  <dcterms:modified xsi:type="dcterms:W3CDTF">2024-06-07T07:02:00Z</dcterms:modified>
  <cp:revision>65</cp:revision>
  <dc:subject/>
  <dc:title/>
</cp:coreProperties>
</file>