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3969"/>
        <w:gridCol w:w="1640"/>
        <w:gridCol w:w="2126"/>
        <w:gridCol w:w="203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9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6</w:t>
              <w:br/>
              <w:t>к решению Шумячского районного Совета депутатов от 22.12.2023 года</w:t>
            </w:r>
          </w:p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87    «О  местном  бюджете муниципального    образования «Шумячский  район»  Смоленской области на 2024 год и на плановый период 2025 и 2026 годов»  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местный бюджет муниципального образования «Шумячский район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91 781 768,0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1 781 768,0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94 277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19 671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19 671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74 606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2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4 606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5 555 645,2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689 58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6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50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42 028,2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1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6 68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41 377 34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29999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5 608 83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05 031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сидии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130 24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29999 05 031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  <w:lang w:eastAsia="ru-RU"/>
              </w:rPr>
              <w:t>Субсидии муниципальным районам на капитальный ремонт объектов теплоснабжения, водоснабжения, водоотве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9 5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29999 05 032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/>
              <w:t>Субсидии бюджетам муниципальных образований Смоленской области для софинансирования расходов на предоставление грантов субъектам малого и среднего предприниматель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2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05 033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Субсидии муниципальным районам на обеспечение развития и укрепления материально- технической базы муниципальных учреждений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 671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9999 05 035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строительство, реконструкцию, капитальный ремонт шахтных колод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06 27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39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50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09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муниципальным районам из резервного фонда Администрации Смоле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64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укрепление материально-технической базы 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8 411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9 132 874,8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42 368 514,8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42 368 514,8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на осуществление передаваем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70 39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по расчёту и предоставлению дотаций поселения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213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467 7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 0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419 93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7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96 5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1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компенсацию части родительской платы за присмотр и уход за деть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7 517 7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1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4 216 2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129 907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5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89 04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05 0217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408 76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8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362 569,8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2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85 9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>404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12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35303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 833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93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930 76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 816 24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88 25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40014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488 25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5 095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Надейкович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8 93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5 0952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Озерн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79 577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5 0953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29 577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3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5 0954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онят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79 577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5 0955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Русск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13 93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1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6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негире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78 93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2694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5 0957 150</w:t>
            </w:r>
          </w:p>
        </w:tc>
        <w:tc>
          <w:tcPr>
            <w:tcW w:w="5609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туденец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8 93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40014 05 0958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Шумяч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3 78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179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003 99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/>
                <w:lang w:val="en-US" w:eastAsia="ar-SA"/>
              </w:rPr>
              <w:t>2 02 49999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324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5000 05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19 0000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9 60010 05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ADMIN</cp:lastModifiedBy>
  <cp:lastPrinted>2024-06-07T10:34:00Z</cp:lastPrinted>
  <dcterms:modified xsi:type="dcterms:W3CDTF">2024-06-07T07:34:00Z</dcterms:modified>
  <cp:revision>76</cp:revision>
  <dc:subject/>
  <dc:title/>
</cp:coreProperties>
</file>