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1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Шумячского городского поселения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426"/>
        <w:gridCol w:w="567"/>
        <w:gridCol w:w="1559"/>
        <w:gridCol w:w="567"/>
        <w:gridCol w:w="1417"/>
      </w:tblGrid>
      <w:tr>
        <w:trPr>
          <w:tblHeader w:val="true"/>
          <w:trHeight w:val="278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851"/>
        <w:gridCol w:w="431"/>
        <w:gridCol w:w="570"/>
        <w:gridCol w:w="1557"/>
        <w:gridCol w:w="566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61 890,77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43 636,77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43 636,77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43 636,77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43 636,77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4 229,96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8 473,0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80 933,79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65 154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 676,68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 676,68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 676,68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2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676,68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4 63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4 63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водоснабжения в поселе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45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9 18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44 845,3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66 416,5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54 323,3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5 403,19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оддержку инициативных прое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4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зеленения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69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78 428,8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 25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9 173,8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388,8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6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1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1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4 717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4 717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3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6 93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6 932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1-12-01T18:57:00Z</cp:lastPrinted>
  <dcterms:modified xsi:type="dcterms:W3CDTF">2024-06-06T13:33:00Z</dcterms:modified>
  <cp:revision>52</cp:revision>
  <dc:subject/>
  <dc:title/>
</cp:coreProperties>
</file>