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963"/>
      </w:tblGrid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clear" w:pos="708"/>
                <w:tab w:val="left" w:pos="6540" w:leader="none"/>
                <w:tab w:val="right" w:pos="10205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риложение №12                                   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 решению    Шумячского     районного     Совет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путатов  от  22.12.2023 года  № 87 «О местном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юджете муниципального    образования «Шумячский  район»  Смоленской области  на  2023  год и на плановый период 2025 и 2026 годов»  </w:t>
            </w:r>
            <w:r>
              <w:rPr>
                <w:sz w:val="22"/>
                <w:szCs w:val="22"/>
              </w:rPr>
              <w:t>(в редакции решения Шумячского районного Совета депутатов от №)</w:t>
            </w:r>
            <w:r>
              <w:rPr>
                <w:color w:val="000000"/>
                <w:sz w:val="22"/>
                <w:szCs w:val="22"/>
              </w:rPr>
              <w:t xml:space="preserve">                                      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омственная структура расходов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  <w:sz w:val="28"/>
          <w:szCs w:val="28"/>
        </w:rPr>
        <w:t xml:space="preserve">местного бюджета муниципального образования «Шумячский район» Смоленской области </w:t>
      </w:r>
      <w:r>
        <w:rPr>
          <w:b/>
        </w:rPr>
        <w:t>(</w:t>
      </w:r>
      <w:r>
        <w:rPr>
          <w:b/>
          <w:sz w:val="28"/>
          <w:szCs w:val="28"/>
        </w:rPr>
        <w:t>распределение бюджетных ассигнований по главным распорядителям бюджетных средств, разделам, подразделам, целевым статьям (муниципальным</w:t>
      </w: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>программам и непрограммным направлениям деятельности), группам (группам и подгруппам) видов расходов классификации расходов бюджетов)</w:t>
      </w:r>
      <w:r>
        <w:rPr>
          <w:b/>
          <w:bCs/>
          <w:color w:val="000000"/>
          <w:sz w:val="28"/>
          <w:szCs w:val="28"/>
        </w:rPr>
        <w:t xml:space="preserve"> на 2024 год</w:t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992"/>
        <w:gridCol w:w="426"/>
        <w:gridCol w:w="567"/>
        <w:gridCol w:w="1559"/>
        <w:gridCol w:w="567"/>
        <w:gridCol w:w="1417"/>
      </w:tblGrid>
      <w:tr>
        <w:trPr>
          <w:tblHeader w:val="true"/>
          <w:trHeight w:val="3132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</w:rPr>
              <w:t>Код главного распорядителя средств местного бюджета (прямого получателя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3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  <w:gridCol w:w="995"/>
        <w:gridCol w:w="429"/>
        <w:gridCol w:w="565"/>
        <w:gridCol w:w="1562"/>
        <w:gridCol w:w="565"/>
        <w:gridCol w:w="1433"/>
      </w:tblGrid>
      <w:tr>
        <w:trPr>
          <w:tblHeader w:val="true"/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 374 045,37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 340 936,6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58 64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58 64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Глава муниципального образ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58 64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34 64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34 64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34 64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межбюджетные трансферты муниципальным образованиям Смоленской области для поощрения муниципальных управленческих команд за достижение плановых значений показател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815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2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815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2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815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2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698 10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эффективного управления муниципальным образованием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698 10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'Обеспечение организационных условий для реализации муниципальной программы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726 19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726 19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351 29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351 29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74 90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74 90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1 91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6 00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1 74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1 74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26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26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5 90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дебная систем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за счет межбюджетных трансфертов других уровн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е фонд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й фон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за счет средств резервного фонда Администрации муниципального образования "Шумячский район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е средств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е общегосударственные вопрос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583 584,6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эффективного управления муниципальным образованием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350 834,6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Расходы на материально-техническое и транспортное обеспечение деятельности органов местного самоуправления муниципального образования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888 24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786 84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824 1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824 1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772 74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772 74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2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45 9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2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45 9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2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45 9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приобретение оборудования и техник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5 5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5 5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5 5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Реализация организационно-правовых мер по противодействию коррупци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мероприятий по противодействию коррупци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Создание и развитие инфраструктуры поддержки субъектов малого и среднего предпринимательства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886,6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здание и (или) развитие инфраструктуры поддержки субъектов малого и среднего предпринимательства на территории муниципального образования "Шумячский район" Смоленской области, оказывающей информационную поддержку субъектам малого и среднего предпринимательств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886,6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886,6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886,6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и проведение торгов по продаже имущества и земельных участков, а также продажи права заключения договоров аренды имущества и земельных участков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пределение рыночной стоимости недвижимого имущества и земельных участк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Поддержка некоммерческих организаций на территории муниципального образования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я некоммерческой организации, не являющейся муниципальным бюджетным, автономным и казенным учреждением (Шумячская районная общественная организация ветеранов (пенсионеров) войны, труда, Вооруженных сил и правоохранительных органов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я некоммерческой организации, не являющейся муниципальным бюджетным, автономным и казенным учреждением (Шумячская районная организация ВОИ (Всероссийское общество инвалидов)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Проведение работ по межеванию земельных участков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 70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проведение работ по межеванию земельных участк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 70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 70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 70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техническими средствами управления и информирования ЕДДС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приобретение специальной формы одежды для ЕДДС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Информационное обеспечение мероприятий антитеррористической защищенно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публикование статей антитеррористической направленно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Создание на предприятиях района активов общественности (ДНД), способных оказывать реальную помощь правоохранительным органам в улучшении общественного порядка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добровольных народных дружин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чие общегосударственные расход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бюджета, связанные с решением других общегосударственных вопрос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1 15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за счет межбюджетных трансфертов других уровн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1 15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переданных полномочий Российской Федерации на государственную регистрацию актов гражданского состояния (расходы на обеспечение функций государственных органов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0 76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0 76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0 76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13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0 39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13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9 48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13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9 48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13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90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13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90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АЦИОНАЛЬНАЯ ЭКОНОМИК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501 162,6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ельское хозяйство и рыболовство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сельского хозяйства и регулирование рынков сельскохозяйственной продукции, сырья и продовольствия в Шумячском районе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Подведение итогов работы сельскохозяйственных предприятий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проведение мероприятия по подведению итогов работы сельскохозяйственных предприят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201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201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201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Транспорт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эффективного управления муниципальным образованием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Создание условий для обеспечения транспортного обслуживания населения на территории муниципального образования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по оказанию услуг, связанных с осуществлением регулярных пассажирских перевозок по регулируемым тарифам автомобильным транспортом общего пользования по муниципальным маршрутам муниципального образования "Шумячский район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рожное хозяйство (дорожные фонды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027 209,2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Капитальный ремонт и ремонт автомобильных дорог общего пользования муниципального образования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027 209,2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Содержание и ремонт дорог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027 209,2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по содержанию и ремонту дорог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201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027 209,2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201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027 209,2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201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027 209,2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23 953,4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эффективного управления муниципальным образованием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23 953,4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Создание и развитие инфраструктуры поддержки субъектов малого и среднего предпринимательства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37 113,4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грантов субъектам малого и среднего предпринимательства на территории муниципального образования "Шумячский район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S13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37 113,4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S13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37 113,4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S13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37 113,4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Подготовка и актуализация документов, обеспечивающих градостроительную деятельность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5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86 84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несение изменений в генеральные планы, правила землепользования и застройки городских и (или) сельских поселений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5 S20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86 84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5 S20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86 84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5 S20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86 84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ЖИЛИЩНО-КОММУНАЛЬНОЕ ХОЗЯЙСТВО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525 232,14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Жилищное хозяйство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57 534,14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эффективного управления муниципальным образованием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Капитальный ремонт многоквартирных домов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Энергосбережение и повышение энергетической эффективности на территории муниципального образования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07 534,14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Энергосбережение и повышение энергетической эффективности на территории муниципального образования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07 534,14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энергосбережение и повышение энергетической эффективности в муниципальных учреждениях и иных организациях с участием муниципального образ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203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07 534,14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203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07 534,14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203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07 534,14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мунальное хозяйство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667 69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униципальная программа "Создание условий для эффективного управления муниципальным образованием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417 69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Расходы на комплексное развитие систем коммунальной инфраструктуры на территории Шумячского района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417 69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апитальный ремонт объектов теплоснабжения, водоснабжения, водоотведе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3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6 69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3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6 69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3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6 69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строительство, реконструкцию, капитальный ремонт шахтных колодце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ереданные полномочия посел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бюджета муниципального образования за счет межбюджетных трансфертов, переданных из бюджетов посел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 0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бюджета муниципального образования за счет межбюджетных трансфертов по водоснабжению и водоотведению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 0 01 203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 0 01 203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 0 01 203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РАЗОВАНИЕ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е вопросы в области образ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униципальная программа "Создание условий для эффективного управления муниципальным образованием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Реализация мероприятий по повышению качества образования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реализацию мероприятий по повышению качества образ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ое обеспечение и иные выплаты населению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ипенди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АЯ ПОЛИТИК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714 713,94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енсионное обеспечение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776 639,0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униципальная программа "Создание условий для эффективного управления муниципальным образованием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776 639,0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Оказание мер социальной поддержки отдельным категориям граждан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776 639,0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776 639,0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ое обеспечение и иные выплаты населению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776 639,0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убличные нормативные социальные выплаты граждана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776 639,0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храна семьи и детств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938 074,8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униципальная программа "Обеспечение жильем молодых семей муниципального образования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5 50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Предоставление мер социальной поддержки по обеспечению жильем отдельных категорий граждан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5 50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ализация мероприятий по обеспечению жильем молодых сем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5 50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ое обеспечение и иные выплаты населению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5 50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5 50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епрограммные расходы органов исполнительной в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362 569,8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за счет межбюджетных трансфертов других уровн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362 569,8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362 569,8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362 569,8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Бюджетные инвестици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362 569,8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ФИНАНСОВОЕ УПРАВЛЕНИЕ АДМИНИСТРАЦИИ МУНИЦИПАЛЬНОГО ОБРАЗОВАНИЯ "ШУМЯЧСКИЙ РАЙОН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 060 31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154 97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154 97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униципальная программа "Управление муниципальными финансами муниципального образования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154 97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154 97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154 97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903 97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903 97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униципальная программа "Управление муниципальными финансами муниципального образования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Расходы на обслуживание муниципального долга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муниципального долг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муниципального долг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 904 34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 845 3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униципальная программа "Управление муниципальными финансами муниципального образования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 845 3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Выравнивание бюджетной обеспеченности поселений Шумячского района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 845 3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тация на выравнивание бюджетной обеспеченности поселений из бюджета муниципального района в части, сформированной за счет субвенции из областного бюджет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809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13 3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ежбюджетные трансферт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809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13 3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таци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809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13 3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тация на выравнивание бюджетной обеспеченности поселений из бюджета муниципального района, сформированная за счет средств бюджета муниципального район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Д00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63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ежбюджетные трансферт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Д00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63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таци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Д00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63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чие межбюджетные трансферты общего характер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 04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униципальная программа "Управление муниципальными финансами муниципального образования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 04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Обеспечение сбалансированности бюджетов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4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 04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межбюджетные трансферт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4 Д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 04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ежбюджетные трансферт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4 Д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 04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межбюджетные трансферт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4 Д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 04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ТДЕЛ ПО ОБРАЗОВАНИЮ АДМИНИСТРАЦИИ МУНИЦИПАЛЬНОГО ОБРАЗОВАНИЯ "ШУМЯЧСКИЙ РАЙОН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5 604 64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РАЗОВАНИЕ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 424 50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школьное образование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 938 40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 938 40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Организация предоставления общедоступного и бесплатного дошкольного образования по образовательным программам дошкольного образования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 938 40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418 20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418 20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418 20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2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2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2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приобретение оборудования и техник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216 2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216 2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216 2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е образование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5 517 991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5 377 991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гиональный проект "Современная школа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847 7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(в рамках регионального проекта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01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485 2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01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485 2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01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485 2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еспечение условий для функционирования центров "Точка роста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17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2 5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17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2 5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17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2 5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В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3 99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В 517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3 99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В 517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3 99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В 517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3 99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5 438 95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565 34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565 34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565 34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25 405,6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25 405,6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25 405,6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приобретение оборудования и техник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9 04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9 04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9 04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53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83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53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83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53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83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9 032 5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9 032 5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9 032 5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6 5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6 5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6 5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16 75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16 75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16 75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укрепление материально-технической базы образовательных учреждений за счет средств бюджета муниципального района;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06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80 412,3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06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80 412,3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06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80 412,3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Организация деятельности по обеспечению выявления, поддержки и развития обучающихся района для достижения высоких результатов в учебе, спорте и творческой деятельно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 34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организацию деятельности по обеспечению выявления, поддержки и развития обучающихся района для достижения высоких результатов в учебе, спорте и творческой деятельно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 34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ое обеспечение и иные выплаты населению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 34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мии и грант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 34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й фон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й фон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за счет средств резервного фонда Администрации Смоленской области (софинансирование из бюджета муниципального района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2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2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2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полнительное образование дет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780 94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780 94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Организация предоставления дополнительного образования по дополнительным общеразвивающим программам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780 94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30 94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30 94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30 94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36 36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09 08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автоном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64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64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64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64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олодежная политик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7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Организация деятельности по обеспечению занятости, оздоровления и отдыха учащихся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еспечение занятости учащихс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униципальная программа "Гражданско-патриотическое воспитание граждан на территории муниципального образования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Организация мероприятий, направленных на развитие системы гражданско-патриотического воспитания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организацию мероприятий, направленных на развитие гражданско-патриотического воспит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е вопросы в области образ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659 56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658 56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Организация деятельности по развитию кадрового потенциала работников образовательных учреждений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организацию деятельности по развитию кадрового потенциала работников образовате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ежемесячную денежную выплату обучающимся по образовательным программам высшего образования по очной форме обучения и заключившим договор о целевом обучени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1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1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1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682 9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682 9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602 9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выплаты персоналу казен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602 9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22 66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22 66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749 66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749 66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униципальная программа "Развитие добровольчества (волонтерства) в муниципальном образовании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Организация мероприятий, направленных на развитие добровольческой (волонтерской) деятельности на территории муниципального образования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организацию мероприятий, направленных на развитие добровольческой (волонтерской) деятельности на территории муниципального образования "Шумячский район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АЯ ПОЛИТИК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180 14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ое обеспечение населе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Реализация мер социальной поддержки участников образовательных отношений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 3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 3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ое обеспечение и иные выплаты населению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31 4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31 4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храна семьи и детств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303 68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303 68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 8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обеспечение предоставления ежемесячной компенсационной денежной выплаты на питание учащихся с ограниченными возможностями здоровья, для которых организовано обучение на дому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2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 8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ое обеспечение и иные выплаты населению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2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 8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убличные нормативные социальные выплаты граждана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2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 8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238 88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29 90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ое обеспечение и иные выплаты населению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87 90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убличные нормативные социальные выплаты граждана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87 90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Выплата вознаграждения, причитающегося приемным родител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ое обеспечение и иные выплаты населению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19 93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8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8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ое обеспечение и иные выплаты населению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92 13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убличные нормативные социальные выплаты граждана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92 13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е вопросы в области социальной политик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08 76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08 76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08 76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08 76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43 16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43 16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ТДЕЛ ПО КУЛЬТУРЕ И СПОРТУ АДМИНИСТРАЦИИ МУНИЦИПАЛЬНОГО ОБРАЗОВАНИЯ "ШУМЯЧСКИЙ РАЙОН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 855 946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РАЗОВАНИЕ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429 571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полнительное образование дет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429 571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униципальная программа "Развитие культуры и спорта в муниципальном образовании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429 571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Предоставление дополнительного образования в сфере культуры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429 571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429 571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429 571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429 571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, КИНЕМАТОГРАФ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 984 076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 850 06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униципальная программа "Развитие культуры и спорта в муниципальном образовании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 849 06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гиональный проект "Творческие люд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2 55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Государственная поддержка отрасли культуры (поддержка лучших работников сельских учреждений культур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5519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851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5519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851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5519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851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Государственная поддержка отрасли культуры (поддержка лучших сельских учреждений культуры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55196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1 701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55196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1 701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55196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1 701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 417 513,0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 081 777,0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 081 777,0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 081 777,0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2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31 65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2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31 65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2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31 65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приобретение оборудования и техник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еспечение развития и укрепления материально-технической базы домов культуры в населенных пунктах с числом жителей до 50тысяч человек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L46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8 586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L46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8 586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L46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8 586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еспечение развития и укрепления материально-технической базы домов культур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S03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815 5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S03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815 5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S03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815 5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Развитие библиотечного обслуживания населения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426 577,94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343 087,94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343 087,94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343 087,94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приобретение оборудования и техник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 49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 49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 49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Развитие музейной деятельно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06 29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06 29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06 29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06 29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Организация комплектования книжных фондов муниципальных библиотек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12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12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12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12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униципальная программа "Повышение значений показателей доступности для инвалидов объектов и услуг в Шумячском районе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Организация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организацию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е вопросы в области культуры, кинематографи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134 016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униципальная программа "Развитие культуры и спорта в муниципальном образовании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134 016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40 011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40 011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58 011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выплаты персоналу казен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58 011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Обеспечение технического и хозяйственного обеспечения муниципальных учреждений культуры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724 84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724 84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724 84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выплаты персоналу казен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724 84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69 16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69 16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13 56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13 56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ФИЗИЧЕСКАЯ КУЛЬТУРА И СПОРТ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442 29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ассовый спорт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442 29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униципальная программа "Развитие культуры и спорта в муниципальном образовании "Шумячский район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442 29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222 29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2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2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2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выполнение работ по ремонту спортивных объект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S06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782 29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S06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782 29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S06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782 29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Развитие физической культуры и спорта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проведение спортивных мероприятий, фестивалей, спартакиа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ШУМЯЧСКИЙ РАЙОННЫЙ СОВЕТ ДЕПУТАТ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13 06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13 06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13 06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13 06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еспечение деятельности законодательного органа в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13 06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13 06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6 96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6 96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6 1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6 1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НТРОЛЬНО-РЕВИЗИОННАЯ КОМИССИЯ МУНИЦИПАЛЬНОГО ОБРАЗОВАНИЯ "ШУМЯЧСКИЙ РАЙОН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78 06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78 06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78 06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еспечение деятельности Контрольно-ревизионной комиссии муниципального образования "Шумячский район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78 06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седатель Контрольно-ревизионной комиссии муниципального образования "Шумячский район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7 37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обеспечение функций муниципальных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7 37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4 47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4 47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 9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 9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спектор Контрольно-ревизионной комиссии муниципального образования "Шумячский район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2 431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обеспечение функций муниципальных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2 431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2 431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2 431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бюджета муниципального образования за счет межбюджетных трансферт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8 256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бюджета муниципального образования за счет межбюджетных трансфертов передаваемых из бюджета Надейковичского сельского поселения в соответствии с заключенными соглашения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11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93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11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93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11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93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бюджета муниципального образования за счет межбюджетных трансфертов передаваемых из бюджета Озерного сельского поселения в соответствии с заключенными соглашения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21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57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21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57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21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57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бюджета муниципального образования за счет межбюджетных трансфертов передаваемых из бюджета Первомайского сельского поселения в соответствии с заключенными соглашения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31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57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31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57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31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57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бюджета муниципального образования за счет межбюджетных трансфертов передаваемых из бюджета Понятовского сельского поселения в соответствии с заключенными соглашения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41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57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41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57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41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57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бюджета муниципального образования за счет межбюджетных трансфертов передаваемых из бюджета Руссковского сельского поселения в соответствии с заключенными соглашения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51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93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51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93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51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93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бюджета муниципального образования за счет межбюджетных трансфертов передаваемых из бюджета Снегиревского сельского поселения в соответствии с заключенными соглашения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61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93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61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93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61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93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бюджета муниципального образования за счет межбюджетных трансфертов передаваемых из бюджета Студенецкого сельского поселения в соответствии с заключенными соглашения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71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93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71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93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71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93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бюджета муниципального образования за счет межбюджетных трансфертов передаваемых из бюджета Шумячского городского поселения в соответствии с заключенными соглашения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81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 78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81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 78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81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 785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62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  <w:u w:val="single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6">
    <w:name w:val="xl96"/>
    <w:basedOn w:val="Normal"/>
    <w:qFormat/>
    <w:pPr>
      <w:spacing w:before="280" w:after="280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100">
    <w:name w:val="xl100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5:25:00Z</dcterms:created>
  <dc:creator>k_pkp</dc:creator>
  <dc:description/>
  <cp:keywords/>
  <dc:language>en-US</dc:language>
  <cp:lastModifiedBy>ADMIN</cp:lastModifiedBy>
  <cp:lastPrinted>2018-11-14T09:25:00Z</cp:lastPrinted>
  <dcterms:modified xsi:type="dcterms:W3CDTF">2024-06-07T07:05:00Z</dcterms:modified>
  <cp:revision>83</cp:revision>
  <dc:subject/>
  <dc:title/>
</cp:coreProperties>
</file>