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8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к решению Шумячского районного Совета депутатов от 22.12.2023 года № 87 «О  местном  бюджете муниципального    образования «Шумячский  район»    Смоленской области  на  2024 и на плановый период 2025 и 2026 годов»   </w:t>
            </w:r>
            <w:r>
              <w:rPr/>
              <w:t>(в редакции решения Шумячского районного Совета депутатов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1559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17"/>
        <w:gridCol w:w="709"/>
        <w:gridCol w:w="1560"/>
        <w:gridCol w:w="567"/>
        <w:gridCol w:w="2127"/>
      </w:tblGrid>
      <w:tr>
        <w:trPr>
          <w:tblHeader w:val="true"/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187 035,6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58 6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58 6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58 6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81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2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81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2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81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2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3 06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3 06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3 06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3 06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6 96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6 96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698 10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698 10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726 19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726 19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51 29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51 29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74 90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74 90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1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0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9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833 03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54 9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54 9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54 9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03 9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03 9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8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7 3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7 3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 25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3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3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3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57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57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2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57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57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57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57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57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57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57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3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3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3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3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3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6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3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3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3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7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3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78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78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3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78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583 584,6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350 834,6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88 2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86 8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24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24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72 7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72 7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5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5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5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886,6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886,6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886,6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886,6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70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работ по межеванию земельных участк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70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70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70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пециальной формы одежды для ЕДДС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общегосударственные расход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1 1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1 1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0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0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0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1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 39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1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1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1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9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1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9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01 162,6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27 209,2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27 209,2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27 209,2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27 209,2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27 209,2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27 209,2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23 953,4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23 953,4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37 113,4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субъектам малого и среднего предпринимательства на территор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37 113,4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37 113,4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37 113,4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6 8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S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6 8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S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6 8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S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6 8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525 232,1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57 534,1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07 534,1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07 534,1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07 534,1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07 534,1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07 534,1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67 69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17 69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17 69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теплоснабжения, водоснабжения, водоотвед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6 69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6 69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6 69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реданные полномочия посел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, переданных из бюджетов посел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за счет межбюджетных трансфертов по водоснабжению и водоотвед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0 01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0 01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0 01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 146 0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938 40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938 40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938 40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418 20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418 20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418 20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1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1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1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 517 99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 377 99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Современная школ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485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485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485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В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99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99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99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E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3 99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 438 95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565 3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565 3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565 3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5 405,6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5 405,6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5 405,6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 04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 04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 04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3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3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3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3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3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3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6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6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6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16 75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16 75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16 75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80 412,3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80 412,3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980 412,3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 34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 34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34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мии и гран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34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210 51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80 9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80 9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30 9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30 9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30 9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36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09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6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6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6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6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429 57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429 57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429 57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429 57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429 57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7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еспечение занятости учащихс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951 5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658 5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 обучающимся по образовательным программам высшего образования по очной форме обучения и заключившим договор о целевом обучен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82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82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02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02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22 6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22 6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49 6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49 6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 984 07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850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84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Творческие люд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 55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5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5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5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70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70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A2 5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70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417 513,0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081 777,0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081 777,0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081 777,0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31 6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31 6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31 6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8 58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8 58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8 58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S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81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S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81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S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81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26 577,9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343 087,9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343 087,9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343 087,9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49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49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49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06 29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06 29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06 29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06 29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34 01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34 01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40 01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40 01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8 01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8 01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724 8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724 8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724 8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724 8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69 1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69 1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894 858,9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76 639,0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76 639,0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76 639,0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76 639,0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76 639,0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76 639,0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1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31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241 759,8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03 68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38 88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29 90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7 90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7 90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9 93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92 13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92 13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5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5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5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5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5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62 569,8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62 569,8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62 569,8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62 569,8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62 569,8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3 1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3 1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42 29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42 29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42 29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22 29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работ по ремонту спортивных объект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82 29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82 29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82 29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904 3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845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845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845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13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13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13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63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63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3 Д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63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сбалансированности бюджет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4 Д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040,00</w:t>
            </w:r>
          </w:p>
        </w:tc>
      </w:tr>
      <w:tr>
        <w:trPr>
          <w:trHeight w:val="175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4 Д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4 Д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04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ADMIN</cp:lastModifiedBy>
  <cp:lastPrinted>2011-12-06T15:20:00Z</cp:lastPrinted>
  <dcterms:modified xsi:type="dcterms:W3CDTF">2024-06-07T06:57:00Z</dcterms:modified>
  <cp:revision>78</cp:revision>
  <dc:subject/>
  <dc:title/>
</cp:coreProperties>
</file>