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районного Совета депутатов от 22.12.2023 года № 87 «О местном бюджете муниципального образования «Шумячский район» Смоленской области на 2024 год и на плановый период 2025 и 2026 годов» (в редакции решения Шумячского районного Совета депутатов от №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4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 420 64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38 4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 503 7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6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9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 обучающимся по образовательным программам высшего образования по очной форме обучения и заключившим договор о целевом обучен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2 6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2 6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2 6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2 6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2 6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9 6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9 6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47 6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9 90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9 90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9 90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9 90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7 90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7 90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92 13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92 13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854 9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39 812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71 6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71 6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1 6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1 6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1 6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1 6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абот по ремонту спортив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26 577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8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8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9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9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9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9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9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060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03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03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8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сбалансированности бюджет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109 234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726 1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726 1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726 1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726 1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726 19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51 29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51 29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4 90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4 90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88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6 8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6 8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6 8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6 8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2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2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2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2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17 6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1 7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8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 96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 96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8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7 3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7 3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7 3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7 3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7 3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25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еданные полномоч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, переданных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за счет межбюджетных трансфертов по водоснабжению и водоотвед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64 319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64 319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3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3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3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3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0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24-06-07T10:13:00Z</cp:lastPrinted>
  <dcterms:modified xsi:type="dcterms:W3CDTF">2024-06-07T07:16:00Z</dcterms:modified>
  <cp:revision>70</cp:revision>
  <dc:subject/>
  <dc:title/>
</cp:coreProperties>
</file>