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риложение № 11                                    </w:t>
            </w:r>
          </w:p>
          <w:p>
            <w:pPr>
              <w:pStyle w:val="Normal"/>
              <w:tabs>
                <w:tab w:val="clear" w:pos="708"/>
                <w:tab w:val="left" w:pos="6540" w:leader="none"/>
                <w:tab w:val="right" w:pos="10205" w:leader="none"/>
              </w:tabs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депутатов Шумячского городского поселения от 25.12.2023 года № 49 «О  бюджете Шумячского городского поселения на 2024 год и на плановый период 2025 и 2026 годов»  </w:t>
            </w:r>
            <w:r>
              <w:rPr>
                <w:sz w:val="22"/>
                <w:szCs w:val="22"/>
              </w:rPr>
              <w:t>(в редакции решения Совета депутатов Шумячского городского поселения от №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 xml:space="preserve">бюджета Шумячского городского поселения </w:t>
      </w:r>
      <w:r>
        <w:rPr>
          <w:b/>
        </w:rPr>
        <w:t>(</w:t>
      </w:r>
      <w:r>
        <w:rPr>
          <w:b/>
          <w:sz w:val="28"/>
          <w:szCs w:val="28"/>
        </w:rPr>
        <w:t>распределение бюджетных ассигнований по главным распорядителям бюджетных средств, разделам, подразделам, целевым статьям (муниципальным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bCs/>
          <w:color w:val="000000"/>
          <w:sz w:val="28"/>
          <w:szCs w:val="28"/>
        </w:rPr>
        <w:t xml:space="preserve"> на 2024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426"/>
        <w:gridCol w:w="567"/>
        <w:gridCol w:w="1559"/>
        <w:gridCol w:w="567"/>
        <w:gridCol w:w="1417"/>
      </w:tblGrid>
      <w:tr>
        <w:trPr>
          <w:tblHeader w:val="true"/>
          <w:trHeight w:val="278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12"/>
        <w:gridCol w:w="839"/>
        <w:gridCol w:w="11"/>
        <w:gridCol w:w="423"/>
        <w:gridCol w:w="570"/>
        <w:gridCol w:w="1558"/>
        <w:gridCol w:w="567"/>
        <w:gridCol w:w="1418"/>
      </w:tblGrid>
      <w:tr>
        <w:trPr>
          <w:tblHeader w:val="true"/>
          <w:trHeight w:val="23" w:hRule="atLeast"/>
          <w:cantSplit w:val="true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МУНИЦИПАЛЬНОГО ОБРАЗОВАНИЯ "ШУМЯЧСКИЙ РАЙОН" СМОЛЕНСКОЙ ОБЛА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285 693,77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813 536,16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 813 536,16</w:t>
            </w:r>
          </w:p>
        </w:tc>
      </w:tr>
      <w:tr>
        <w:trPr>
          <w:trHeight w:val="8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3 813 536,16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 813 536,16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 за счет средств дорожного фонд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214 229,96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214 229,96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214 229,96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дорог за счет средств бюджета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148 473,02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148 473,02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148 473,02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9 450 833,18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 450 833,18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2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 450 833,18</w:t>
            </w:r>
          </w:p>
        </w:tc>
      </w:tr>
      <w:tr>
        <w:trPr>
          <w:trHeight w:val="63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7 491 997,61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Жилищ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416 196,68</w:t>
            </w:r>
          </w:p>
        </w:tc>
      </w:tr>
      <w:tr>
        <w:trPr>
          <w:trHeight w:val="8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6 196,68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Мероприятия в области жилищного хозяйства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6 196,68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66 196,68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66 196,68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1 2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66 196,68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1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1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1 9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 892 632,00</w:t>
            </w:r>
          </w:p>
        </w:tc>
      </w:tr>
      <w:tr>
        <w:trPr>
          <w:trHeight w:val="8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 892 632,0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Комплексное обустройство объектами коммунальной инфраструктур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418 450,0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развитие водоснабжения в поселен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18 45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18 45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6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18 450,0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работы с твердыми коммунальными отходами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организации сбора и вывоза твердых коммунальных отход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7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75 000,00</w:t>
            </w:r>
          </w:p>
        </w:tc>
      </w:tr>
      <w:tr>
        <w:trPr>
          <w:trHeight w:val="12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Возмещение затрат лицам, предоставляющим населению услуги бани по тарифам, не обеспечивающим возмещение издержек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099 182,00</w:t>
            </w:r>
          </w:p>
        </w:tc>
      </w:tr>
      <w:tr>
        <w:trPr>
          <w:trHeight w:val="21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на возмещение затрат лицам, предоставляющим населению услуги бани по тарифам, не обеспечивающим возмещение издержек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6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099 182,0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6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099 182,00</w:t>
            </w:r>
          </w:p>
        </w:tc>
      </w:tr>
      <w:tr>
        <w:trPr>
          <w:trHeight w:val="102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6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099 182,0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13 183 168,93</w:t>
            </w:r>
          </w:p>
        </w:tc>
      </w:tr>
      <w:tr>
        <w:trPr>
          <w:trHeight w:val="8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 904 740,12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Содержание и ремонт уличного освещ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54 323,32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содержанию и ремонту уличного освещ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54 323,32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54 323,32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54 323,32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и содержание мест захоронений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6 558,0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и содержанию мест захорон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6 558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6 558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4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6 558,0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Мероприятия в области благоустройства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873 265,19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мероприятия в области благоустрой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 873 265,19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 873 265,19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5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 873 265,19</w:t>
            </w:r>
          </w:p>
        </w:tc>
      </w:tr>
      <w:tr>
        <w:trPr>
          <w:trHeight w:val="12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Расходы на поддержку и развитие территориального общественного самоуправления в Шумячском городском поселении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29 903,61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оддержку инициативных проектов обл.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4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653 903,61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4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53 903,61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4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53 903,61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оддержку инициативных проект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4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6 00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4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6 00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4 S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6 000,0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озеленения территории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80 690,0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по организации озеленения территории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5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80 69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5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80 69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5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80 690,00</w:t>
            </w:r>
          </w:p>
        </w:tc>
      </w:tr>
      <w:tr>
        <w:trPr>
          <w:trHeight w:val="114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Формирование комфортной городской среды на территории поселка Шумячи Шумячского района Смоленской области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78 428,81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749 255,0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 749 255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 749 255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 749 255,0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Повышение качества и комфорта городской сре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529 173,81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мест массового отдыха люд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482 388,81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482 388,81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1 2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482 388,81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2 4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2 4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2 4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92 160,0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ульту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92 160,00</w:t>
            </w:r>
          </w:p>
        </w:tc>
      </w:tr>
      <w:tr>
        <w:trPr>
          <w:trHeight w:val="8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92 160,00</w:t>
            </w:r>
          </w:p>
        </w:tc>
      </w:tr>
      <w:tr>
        <w:trPr>
          <w:trHeight w:val="12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рганизация культурно-досуговой деятельности, организация, проведение и оформление праздничных мероприятий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18 160,0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культурно-досугово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2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18 16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2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718 16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2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718 160,00</w:t>
            </w:r>
          </w:p>
        </w:tc>
      </w:tr>
      <w:tr>
        <w:trPr>
          <w:trHeight w:val="12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Выполнение ремонтно-реставрационных работ на объектах культурного наследия (памятниках истории и культуры)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1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74 000,0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выполнение ремонтно-реставрационных работ на объектах культурного наследия (памятниках истории и культуры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1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174 00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1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174 00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1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174 000,0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8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"Социально-экономическое развитие Шумячского городского поселения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Комплекс процессных мероприятий "Оказание мер социальной поддержки отдельным категориям граждан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01 4 09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енсии за выслугу лет лицам, замещавшим муниципальные должности и должности муниципальной служб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 4 09 7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</w:tr>
      <w:tr>
        <w:trPr>
          <w:trHeight w:val="63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ВЕТ ДЕПУТАТОВ ШУМЯЧСКОГО ГОРОДСКОГО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 717,0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34 717,00</w:t>
            </w:r>
          </w:p>
        </w:tc>
      </w:tr>
      <w:tr>
        <w:trPr>
          <w:trHeight w:val="12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776 932,00</w:t>
            </w:r>
          </w:p>
        </w:tc>
      </w:tr>
      <w:tr>
        <w:trPr>
          <w:trHeight w:val="57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законодательного и исполнительного органов вла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776 932,0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5 0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776 932,00</w:t>
            </w:r>
          </w:p>
        </w:tc>
      </w:tr>
      <w:tr>
        <w:trPr>
          <w:trHeight w:val="127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5 0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686 932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5 0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686 932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5 0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51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5 0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90 000,00</w:t>
            </w:r>
          </w:p>
        </w:tc>
      </w:tr>
      <w:tr>
        <w:trPr>
          <w:trHeight w:val="126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85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бюджета поселения по передаче части полномочий в соответствии с заключенными соглаш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9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Шумячского городского поселения по передаче части полномочий в соответствии с заключенными соглаш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6 0 00 П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33 785,0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общегосударственные расх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6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бюджета, связанные с решением других общегосударственных вопрос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  <w:tr>
        <w:trPr>
          <w:trHeight w:val="300" w:hRule="atLeast"/>
        </w:trPr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77 0 00 2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</w:rPr>
            </w:pPr>
            <w:r>
              <w:rPr>
                <w:color w:val="000000"/>
              </w:rPr>
              <w:t>24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5:25:00Z</dcterms:created>
  <dc:creator>k_pkp</dc:creator>
  <dc:description/>
  <cp:keywords/>
  <dc:language>en-US</dc:language>
  <cp:lastModifiedBy>Admin</cp:lastModifiedBy>
  <cp:lastPrinted>2011-12-01T18:57:00Z</cp:lastPrinted>
  <dcterms:modified xsi:type="dcterms:W3CDTF">2024-08-02T13:25:00Z</dcterms:modified>
  <cp:revision>57</cp:revision>
  <dc:subject/>
  <dc:title/>
</cp:coreProperties>
</file>