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депутатов Шумячского городского поселения от 25.12.2023 года № 49 «О  бюджете Шумячского городского поселения на 2024 год и на плановый период 2025 и 2026 годов»  </w:t>
            </w:r>
            <w:r>
              <w:rPr>
                <w:sz w:val="22"/>
                <w:szCs w:val="22"/>
              </w:rPr>
              <w:t>(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2553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552"/>
        <w:gridCol w:w="709"/>
        <w:gridCol w:w="2409"/>
      </w:tblGrid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 007 264,96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813 536,16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бюджета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9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854 323,32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 558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873 265,19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8 45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водоснабжения в посе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 000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 000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убличные нормативные социальные выплаты гражда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6 196,68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8 16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культурно-досугов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4 000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поддержку и развитие территориального общественного самоуправления в Шумячском городском поселен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9 903,61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инициативных проектов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инициативных про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1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0 69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099 182,00</w:t>
            </w:r>
          </w:p>
        </w:tc>
      </w:tr>
      <w:tr>
        <w:trPr>
          <w:trHeight w:val="18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278 428,81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1 F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749 255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529 173,81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6 932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932,00</w:t>
            </w:r>
          </w:p>
        </w:tc>
      </w:tr>
      <w:tr>
        <w:trPr>
          <w:trHeight w:val="102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 932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 932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 785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общегосударственные 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Admin</cp:lastModifiedBy>
  <cp:lastPrinted>2024-06-06T16:30:00Z</cp:lastPrinted>
  <dcterms:modified xsi:type="dcterms:W3CDTF">2024-08-02T13:24:00Z</dcterms:modified>
  <cp:revision>58</cp:revision>
  <dc:subject/>
  <dc:title/>
</cp:coreProperties>
</file>