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54" w:leader="none"/>
        </w:tabs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к решению Шумячского районного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>Совета депутатов от 22.12.2023 года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87 «О местном бюджете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Шумячский район» Смоленской области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2024 и на плановый период 2025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и 2026 годов» (в редакции решени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Шумячского районного Совета депутатов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от 26.01.2024 № 5, от 22.02.2024 № 13,</w:t>
      </w:r>
    </w:p>
    <w:p>
      <w:pPr>
        <w:pStyle w:val="Normal"/>
        <w:ind w:left="59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26.03.2024 № 22, от 28.06.2024 № 58, от 27.08.2024 №   )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умячский район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188 309,29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2 188 309,29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25 535 768,0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25 535 768,0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25 535 768,0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25 535 768,0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7 724 077,3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7 724 077,3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7 724 077,3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7 724 077,3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User</cp:lastModifiedBy>
  <cp:lastPrinted>2024-06-07T10:26:00Z</cp:lastPrinted>
  <dcterms:modified xsi:type="dcterms:W3CDTF">2024-08-05T11:56:00Z</dcterms:modified>
  <cp:revision>81</cp:revision>
  <dc:subject/>
  <dc:title>Приложение № 1 </dc:title>
</cp:coreProperties>
</file>