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127"/>
        <w:gridCol w:w="1843"/>
        <w:gridCol w:w="3766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районного Совета депутатов от 22.12.2023 года № 87 «О местном бюджете муниципального образования «Шумячский район» Смоленской области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 2024 и на плановый период 2025 и 2026 годов» (в редакции решений Шумяч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т 26.01.2024 № 5, от 22.02.2024 № 13, от 26.03.2024 № 22, от 28.06.2024 № 58, от 27.08.2024 №   )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1 919 768,0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 919 768,0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4 277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19 67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9 67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4 60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4 60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5 693 645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89 58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2 028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 68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1 515 3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5 608 83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05 031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30 2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Субсидии муниципальным районам на капитальный ремонт объектов теплоснабжения, водоснабжения,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5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32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/>
              <w:t>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2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05 033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муниципальным районам на обеспечение развития и укрепления материально- технической базы муниципальных учреждений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 67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 41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9 132 87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2 368 51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2 368 51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70 3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21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467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 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19 93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6 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 51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21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129 90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9 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08 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362 569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5 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33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30 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 816 2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8 25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488 25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13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3 78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3 9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>2 02 49999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24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06-07T10:34:00Z</cp:lastPrinted>
  <dcterms:modified xsi:type="dcterms:W3CDTF">2024-08-12T06:17:00Z</dcterms:modified>
  <cp:revision>85</cp:revision>
  <dc:subject/>
  <dc:title/>
</cp:coreProperties>
</file>