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</w:t>
            </w:r>
          </w:p>
          <w:p>
            <w:pPr>
              <w:pStyle w:val="Normal"/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2.12.2023 года № 87 «О местном бюджете муниципального образования «Шумячский район» Смоленской области</w:t>
            </w:r>
          </w:p>
          <w:p>
            <w:pPr>
              <w:pStyle w:val="Normal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и на плановый период 2025 и 2026 годов» (в редакции решений Шумячского районного Совета депутатов от 26.01.2024 № 5, от 22.02.2024 № 13, от 26.03.2024 № 22, от 28.06.2024 № 58, от 27.08.2024 №  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531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 500 64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47 7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485 2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3 992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3 992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7 283,83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487 083,83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216 2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 496 953,17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039 486,11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4 460,6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9 042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 8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33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 032 5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6 752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80 412,38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6 44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17 645,00</w:t>
            </w:r>
          </w:p>
        </w:tc>
      </w:tr>
      <w:tr>
        <w:trPr>
          <w:trHeight w:val="18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68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55 16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7 88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64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 019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 419,00</w:t>
            </w:r>
          </w:p>
        </w:tc>
      </w:tr>
      <w:tr>
        <w:trPr>
          <w:trHeight w:val="21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4 6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347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7 34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 347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мии и гран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7 347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2 9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92 9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02 9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02 9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2 662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22 662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49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47 64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29 90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87 907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87 907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9 04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19 93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2 138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2 138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08 76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43 1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67 7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67 7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31 4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31 4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854 94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Творческие люд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552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 851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1 701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639 812,06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521 777,06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1 65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8 586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15 5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абот по ремонту спортивных объек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S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2 299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26 577,94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343 087,94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3 49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29 571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429 571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6 297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6 297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0 011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40 011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58 011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58 01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2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24 843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724 843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 162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69 162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3 5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 6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2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2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990 31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4 97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84 97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903 97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845 3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13 3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 632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4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4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29 234,06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96 199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796 199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351 29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44 90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44 902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88 24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334 898,58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24 1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24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320 798,5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320 798,5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97 846,42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5 5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 0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886,6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4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7 113,4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0 178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5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5 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0 178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34 36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6 S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6 698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7 662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 91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6 00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1 74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26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5 90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1 7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5 0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25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6 639,06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76 639,06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 000,00</w:t>
            </w:r>
          </w:p>
        </w:tc>
      </w:tr>
      <w:tr>
        <w:trPr>
          <w:trHeight w:val="1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ипенд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1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703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 703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 505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 505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27 209,29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27 209,29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27 209,29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 2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7 534,14</w:t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7 534,14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7 534,14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 712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8 643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34 643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4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3 069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13 069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6 969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6 1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6 1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8 06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 373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7 373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4 473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 431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2 431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 256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577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 935,00</w:t>
            </w:r>
          </w:p>
        </w:tc>
      </w:tr>
      <w:tr>
        <w:trPr>
          <w:trHeight w:val="12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6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сел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8 0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8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 00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8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8 000,00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8 0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4 319,88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4 319,88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0 760,00</w:t>
            </w:r>
          </w:p>
        </w:tc>
      </w:tr>
      <w:tr>
        <w:trPr>
          <w:trHeight w:val="6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362 569,88</w:t>
            </w:r>
          </w:p>
        </w:tc>
      </w:tr>
      <w:tr>
        <w:trPr>
          <w:trHeight w:val="9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0 390,00</w:t>
            </w:r>
          </w:p>
        </w:tc>
      </w:tr>
      <w:tr>
        <w:trPr>
          <w:trHeight w:val="102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9 48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05,00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0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4-08-12T06:18:00Z</dcterms:modified>
  <cp:revision>67</cp:revision>
  <dc:subject/>
  <dc:title/>
</cp:coreProperties>
</file>