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8                                             </w:t>
            </w:r>
          </w:p>
          <w:p>
            <w:pPr>
              <w:pStyle w:val="Normal"/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22.12.2023 года № 87 «О местном бюджете муниципального образования «Шумячский район» Смоленской области</w:t>
            </w:r>
          </w:p>
          <w:p>
            <w:pPr>
              <w:pStyle w:val="Normal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и на плановый период 2025 и 2026 годов» (в редакции решений Шумячского районного Совета депутатов</w:t>
            </w:r>
          </w:p>
          <w:p>
            <w:pPr>
              <w:pStyle w:val="Normal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1.2024 № 5, от 22.02.2024 № 13, от 26.03.2024 № 22, от 28.06.2024 № 58, от 27.08.2024 №  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7"/>
        <w:gridCol w:w="708"/>
        <w:gridCol w:w="7"/>
        <w:gridCol w:w="702"/>
        <w:gridCol w:w="7"/>
        <w:gridCol w:w="1552"/>
        <w:gridCol w:w="7"/>
        <w:gridCol w:w="559"/>
        <w:gridCol w:w="7"/>
        <w:gridCol w:w="2120"/>
        <w:gridCol w:w="7"/>
      </w:tblGrid>
      <w:tr>
        <w:trPr>
          <w:tblHeader w:val="true"/>
          <w:trHeight w:val="184" w:hRule="atLeast"/>
          <w:cantSplit w:val="true"/>
        </w:trPr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87 035,60</w:t>
            </w:r>
          </w:p>
        </w:tc>
      </w:tr>
      <w:tr>
        <w:trPr>
          <w:trHeight w:val="94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8 643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8 643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8 643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43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43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43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815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00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815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815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000,00</w:t>
            </w:r>
          </w:p>
        </w:tc>
      </w:tr>
      <w:tr>
        <w:trPr>
          <w:trHeight w:val="126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 069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 069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 069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 069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 969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 969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1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100,00</w:t>
            </w:r>
          </w:p>
        </w:tc>
      </w:tr>
      <w:tr>
        <w:trPr>
          <w:trHeight w:val="126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68 109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68 109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96 199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96 199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1 297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1 297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 90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 902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4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4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94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3 03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 97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 97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 97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3 97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3 97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 06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 373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 373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31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31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31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31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56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85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85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83 584,6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834,60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8 245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4 898,58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4 1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4 1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0 798,58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0 798,58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 846,42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 846,42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 846,42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86,60</w:t>
            </w:r>
          </w:p>
        </w:tc>
      </w:tr>
      <w:tr>
        <w:trPr>
          <w:trHeight w:val="18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86,6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86,6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86,60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5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03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бот по межеванию земельных участк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03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03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03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 15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 15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 76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 76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 76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13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9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13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8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13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8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13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13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5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9 500,69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 0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 000,00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 000,00</w:t>
            </w:r>
          </w:p>
        </w:tc>
      </w:tr>
      <w:tr>
        <w:trPr>
          <w:trHeight w:val="18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 0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7 209,29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7 209,29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7 209,29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7 209,29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7 209,29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7 209,29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7 291,4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7 291,4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113,4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район"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S1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113,4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S1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113,40</w:t>
            </w:r>
          </w:p>
        </w:tc>
      </w:tr>
      <w:tr>
        <w:trPr>
          <w:trHeight w:val="76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S13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 113,4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 178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0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0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0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2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178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2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178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2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178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6 894,14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 534,14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534,14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534,14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534,14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534,14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534,14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4 36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34 36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34 36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6 698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6 698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6 698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66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66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662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нные полномочия посел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, переданных из бюджетов посел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о водоснабжению и водоотвед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20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20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203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84 073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85 283,83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7 283,83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7 283,83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7 083,83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7 083,83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7 083,83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6 2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6 2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6 2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31 192,17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71 192,17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47 7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 2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 2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 2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92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92,00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32 153,17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39 486,11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39 486,11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39 486,11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460,68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460,68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460,68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4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42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42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53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3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53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3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53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3 00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32 5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32 5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32 5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 75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 752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 752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0 412,38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0 412,38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0 412,38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47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47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47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47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6 016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6 445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6 445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7 64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7 645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7 645,00</w:t>
            </w:r>
          </w:p>
        </w:tc>
      </w:tr>
      <w:tr>
        <w:trPr>
          <w:trHeight w:val="21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 8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 16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 88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0,00</w:t>
            </w:r>
          </w:p>
        </w:tc>
      </w:tr>
      <w:tr>
        <w:trPr>
          <w:trHeight w:val="76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9 571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9 571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9 571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9 571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9 571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19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019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019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нятости учащихс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19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19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19,00</w:t>
            </w:r>
          </w:p>
        </w:tc>
      </w:tr>
      <w:tr>
        <w:trPr>
          <w:trHeight w:val="24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6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6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6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1 562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8 562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0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ежемесячную денежную выплату обучающимся по образовательным программам высшего образования по очной форме обучения и заключившим договор о целевом обучени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2 9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2 90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 9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 9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2 662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2 662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9 66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9 66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424 076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90 06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9 06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552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1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01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57 513,06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1 777,06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1 777,06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1 777,06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65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65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22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65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L4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586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L4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586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L46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586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03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 5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03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 5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03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 5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6 577,94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3 087,94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3 087,94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3 087,94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9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9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9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 297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 297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 297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 297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4 016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4 016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0 011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0 011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8 011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8 011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0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4 843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4 843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4 843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4 843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9 162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9 162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94 858,94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6 639,06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6 639,06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6 639,06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6 639,06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6 639,06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6 639,06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7 7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7 7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7 7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7 7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 4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 4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1 759,88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3 685,00</w:t>
            </w:r>
          </w:p>
        </w:tc>
      </w:tr>
      <w:tr>
        <w:trPr>
          <w:trHeight w:val="142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0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8 885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9 907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7 907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7 907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04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04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04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 938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 138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 138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505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505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505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505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505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2 569,88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2 569,88</w:t>
            </w:r>
          </w:p>
        </w:tc>
      </w:tr>
      <w:tr>
        <w:trPr>
          <w:trHeight w:val="9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2 569,88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2 569,88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2 569,88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76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760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76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760,00</w:t>
            </w:r>
          </w:p>
        </w:tc>
      </w:tr>
      <w:tr>
        <w:trPr>
          <w:trHeight w:val="10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 299,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 299,00</w:t>
            </w:r>
          </w:p>
        </w:tc>
      </w:tr>
      <w:tr>
        <w:trPr>
          <w:trHeight w:val="8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 299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 299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работ по ремонту спортивных объектов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06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 299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06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 299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06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 299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04 340,00</w:t>
            </w:r>
          </w:p>
        </w:tc>
      </w:tr>
      <w:tr>
        <w:trPr>
          <w:trHeight w:val="94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45 3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45 30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45 3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 3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 300,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 300,00</w:t>
            </w:r>
          </w:p>
        </w:tc>
      </w:tr>
      <w:tr>
        <w:trPr>
          <w:trHeight w:val="12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32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32 00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32 000,00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40,00</w:t>
            </w:r>
          </w:p>
        </w:tc>
      </w:tr>
      <w:tr>
        <w:trPr>
          <w:trHeight w:val="114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40,0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Д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Д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Д00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4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58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4-08-12T06:17:00Z</dcterms:modified>
  <cp:revision>5</cp:revision>
  <dc:subject/>
  <dc:title/>
</cp:coreProperties>
</file>