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4 </w:t>
            </w:r>
          </w:p>
          <w:p>
            <w:pPr>
              <w:pStyle w:val="Normal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умячского районного Совета депутатов от 22.12.2023 года № 87 «О местном бюджете муниципального образования «Шумячский район» Смоленской области на 2024 и на плановый период 2025 и 2026 годов» (в редакции решений Шумячского районного Совета депутатов от 26.01.2024 № 5, от 22.02.2024 № 13, от 26.03.2024 № 22, от 28.06.2024 № 58, от 27.08.2024 №   )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4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4671"/>
        <w:gridCol w:w="1418"/>
        <w:gridCol w:w="853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500 647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"Современная шко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1 E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847 700,00</w:t>
            </w:r>
          </w:p>
        </w:tc>
      </w:tr>
      <w:tr>
        <w:trPr>
          <w:trHeight w:val="15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485 2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485 2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485 2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485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485 2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485 2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2 5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2 5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2 5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2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2 5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2 50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1 EВ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3 992,00</w:t>
            </w:r>
          </w:p>
        </w:tc>
      </w:tr>
      <w:tr>
        <w:trPr>
          <w:trHeight w:val="15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3 992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3 99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3 99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3 99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3 99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3 992,00</w:t>
            </w:r>
          </w:p>
        </w:tc>
      </w:tr>
      <w:tr>
        <w:trPr>
          <w:trHeight w:val="14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007 283,83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487 083,83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487 083,83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 487 083,83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 487 083,83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 487 083,83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487 083,83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216 2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216 2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216 2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216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216 2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216 200,00</w:t>
            </w:r>
          </w:p>
        </w:tc>
      </w:tr>
      <w:tr>
        <w:trPr>
          <w:trHeight w:val="14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5 496 953,17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039 486,11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039 486,11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 039 486,11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 039 486,11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 039 486,11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039 486,11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4 460,68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4 460,68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4 460,68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44 460,68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44 460,68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44 460,68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9 042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9 042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9 042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9 04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9 042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9 042,00</w:t>
            </w:r>
          </w:p>
        </w:tc>
      </w:tr>
      <w:tr>
        <w:trPr>
          <w:trHeight w:val="15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202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4 8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202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4 8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202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4 8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202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4 8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202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 8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202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4 800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53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833 0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53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33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53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33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53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33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53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33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53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833 000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 032 5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 032 5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 032 5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 032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 032 5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 032 5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6 5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6 5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6 5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6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6 5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6 500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6 752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6 752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6 752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16 75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16 752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16 752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S06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80 412,38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S06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80 412,38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S06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980 412,38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S06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80 412,38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S06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80 412,38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S06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80 412,38</w:t>
            </w:r>
          </w:p>
        </w:tc>
      </w:tr>
      <w:tr>
        <w:trPr>
          <w:trHeight w:val="14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786 445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17 645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417 645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17 645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17 64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17 645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17 645,00</w:t>
            </w:r>
          </w:p>
        </w:tc>
      </w:tr>
      <w:tr>
        <w:trPr>
          <w:trHeight w:val="24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68 8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68 8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68 8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68 8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55 16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27 88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64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64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64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64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3 0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4 2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4 2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4 2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4 2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4 2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4 2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ежемесячную денежную выплату обучающимся по образовательным программам высшего образования по очной форме обучения и заключившим договор о целевом обуче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4 2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4 2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4 2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4 2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4 2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4 2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05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7 019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занятости учащ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5 2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 419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5 2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 419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5 2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 419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5 2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 419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5 2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 419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5 2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 419,00</w:t>
            </w:r>
          </w:p>
        </w:tc>
      </w:tr>
      <w:tr>
        <w:trPr>
          <w:trHeight w:val="27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4 6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4 6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4 6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4 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4 6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4 600,00</w:t>
            </w:r>
          </w:p>
        </w:tc>
      </w:tr>
      <w:tr>
        <w:trPr>
          <w:trHeight w:val="17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7 347,00</w:t>
            </w:r>
          </w:p>
        </w:tc>
      </w:tr>
      <w:tr>
        <w:trPr>
          <w:trHeight w:val="15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 347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 347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 347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 34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 347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мии и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 347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07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92 9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92 9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92 9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92 9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692 9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602 9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02 9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08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22 662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22 662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22 662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22 662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22 662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49 66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49 66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1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47 645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129 907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29 907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29 907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29 90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87 90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87 907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89 04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89 04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9 04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9 04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9 04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9 04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19 938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19 938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19 938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19 93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 8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 8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2 13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92 138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8 76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8 76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8 760,0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 76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43 16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43 16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1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467 700,00</w:t>
            </w:r>
          </w:p>
        </w:tc>
      </w:tr>
      <w:tr>
        <w:trPr>
          <w:trHeight w:val="15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467 7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467 7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467 7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467 7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31 4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31 4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854 946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"Творческие люд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1 A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2 552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 851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 85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 85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 85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 85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 851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1 A2 551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1 701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1 A2 551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1 70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1 A2 551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1 70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1 A2 551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1 70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1 A2 551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 70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1 A2 551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 701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639 812,06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 521 777,06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521 777,06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521 777,06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 521 777,06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 521 777,06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 521 777,06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31 65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31 65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31 65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31 65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31 65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31 65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1 L4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58 586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1 L4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58 586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L4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58 586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L4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58 586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L4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8 586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L46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8 586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1 S03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15 5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1 S03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15 5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S03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815 5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S03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815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S03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815 5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S03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5 5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олнение работ по ремонту спортивных объ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1 S06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782 299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1 S06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782 299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S06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782 299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S06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2 299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S06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2 299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S06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782 299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03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426 577,94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343 087,94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343 087,94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343 087,94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343 087,94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343 087,94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343 087,94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3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3 49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3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3 49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3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3 49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3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3 49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3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 49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3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3 49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04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06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06 297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6 297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6 297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6 297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6 29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6 297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6 297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08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8 20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8 20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8 20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8 20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8 20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8 20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09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0 011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40 011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40 011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40 011,0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40 011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58 011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58 01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2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2 0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1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724 843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724 843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724 843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724 843,0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724 843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724 843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724 843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1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69 162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69 162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69 162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69 162,0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69 162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13 56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13 56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 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 6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1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12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12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12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2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2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12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2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90 31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84 97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84 97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84 97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84 97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084 97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903 97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903 97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1 00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 4 0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 4 03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 845 300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13 3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13 3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13 3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13 3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3 3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13 300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 632 0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 632 0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 632 0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 632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 632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 632 00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беспечение сбалансированности бюджет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 4 04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 4 04 Д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4 04 Д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4 Д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4 Д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4 Д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4 Д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929 234,06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796 199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796 199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 796 199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 796 199,00</w:t>
            </w:r>
          </w:p>
        </w:tc>
      </w:tr>
      <w:tr>
        <w:trPr>
          <w:trHeight w:val="15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796 199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351 29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351 29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44 90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44 902,00</w:t>
            </w:r>
          </w:p>
        </w:tc>
      </w:tr>
      <w:tr>
        <w:trPr>
          <w:trHeight w:val="14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0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588 245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334 898,58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334 898,58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334 898,58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334 898,58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24 1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824 1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320 798,58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320 798,58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2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7 846,42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2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7 846,42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2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97 846,42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2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97 846,42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2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97 846,42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2 02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97 846,42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2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5 5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2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5 5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2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5 5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2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5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2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5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2 2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5 5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04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</w:tr>
      <w:tr>
        <w:trPr>
          <w:trHeight w:val="18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4 20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 886,6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4 20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 886,6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4 20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886,6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4 20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 886,6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4 20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 886,6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4 20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 886,6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едоставление грантов субъектам малого и среднего предпринимательства на территор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4 S13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37 113,4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4 S13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37 113,4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4 S13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7 113,4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4 S13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7 113,4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4 S13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37 113,4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4 S13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37 113,4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05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20 178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5 202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5 202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5 202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5 202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5 202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5 202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5 S2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0 178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5 S2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70 178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5 S2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70 178,0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5 S2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0 17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5 S2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0 17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5 S2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70 178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06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434 36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теплоснабжения, водоснабжения, водоотве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6 S1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6 698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6 S1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6 698,0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6 S1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06 698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6 S1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06 69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6 S1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6 69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6 S1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6 698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6 S1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7 662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6 S1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7 662,0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6 S1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7 662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6 S1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7 66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6 S1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7 66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6 S19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7 662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07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71 910,00</w:t>
            </w:r>
          </w:p>
        </w:tc>
      </w:tr>
      <w:tr>
        <w:trPr>
          <w:trHeight w:val="15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6 005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6 005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6 005,00</w:t>
            </w:r>
          </w:p>
        </w:tc>
      </w:tr>
      <w:tr>
        <w:trPr>
          <w:trHeight w:val="15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6 005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1 74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1 74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26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26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5 905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5 905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5 905,00</w:t>
            </w:r>
          </w:p>
        </w:tc>
      </w:tr>
      <w:tr>
        <w:trPr>
          <w:trHeight w:val="15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5 905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1 70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1 70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14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08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8 20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8 20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8 20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8 20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8 20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8 20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09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18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9 2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9 2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9 2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9 2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9 2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9 20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1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10 7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10 7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0 7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0 7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0 7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0 70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1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18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11 6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11 6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1 6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1 6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1 6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1 60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5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11 6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11 6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1 6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1 6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1 6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1 60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13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13 96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13 96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3 96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3 96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3 96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3 96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14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14 2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14 2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4 2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4 2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4 2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ипен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4 20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16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9 703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бот по межеванию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16 20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 703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16 20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 703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6 20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 703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6 20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 703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6 20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 703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6 20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 703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 4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14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 4 0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 4 02 2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 4 02 2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 4 02 2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 4 02 2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 4 02 2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 4 02 2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 4 03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9 4 01 2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9 4 01 2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 4 01 2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 4 01 2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 4 01 2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 4 01 2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 4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0 4 01 2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 4 01 2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 4 01 2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 4 01 2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 4 01 2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 4 01 2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 4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1 4 01 202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1 4 01 202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1 4 01 202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1 4 01 202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1 4 01 202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 4 01 202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14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2 4 01 20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2 4 01 20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 4 01 20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2 4 01 20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2 4 01 20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 4 01 20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1 712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5 0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58 643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4 643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4 643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4 643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34 643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4 643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4 643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5 0 01 815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24 0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5 0 01 815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24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5 0 01 815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4 0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5 0 01 815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4 00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1 815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4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1 815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24 00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5 0 0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3 069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13 069,0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13 069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13 069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13 069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6 969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6 969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6 1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6 1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 06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6 0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67 373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67 373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7 373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7 373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7 373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4 473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4 473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6 0 02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2 431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2 431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2 431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2 431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2 431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2 43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2 431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6 0 03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8 256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общегосударств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6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 6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 6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1 6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1 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 6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 6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юджета муниципального образования за счет межбюджетных трансфертов, переданных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8 0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о водоснабжению и водоотвед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8 0 01 20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8 0 01 20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8 0 01 20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8 0 01 20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8 0 01 20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8 0 01 20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89 0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8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8 000,00</w:t>
            </w:r>
          </w:p>
        </w:tc>
      </w:tr>
      <w:tr>
        <w:trPr>
          <w:trHeight w:val="12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8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8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64 319,88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464 319,88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0 76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0 76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0 76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0 76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0 76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0 76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362 569,88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362 569,88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362 569,88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362 569,88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362 569,88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362 569,88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0 390,00</w:t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0 39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0 390,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0 390,00</w:t>
            </w:r>
          </w:p>
        </w:tc>
      </w:tr>
      <w:tr>
        <w:trPr>
          <w:trHeight w:val="12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9 48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9 48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90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90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Admin</cp:lastModifiedBy>
  <cp:lastPrinted>2024-06-07T10:13:00Z</cp:lastPrinted>
  <dcterms:modified xsi:type="dcterms:W3CDTF">2024-08-12T06:19:00Z</dcterms:modified>
  <cp:revision>72</cp:revision>
  <dc:subject/>
  <dc:title/>
</cp:coreProperties>
</file>