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28.08.2024 г. № 36)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708"/>
        <w:gridCol w:w="675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708"/>
        <w:gridCol w:w="709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560"/>
        <w:gridCol w:w="708"/>
        <w:gridCol w:w="709"/>
        <w:gridCol w:w="425"/>
        <w:gridCol w:w="709"/>
        <w:gridCol w:w="1559"/>
      </w:tblGrid>
      <w:tr>
        <w:trPr>
          <w:trHeight w:val="6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7 264,96</w:t>
            </w:r>
          </w:p>
        </w:tc>
      </w:tr>
      <w:tr>
        <w:trPr>
          <w:trHeight w:val="39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13 536,1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9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67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6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66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67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24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66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2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66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2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6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6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40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63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21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6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70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6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48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196,68</w:t>
            </w:r>
          </w:p>
        </w:tc>
      </w:tr>
      <w:tr>
        <w:trPr>
          <w:trHeight w:val="40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23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66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2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94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6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9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69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6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9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64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23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6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2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2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4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6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2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9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182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6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26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8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8 428,81</w:t>
            </w:r>
          </w:p>
        </w:tc>
      </w:tr>
      <w:tr>
        <w:trPr>
          <w:trHeight w:val="38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48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67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27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4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9 173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6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24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71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28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41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8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69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6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43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21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6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27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5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46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Совет Деп. гор</cp:lastModifiedBy>
  <cp:lastPrinted>2011-12-01T17:59:00Z</cp:lastPrinted>
  <dcterms:modified xsi:type="dcterms:W3CDTF">2024-08-27T11:53:00Z</dcterms:modified>
  <cp:revision>58</cp:revision>
  <dc:subject/>
  <dc:title/>
</cp:coreProperties>
</file>