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750"/>
        <w:gridCol w:w="4030"/>
        <w:gridCol w:w="2207"/>
        <w:gridCol w:w="1700"/>
      </w:tblGrid>
      <w:tr>
        <w:trPr>
          <w:trHeight w:val="1426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 xml:space="preserve">к решению Совета депутатов Шумяч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от 25.12.2023 года №49 «О бюджете Шумяч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 2024 год и на плановый период 2025 и 2026 годов»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</w:t>
            </w:r>
            <w:r>
              <w:rPr/>
              <w:t>в редакции решения Совета депутатов Шумячского городского поселения от 28.08.2024 г. № 36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безвозмездные поступления в бюджет Шумячского городского поселения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 974 880,81</w:t>
            </w:r>
          </w:p>
        </w:tc>
      </w:tr>
      <w:tr>
        <w:trPr>
          <w:trHeight w:val="811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 974 880,81</w:t>
            </w:r>
          </w:p>
        </w:tc>
      </w:tr>
      <w:tr>
        <w:trPr>
          <w:trHeight w:val="39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8 186 500,00</w:t>
            </w:r>
          </w:p>
        </w:tc>
      </w:tr>
      <w:tr>
        <w:trPr>
          <w:trHeight w:val="972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6001 00 0000 150</w:t>
            </w:r>
          </w:p>
        </w:tc>
        <w:tc>
          <w:tcPr>
            <w:tcW w:w="6237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на выравнивание бюджетной обеспеченности из местных бюджетов муниципальных районов, городских округов с внутригородским деле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 186 500,00</w:t>
            </w:r>
          </w:p>
        </w:tc>
      </w:tr>
      <w:tr>
        <w:trPr>
          <w:trHeight w:val="551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13 0000 150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 186 500,00</w:t>
            </w:r>
          </w:p>
        </w:tc>
      </w:tr>
      <w:tr>
        <w:trPr>
          <w:trHeight w:val="153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       </w:t>
            </w:r>
            <w:r>
              <w:rPr>
                <w:rFonts w:eastAsia="Times New Roman"/>
                <w:b/>
                <w:bCs/>
                <w:lang w:eastAsia="ru-RU"/>
              </w:rPr>
              <w:t>13 788 380,81</w:t>
            </w:r>
          </w:p>
        </w:tc>
      </w:tr>
      <w:tr>
        <w:trPr>
          <w:trHeight w:val="991" w:hRule="atLeast"/>
        </w:trPr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299 13 0000 150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а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555 13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749 080,00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 xml:space="preserve">                  </w:t>
            </w:r>
            <w:r>
              <w:rPr>
                <w:rFonts w:eastAsia="Times New Roman"/>
                <w:i/>
                <w:lang w:eastAsia="ru-RU"/>
              </w:rPr>
              <w:t>12 039 300,81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240" w:before="0" w:after="0"/>
              <w:ind w:right="3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проектирование, строительство, реконструкцию, капремонт и ремонт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9 440 952,20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капитальный ремонт объектов теплоснабжения, водоснабжения и водоотвед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 xml:space="preserve">                </w:t>
            </w: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на проведение мероприятий, направленных на устройство детских игровых площад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 944 445,00</w:t>
            </w:r>
          </w:p>
        </w:tc>
      </w:tr>
      <w:tr>
        <w:trPr>
          <w:trHeight w:val="598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из Резервного фонда Администрации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на поддержку инициативных прое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3 903,61</w:t>
            </w:r>
          </w:p>
        </w:tc>
      </w:tr>
      <w:tr>
        <w:trPr>
          <w:trHeight w:val="468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699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 08 000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13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Совет Деп. гор</cp:lastModifiedBy>
  <cp:lastPrinted>2024-06-06T16:40:00Z</cp:lastPrinted>
  <dcterms:modified xsi:type="dcterms:W3CDTF">2024-08-27T11:45:00Z</dcterms:modified>
  <cp:revision>46</cp:revision>
  <dc:subject/>
  <dc:title/>
</cp:coreProperties>
</file>