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9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28.08.2024 г. № 36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552"/>
        <w:gridCol w:w="709"/>
        <w:gridCol w:w="2409"/>
      </w:tblGrid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 007 264,96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813 536,16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9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854 323,32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6 558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873 265,19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8 45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5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6 196,68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8 16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4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9 903,6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 69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4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099 182,00</w:t>
            </w:r>
          </w:p>
        </w:tc>
      </w:tr>
      <w:tr>
        <w:trPr>
          <w:trHeight w:val="18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7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278 428,81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1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749 255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529 173,8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6 932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10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932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932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 785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общегосударственные 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Совет Деп. гор</cp:lastModifiedBy>
  <cp:lastPrinted>2024-06-06T16:30:00Z</cp:lastPrinted>
  <dcterms:modified xsi:type="dcterms:W3CDTF">2024-08-27T11:45:00Z</dcterms:modified>
  <cp:revision>59</cp:revision>
  <dc:subject/>
  <dc:title/>
</cp:coreProperties>
</file>