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6" w:leader="none"/>
        </w:tabs>
        <w:ind w:firstLine="1276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tabs>
          <w:tab w:val="clear" w:pos="708"/>
          <w:tab w:val="left" w:pos="2366" w:leader="none"/>
        </w:tabs>
        <w:ind w:left="5529" w:hanging="0"/>
        <w:rPr/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23 июля 2024 года №28 «Об исполнении бюджета Студенецкого сельского поселения Шумячского   района Смоленской области за 1 полугодие 2024 года»</w:t>
      </w:r>
    </w:p>
    <w:p>
      <w:pPr>
        <w:pStyle w:val="Normal"/>
        <w:tabs>
          <w:tab w:val="clear" w:pos="708"/>
          <w:tab w:val="left" w:pos="2366" w:leader="none"/>
        </w:tabs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 численности                                                                            муниципальных служащих органов местного                                    самоуправления, работников муниципальных учреждений с указанием фактических затрат на их денежное содержание за 1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численности муниципальных служащих                                                          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уденецкого  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численности работников муниципальных                                  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тарший менеджер    </w:t>
      </w:r>
      <w:r>
        <w:rPr/>
        <w:t xml:space="preserve">                                             Т.А.Замурав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777</cp:lastModifiedBy>
  <cp:lastPrinted>2024-07-23T17:26:00Z</cp:lastPrinted>
  <dcterms:modified xsi:type="dcterms:W3CDTF">2024-07-23T15:39:00Z</dcterms:modified>
  <cp:revision>48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