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Администрация Надейковичского сельского поселения Шумячского района Смоленской области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ФОРМИРУЕ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15"/>
        <w:keepLines w:val="false"/>
        <w:tabs>
          <w:tab w:val="clear" w:pos="2040"/>
          <w:tab w:val="clear" w:pos="3600"/>
          <w:tab w:val="clear" w:pos="5640"/>
          <w:tab w:val="clear" w:pos="7272"/>
        </w:tabs>
        <w:spacing w:lineRule="auto" w:line="240" w:before="100" w:after="100"/>
        <w:ind w:left="0" w:right="-119" w:hanging="0"/>
        <w:rPr>
          <w:rStyle w:val="Style11"/>
          <w:rFonts w:ascii="Times New Roman" w:hAnsi="Times New Roman" w:cs="Times New Roman"/>
          <w:sz w:val="28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70815</wp:posOffset>
                </wp:positionV>
                <wp:extent cx="615315" cy="8362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836280"/>
                          <a:chOff x="0" y="0"/>
                          <a:chExt cx="615240" cy="8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0"/>
                                  </a:moveTo>
                                  <a:lnTo>
                                    <a:pt x="13941" y="16037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6036" y="16037"/>
                                  </a:lnTo>
                                  <a:lnTo>
                                    <a:pt x="19977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960"/>
                            <a:ext cx="61524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19983"/>
                                  </a:moveTo>
                                  <a:lnTo>
                                    <a:pt x="13941" y="39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3"/>
                                  </a:moveTo>
                                  <a:lnTo>
                                    <a:pt x="6036" y="3947"/>
                                  </a:lnTo>
                                  <a:lnTo>
                                    <a:pt x="19977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252000"/>
                            <a:ext cx="36072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273960"/>
                              <a:ext cx="355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0" y="19884"/>
                                  </a:moveTo>
                                  <a:lnTo>
                                    <a:pt x="10275" y="0"/>
                                  </a:lnTo>
                                  <a:lnTo>
                                    <a:pt x="0" y="19884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68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8" y="19979"/>
                                  </a:moveTo>
                                  <a:lnTo>
                                    <a:pt x="0" y="10288"/>
                                  </a:lnTo>
                                  <a:lnTo>
                                    <a:pt x="19898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252000"/>
                            <a:ext cx="36072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5400" y="4680"/>
                              <a:ext cx="355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706" y="19884"/>
                                  </a:lnTo>
                                  <a:lnTo>
                                    <a:pt x="1998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898" y="9691"/>
                                  </a:lnTo>
                                  <a:lnTo>
                                    <a:pt x="0" y="19979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272880"/>
                            <a:ext cx="3034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680"/>
                              <a:ext cx="2628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695" y="0"/>
                                  </a:moveTo>
                                  <a:lnTo>
                                    <a:pt x="0" y="19969"/>
                                  </a:lnTo>
                                  <a:lnTo>
                                    <a:pt x="19973" y="19969"/>
                                  </a:lnTo>
                                  <a:lnTo>
                                    <a:pt x="96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3.45pt;width:48.45pt;height:65.85pt" coordorigin="-2,269" coordsize="969,1317">
                <v:group id="shape_0" style="position:absolute;left:-2;top:269;width:969;height:659">
                  <v:shape id="shape_0" coordsize="20000,20000" path="m19977,0l13941,16037l0,19983e" fillcolor="white" stroked="t" o:allowincell="f" style="position:absolute;left:-2;top:269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20000,20000" path="m0,0l6036,16037l19977,19983e" fillcolor="white" stroked="t" o:allowincell="f" style="position:absolute;left:485;top:269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</v:group>
                <v:group id="shape_0" style="position:absolute;left:-2;top:927;width:969;height:659">
                  <v:shape id="shape_0" coordsize="20000,20000" path="m19977,19983l13941,3947l0,0e" fillcolor="white" stroked="t" o:allowincell="f" style="position:absolute;left:-2;top:927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20000,20000" path="m0,19983l6036,3947l19977,0e" fillcolor="white" stroked="t" o:allowincell="f" style="position:absolute;left:485;top:927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</v:group>
                <v:group id="shape_0" style="position:absolute;left:211;top:666;width:569;height:533">
                  <v:shape id="shape_0" coordsize="20000,20000" path="m19980,19884l10275,0l0,19884e" stroked="t" o:allowincell="f" style="position:absolute;left:211;top:1097;width:559;height:9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19898,19979l0,10288l19898,0e" stroked="t" o:allowincell="f" style="position:absolute;left:673;top:666;width:106;height:5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211;top:666;width:569;height:533">
                  <v:shape id="shape_0" coordsize="20000,20000" path="m0,0l9706,19884l19980,0e" stroked="t" o:allowincell="f" style="position:absolute;left:220;top:673;width:559;height:9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0l19898,9691l0,19979e" stroked="t" o:allowincell="f" style="position:absolute;left:211;top:666;width:106;height:5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245;top:698;width:478;height:466">
                  <v:oval id="shape_0" fillcolor="red" stroked="t" o:allowincell="f" style="position:absolute;left:245;top:698;width:477;height:465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coordsize="20000,20000" path="m9695,0l0,19969l19973,19969l9695,0xe" fillcolor="blue" stroked="t" o:allowincell="f" style="position:absolute;left:276;top:706;width:413;height:353;mso-wrap-style:none;v-text-anchor:middle">
                    <v:fill o:detectmouseclick="t" type="solid" color2="yellow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  <w:color w:val="00B0F0"/>
          <w:sz w:val="48"/>
        </w:rPr>
        <w:t>ПАМЯТКА   НАСЕЛЕНИЮ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8"/>
        </w:rPr>
      </w:pPr>
      <w:r>
        <w:rPr>
          <w:rFonts w:cs="Arial" w:ascii="Arial" w:hAnsi="Arial"/>
          <w:b/>
          <w:color w:val="00B0F0"/>
          <w:sz w:val="28"/>
        </w:rPr>
        <w:t xml:space="preserve">по действиям в условиях возможного 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36"/>
        </w:rPr>
      </w:pPr>
      <w:r>
        <w:rPr>
          <w:rFonts w:cs="Arial" w:ascii="Arial" w:hAnsi="Arial"/>
          <w:b/>
          <w:color w:val="00B0F0"/>
          <w:sz w:val="28"/>
        </w:rPr>
        <w:t>биологического заражения</w:t>
      </w:r>
    </w:p>
    <w:p>
      <w:pPr>
        <w:pStyle w:val="Heading3"/>
        <w:rPr>
          <w:rFonts w:ascii="Arial" w:hAnsi="Arial" w:cs="Arial"/>
          <w:color w:val="984806"/>
        </w:rPr>
      </w:pPr>
      <w:r>
        <w:rPr>
          <w:rFonts w:cs="Arial" w:ascii="Arial" w:hAnsi="Arial"/>
          <w:color w:val="984806"/>
        </w:rPr>
        <w:t>ЗНАЙТЕ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>В результате применения биологического оружия возможны массовые заболевания особо опасными инфекционными болезнями людей (чума, холера, натуральная оспа, сибирская язва) и животных (чума крупного рогатого скота, ящур, сап, сибирская язва и др.), а также поражение сельскохозяйственных культур на больших площадях.</w:t>
      </w:r>
    </w:p>
    <w:p>
      <w:pPr>
        <w:pStyle w:val="TextBodyIndent"/>
        <w:jc w:val="both"/>
        <w:rPr>
          <w:sz w:val="24"/>
        </w:rPr>
      </w:pPr>
      <w:r>
        <w:rPr>
          <w:rFonts w:cs="Arial" w:ascii="Arial" w:hAnsi="Arial"/>
          <w:b w:val="false"/>
          <w:sz w:val="24"/>
        </w:rPr>
        <w:t>В целях предупреждения распространения биологического заражения и ликвидации возникшего очага поражения проводится комплекс изоляционно-ограничительных мероприятий.</w:t>
      </w:r>
    </w:p>
    <w:p>
      <w:pPr>
        <w:pStyle w:val="2"/>
        <w:ind w:hanging="0"/>
        <w:jc w:val="center"/>
        <w:rPr>
          <w:rFonts w:ascii="Arial" w:hAnsi="Arial" w:cs="Arial"/>
          <w:b/>
          <w:b/>
          <w:color w:val="984806"/>
          <w:sz w:val="32"/>
        </w:rPr>
      </w:pPr>
      <w:r>
        <w:rPr>
          <w:rFonts w:cs="Arial" w:ascii="Arial" w:hAnsi="Arial"/>
          <w:b/>
          <w:color w:val="984806"/>
          <w:sz w:val="32"/>
        </w:rPr>
        <w:t>ВОЗБУДИТЕЛИ ИНФЕКЦИЙ</w:t>
      </w:r>
    </w:p>
    <w:p>
      <w:pPr>
        <w:pStyle w:val="TextBodyIndent"/>
        <w:jc w:val="both"/>
        <w:rPr/>
      </w:pPr>
      <w:r>
        <w:rPr>
          <w:b w:val="false"/>
        </w:rPr>
        <w:t>Возбудителями инфекционных заболеваний являются болезнетворные микроорганизмы (бактерии, риккетсии, вирусы, грибки) и вырабатываемые некоторыми из них яды (токсины). Они могут попасть в организм человека  при работе с зараженными животными, загрязненными предметами - через раны и трещины на руках, при употреблении в пищу зараженных продуктов питания  и воды, недостаточно обработанных термически, воздушно-капельным путем при вдыхании.</w:t>
      </w:r>
    </w:p>
    <w:p>
      <w:pPr>
        <w:pStyle w:val="2"/>
        <w:ind w:hanging="0"/>
        <w:jc w:val="center"/>
        <w:rPr>
          <w:rFonts w:ascii="Arial" w:hAnsi="Arial" w:cs="Arial"/>
          <w:color w:val="984806"/>
          <w:sz w:val="24"/>
        </w:rPr>
      </w:pPr>
      <w:r>
        <w:rPr>
          <w:rFonts w:cs="Arial" w:ascii="Arial" w:hAnsi="Arial"/>
          <w:b/>
          <w:color w:val="984806"/>
          <w:sz w:val="32"/>
        </w:rPr>
        <w:t>МЕРЫ ЗАЩИТЫ</w:t>
      </w:r>
    </w:p>
    <w:p>
      <w:pPr>
        <w:pStyle w:val="2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т биологического оружия защищают убежища и противорадиационные укрытия, оборудованные фильтровентиляционными установками, средства индивидуальной защиты органов дыхания и кожи, а также специальные средства противоэпидемической защиты: предохранительные прививки, сыворотки, антибиотики.</w:t>
      </w:r>
    </w:p>
    <w:p>
      <w:pPr>
        <w:pStyle w:val="Heading3"/>
        <w:rPr>
          <w:rFonts w:ascii="Arial" w:hAnsi="Arial" w:cs="Arial"/>
          <w:color w:val="984806"/>
        </w:rPr>
      </w:pPr>
      <w:r>
        <w:rPr>
          <w:rFonts w:cs="Arial" w:ascii="Arial" w:hAnsi="Arial"/>
          <w:color w:val="984806"/>
        </w:rPr>
        <w:t>ПРАВИЛА ПОВЕДЕНИЯ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Нельзя без специального разрешения покидать местожительство. Без крайней необходимости не выходите из дома, избегайте места большого скопления людей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Дважды в сутки измеряйте температуру себе и членам семьи. Если она повысилась и вы плохо себя чувствуете, изолируйтесь от окружающих в отдельной комнате или отгородитесь ширмой. Срочно сообщите о заболевании в медицинское учреждение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>Если вы не можете сами установить характер болезни, действуйте так, как следует действовать при инфекционных заболеваниях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бязательно проводите ежедневную влажную уборку помещения с использованием дезинфицирующих растворов. Мусор сжигайте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>Уничтожайте грызунов и насекомых – возможных переносчиков заболеваний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трого соблюдайте правила личной и общественной гигиены. Тщательно, особенно перед приемом пищи, мойте руки с мылом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Воду используйте из проверенных источников и пейте только кипяченую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ырые овощи и фрукты после мытья обдавайте кипятком.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При общении с  больным надевайте халат, косынку и ватно-марлевую повязку. Выделите больному отдельную постель, полотенце и посуду. Регулярно их стирайте и мойте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При госпитализации больного проведите в квартире дезинфекцию; постельное белье и посуду  прокипятите в течение 15 мин в 2 % растворе соды или замочите на 2 часа в 2 % растворе дезинфицирующего средства. Затем посуду обмойте горячей водой, белье прогладьте, комнату проветрите.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color w:val="00B0F0"/>
          <w:sz w:val="48"/>
        </w:rPr>
      </w:pPr>
      <w:r>
        <w:rPr>
          <w:rFonts w:cs="Arial" w:ascii="Arial" w:hAnsi="Arial"/>
          <w:color w:val="00B0F0"/>
          <w:sz w:val="48"/>
        </w:rPr>
        <w:t>ПАМЯТКА   НАСЕЛЕНИЮ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8"/>
        </w:rPr>
      </w:pPr>
      <w:r>
        <w:rPr>
          <w:rFonts w:cs="Arial" w:ascii="Arial" w:hAnsi="Arial"/>
          <w:b/>
          <w:color w:val="00B0F0"/>
          <w:sz w:val="28"/>
        </w:rPr>
        <w:t xml:space="preserve">по действиям в условиях возможного 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36"/>
        </w:rPr>
      </w:pPr>
      <w:r>
        <w:rPr>
          <w:rFonts w:cs="Arial" w:ascii="Arial" w:hAnsi="Arial"/>
          <w:b/>
          <w:color w:val="00B0F0"/>
          <w:sz w:val="28"/>
        </w:rPr>
        <w:t>химического заражения</w:t>
      </w:r>
    </w:p>
    <w:p>
      <w:pPr>
        <w:pStyle w:val="Heading3"/>
        <w:rPr>
          <w:rFonts w:ascii="Arial" w:hAnsi="Arial" w:cs="Arial"/>
          <w:color w:val="984806"/>
        </w:rPr>
      </w:pPr>
      <w:r>
        <w:rPr>
          <w:rFonts w:cs="Arial" w:ascii="Arial" w:hAnsi="Arial"/>
          <w:color w:val="984806"/>
        </w:rPr>
        <w:t>ЗНАЙТЕ</w:t>
      </w:r>
    </w:p>
    <w:p>
      <w:pPr>
        <w:pStyle w:val="Heading5"/>
        <w:jc w:val="center"/>
        <w:rPr/>
      </w:pPr>
      <w:r>
        <w:rPr>
          <w:rFonts w:cs="Arial" w:ascii="Arial" w:hAnsi="Arial"/>
          <w:b w:val="false"/>
        </w:rPr>
        <w:t>Какой химически опасный объект расположен в районе Вашего проживания?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опасные химические вещества он использует?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способы защиты от них наиболее эффективны?</w:t>
      </w:r>
    </w:p>
    <w:p>
      <w:pPr>
        <w:pStyle w:val="2"/>
        <w:jc w:val="center"/>
        <w:rPr>
          <w:rFonts w:ascii="Arial" w:hAnsi="Arial" w:cs="Arial"/>
          <w:b/>
          <w:b/>
          <w:color w:val="984806"/>
          <w:sz w:val="32"/>
        </w:rPr>
      </w:pPr>
      <w:r>
        <w:rPr>
          <w:rFonts w:cs="Arial" w:ascii="Arial" w:hAnsi="Arial"/>
          <w:b/>
          <w:color w:val="984806"/>
          <w:sz w:val="32"/>
        </w:rPr>
        <w:t>ПОРАЖАЮЩИЕ ФАКТОРЫ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>При аварии на химически опасном объекте могут действовать несколько поражающих факторов (пожары, взрывы, химическое заражение местности и воздуха и др.), а за пределами объекта – заражение окружающей среды.</w:t>
      </w:r>
    </w:p>
    <w:p>
      <w:pPr>
        <w:pStyle w:val="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асто на территории  России применяются хлор, аммиак и их производные соединения.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отравлении </w:t>
      </w:r>
      <w:r>
        <w:rPr>
          <w:rFonts w:cs="Arial" w:ascii="Arial" w:hAnsi="Arial"/>
          <w:b/>
          <w:sz w:val="24"/>
        </w:rPr>
        <w:t>ХЛОРОМ</w:t>
      </w:r>
      <w:r>
        <w:rPr>
          <w:rFonts w:cs="Arial" w:ascii="Arial" w:hAnsi="Arial"/>
          <w:sz w:val="24"/>
        </w:rPr>
        <w:t xml:space="preserve"> наблюдается: резкая боль в груди, резь в глазах, слезотечение, одышка, сухой кашель, рвота, нарушение координации движений и появление пузырей на коже.</w:t>
      </w:r>
    </w:p>
    <w:p>
      <w:pPr>
        <w:pStyle w:val="2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Признаки отравления </w:t>
      </w:r>
      <w:r>
        <w:rPr>
          <w:rFonts w:cs="Arial" w:ascii="Arial" w:hAnsi="Arial"/>
          <w:b/>
          <w:sz w:val="24"/>
        </w:rPr>
        <w:t xml:space="preserve">АММИАКОМ: </w:t>
      </w:r>
      <w:r>
        <w:rPr>
          <w:rFonts w:cs="Arial" w:ascii="Arial" w:hAnsi="Arial"/>
          <w:sz w:val="24"/>
        </w:rPr>
        <w:t>учащение  сердцебиения и пульса, возбуждение, возможны судороги, удушье, резь в глазах, слезотечение, насморк, кашель, покраснение и зуд кожи.</w:t>
      </w:r>
    </w:p>
    <w:p>
      <w:pPr>
        <w:pStyle w:val="2"/>
        <w:jc w:val="center"/>
        <w:rPr>
          <w:rFonts w:ascii="Arial" w:hAnsi="Arial" w:cs="Arial"/>
          <w:color w:val="984806"/>
          <w:sz w:val="24"/>
        </w:rPr>
      </w:pPr>
      <w:r>
        <w:rPr>
          <w:rFonts w:cs="Arial" w:ascii="Arial" w:hAnsi="Arial"/>
          <w:b/>
          <w:color w:val="984806"/>
          <w:sz w:val="32"/>
        </w:rPr>
        <w:t>МЕРЫ ЗАЩИТЫ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оповещении населения местными органами управления по делам ГО и ЧС о химической аварии осуществляется сиренами, прерывистыми гудками предприятий и транспортных средств. Это означает сигнал «Внимание всем!». Услышав его, немедленно включите громкоговоритель, радио- или телеприемник, прослушайте сообщение. 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опасности отравления необходимо: быстро выйти из района заражения в направлении, перпендикулярном движению зараженного облака; подняться на верхние этажи зданий (при заражении хлором); герметизировать помещения; использовать противогазы всех типов, при их отсутствии – ватно-марлевые повязки, смоченные водой или лучше 2-5 % растворами питьевой соды (от хлора), уксусной или лимонной кислоты (от аммиака).     </w:t>
      </w:r>
    </w:p>
    <w:p>
      <w:pPr>
        <w:pStyle w:val="2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 xml:space="preserve">Если отсутствуют средства индивидуальной защиты и выйти из района аварии невозможно, останьтесь в помещении, включите радиоточку, ждите сообщений органов управления по делам ГО и ЧС. Плотно закройте окна и двери, дымоходы, вентиляционные отдушины (люки). Входные двери зашторьте, используя одеяла и любые плотные ткани. Заклейте щели в окнах и стыки рам пленкой, лейкопластырем или обычной бумагой.  </w:t>
      </w:r>
    </w:p>
    <w:p>
      <w:pPr>
        <w:pStyle w:val="2"/>
        <w:jc w:val="center"/>
        <w:rPr>
          <w:rFonts w:ascii="Arial" w:hAnsi="Arial" w:cs="Arial"/>
          <w:b/>
          <w:b/>
          <w:color w:val="984806"/>
          <w:sz w:val="32"/>
        </w:rPr>
      </w:pPr>
      <w:r>
        <w:rPr>
          <w:rFonts w:cs="Arial" w:ascii="Arial" w:hAnsi="Arial"/>
          <w:b/>
          <w:color w:val="984806"/>
          <w:sz w:val="32"/>
        </w:rPr>
        <w:t>ПОМНИТЕ</w:t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 xml:space="preserve">Надежная герметизация жилища значительно уменьшает возможность проникновения опасных химических веществ в помещение. </w:t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>Покидая квартиру, выключите источники электроэнергии,  возьмите с собой  личные документы, необходимые вещи, наденьте противогаз или ватно-марлевую повязку, накидку или плащ, резиновые сапоги.</w:t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>После выхода из зараженного района обязательны санитарная обработка людей и дегазация (обеззараживание) средств индивидуальной защиты и одежды.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 подозрении на поражение опасными химическими веществами исключите любые физические нагрузки, примите обильное теплое питье (чай, молоко и т.д.) и обратитесь к медицинскому работнику. </w:t>
      </w:r>
    </w:p>
    <w:p>
      <w:pPr>
        <w:pStyle w:val="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firstLine="709"/>
        <w:rPr>
          <w:color w:val="984806"/>
        </w:rPr>
      </w:pPr>
      <w:r>
        <w:rPr>
          <w:color w:val="984806"/>
        </w:rPr>
        <w:t>РЕКОМЕНД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  <w:t>по действиям сотрудников МЧС России при угрозе террористических акт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с использованием опасных химических и биологических веществ</w:t>
      </w:r>
    </w:p>
    <w:p>
      <w:pPr>
        <w:pStyle w:val="Heading2"/>
        <w:ind w:firstLine="709"/>
        <w:rPr/>
      </w:pPr>
      <w:r>
        <w:rPr/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оящие рекомендации предназначены для руководящего состава и сотрудников системы МЧС России по действиям и организации защиты при угрозе террористических актов с использованием опасных химических и биолог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Рекомендации разработаны на основе действующих руководящих документов в данн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е положения, изложенные в рекомендациях, следует применять с учетом сложившейся  обстановки.</w:t>
      </w:r>
    </w:p>
    <w:p>
      <w:pPr>
        <w:pStyle w:val="Heading2"/>
        <w:ind w:firstLine="709"/>
        <w:rPr/>
      </w:pPr>
      <w:r>
        <w:rPr/>
        <w:t>II. Основные термины и определе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пасное химическое вещество (ОХВ) - химическое вещество, прямое или косвенное воздействие которого на человека может вызвать острые или хронические заболевания людей или их гибель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Опасное биологическое вещество (ОБВ) - биологическое вещество природного или искусственного происхождения, неблагоприятно воздействующего на людей, сельскохозяйственных животных и растения в случае соприкосновения с ним, а также на окружающую природную среду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Зона химического заражения - территория или акватория, в пределах которой распространены или куда привнесены опасные химические вещества в концентрациях или количествах, создающих опасность для жизни и здоровья людей, для сельскохозяйственных животных и растений в течение определенного времени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Зона биологического заражения - территория или акватория, в пределах которой распространены или куда внесены опасные биологические вещества, биологические средства поражения людей и животных или патогенные микроорганизмы, создающие опасность для жизни и здоровья людей, для сельскохозяйственных животных и растений, а также для окружающей природной среды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Иммунитет - устойчивость организма к воздействию патогенных микроорганизмов, их токсинов и других биологических аг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Карантин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е населения, транспортных средств, грузов, товаров и животных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ервация - система мер по медицинскому наблюдению за изолированными здоровыми людьми, имевшими контакт с больными карантинными инфекциями и выезжающие из зоны карантин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</w:rPr>
        <w:t>III. Рекомендации по действиям при угрозе и совершении террористического акта с использованием опасных химических вещест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совершении террористических актов наиболее вероятно использование ОХВ, обладающих наибольшим ингаляционным и кожно-резорбтивным действием, не обладающих скрытым периодом действия, имеющих сравнительно большое давление насыщенного пара, а, следовательно, высокую максимальную концентрацию в условиях применения, которые легко изготовить в производственных и лабораторных условиях или приобрести под видом использования для бытовых нуж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чень токсичных веществ, в наибольшей степени удовлетворяющих этим требованиям, приведен в таблице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еречень ОХВ, которые могут использоватьс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овершении террористических ак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281"/>
      </w:tblGrid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ещества</w:t>
            </w:r>
          </w:p>
        </w:tc>
        <w:tc>
          <w:tcPr>
            <w:tcW w:w="5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 действия</w:t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р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CR (Си-Ар), CS (Си-Эс), хлорацетофенон, хлор, хлорацетон, бромацет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ген, хлорпик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изит, иприт, азотистые ипри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инильная кислота, хлорциан, акрилонитрил, бромциан, бромме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меркаптан, сероуглер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иак</w:t>
            </w:r>
          </w:p>
        </w:tc>
        <w:tc>
          <w:tcPr>
            <w:tcW w:w="5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вно-паралит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ражающ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ушающ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но-нарыв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токс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кот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жигающе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выми признаками применения ОХВ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лив неизвестной жидкости на поверх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явление капель, дымов и туманов неизвестного происхо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ецифические посторонние запахи;</w:t>
      </w:r>
    </w:p>
    <w:p>
      <w:pPr>
        <w:pStyle w:val="Normal"/>
        <w:ind w:firstLine="709"/>
        <w:jc w:val="both"/>
        <w:rPr/>
      </w:pPr>
      <w:r>
        <w:rPr>
          <w:sz w:val="28"/>
        </w:rPr>
        <w:t>крики о помощи, возникшая паника, начальные симптомы пора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зания приборов химической разведки и контроля (при их налич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отрудники МЧС России, услышав информацию об аварии или применении ОХВ , передаваемую по радио (телевидению), через подвижные и громкоговорящие средства и другими способами, должны немедленно надеть противогазы, закрыть окна и форточки, отключить электронагревательные и бытовые приборы, предупредить  сотрудников соседних кабинетов, быстро, но без паники выйти из служебных кабинетов в указанном в информации направлении или в сторону, перпендикулярную направлению ветра, желательно на хорошо проветриваемый участок местности, где необходимо находиться до получения дальнейших распоряж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отсутствия противогаза необходимо немедленно выйти из зоны заражения. При этом для защиты органов дыхания  можно использовать подручные средства : ватно-марлевые повязки, платки, шарфы,  изделия из тканей, предварительно смоченные  водой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нет возможности выйти из зоны заражения, нужно немедленно укрыться в помещении и загерметизировать его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ет помнить, что опасные химические вещества тяжелее воздуха (хлор, фосген и др.) будут проникать в нижние этажи зданий и подвальные помещения, в низины и овраги, а ОХВ легче воздуха (аммиак), наоборот, будут заполнять более высокие места.</w:t>
      </w:r>
    </w:p>
    <w:p>
      <w:pPr>
        <w:pStyle w:val="TextBodyIndent"/>
        <w:rPr/>
      </w:pPr>
      <w:r>
        <w:rPr/>
        <w:t>При движении на зараженной местности необходимо строго соблюдать следующие прав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игаться быстро, но не бежать и не поднимать пыли;</w:t>
      </w:r>
    </w:p>
    <w:p>
      <w:pPr>
        <w:pStyle w:val="Normal"/>
        <w:ind w:firstLine="709"/>
        <w:jc w:val="both"/>
        <w:rPr/>
      </w:pPr>
      <w:r>
        <w:rPr>
          <w:sz w:val="28"/>
        </w:rPr>
        <w:t>не прислоняться к зданиям и не касаться окружающих предметов;</w:t>
      </w:r>
    </w:p>
    <w:p>
      <w:pPr>
        <w:pStyle w:val="Normal"/>
        <w:ind w:firstLine="709"/>
        <w:jc w:val="both"/>
        <w:rPr/>
      </w:pPr>
      <w:r>
        <w:rPr>
          <w:sz w:val="28"/>
        </w:rPr>
        <w:t>не наступать на встречающиеся на пути капли жидкости или порошкообразные россыпи неизвестных веществ;</w:t>
      </w:r>
    </w:p>
    <w:p>
      <w:pPr>
        <w:pStyle w:val="Normal"/>
        <w:ind w:firstLine="709"/>
        <w:jc w:val="both"/>
        <w:rPr/>
      </w:pPr>
      <w:r>
        <w:rPr>
          <w:sz w:val="28"/>
        </w:rPr>
        <w:t>не снимать средства индивидуальной защиты до особого распоря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бнаружении капель химических веществ на коже, одежде, обуви, средствах индивидуальной защиты снять их тампоном из бумаги, ветоши или носовым платко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 возможности оказать необходимую помощь пострадавшим, не способным двигаться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выхода из зоны заражения необходимо снять верхнюю одежду и оставить ее на улице, принять душ с  мылом ( пройти санитарную обработку), тщательно промыть глаза и прополоскать рот .</w:t>
      </w:r>
    </w:p>
    <w:p>
      <w:pPr>
        <w:pStyle w:val="Normal"/>
        <w:ind w:firstLine="709"/>
        <w:jc w:val="both"/>
        <w:rPr/>
      </w:pPr>
      <w:r>
        <w:rPr>
          <w:sz w:val="28"/>
        </w:rPr>
        <w:t>Лица, получившие незначительные поражения (кашель, тошнота и др. подобные симптомы), должны исключить любые физические нагрузки, принять обильное теплое питье (чай, молоко) и обратиться к медицинскому работнику или в ближайшее медицинское учреждение для определения степени поражения и проведения профилактических и лечеб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поведения и действия сотрудников МЧС России, а также приемы первой медицинской помощи при поражениях обуславливаются, прежде всего, токсичными свойствами опасных химических веществ.</w:t>
      </w:r>
    </w:p>
    <w:p>
      <w:pPr>
        <w:pStyle w:val="TextBodyIndent"/>
        <w:rPr/>
      </w:pPr>
      <w:r>
        <w:rPr/>
        <w:t>Основные мероприятия первой  медицинской помощи включаю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евание средств индивидуальной  защиты (противогаза, ватно-марлевых повязок и т.п.)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жение первичной  повязки  на  рану  или ожоговую поверхность, при открытом пневмотораксе - герметизирующей повязки (при комбинированном поражении);</w:t>
      </w:r>
    </w:p>
    <w:p>
      <w:pPr>
        <w:pStyle w:val="Normal"/>
        <w:ind w:firstLine="709"/>
        <w:jc w:val="both"/>
        <w:rPr/>
      </w:pPr>
      <w:r>
        <w:rPr>
          <w:sz w:val="28"/>
        </w:rPr>
        <w:t>иммобилизацию подручными  средствами или стандартными шинами при переломах, повреждениях суставов, обширных ранениях;</w:t>
      </w:r>
    </w:p>
    <w:p>
      <w:pPr>
        <w:pStyle w:val="Normal"/>
        <w:ind w:firstLine="709"/>
        <w:jc w:val="both"/>
        <w:rPr/>
      </w:pPr>
      <w:r>
        <w:rPr>
          <w:sz w:val="28"/>
        </w:rPr>
        <w:t>введение в мышечную ткань промедола (из шприц-тюбика аптечки индивидуальной), а при поражении зарином - афина (также из шприц-тюбика аптечки  индивидуальной);</w:t>
      </w:r>
    </w:p>
    <w:p>
      <w:pPr>
        <w:pStyle w:val="Normal"/>
        <w:ind w:firstLine="709"/>
        <w:jc w:val="both"/>
        <w:rPr/>
      </w:pPr>
      <w:r>
        <w:rPr>
          <w:sz w:val="28"/>
        </w:rPr>
        <w:t>введение под  лицевую  часть  противогаза  к органам дыхания раздавленной ампулы с амилнитритом при поражениях синильной  кислотой, хлорцианом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ем внутрь при тошноте или рвоте противорвотного  средства (этаперазин из аптечки индивидуально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вод (вынос) пострадавших из очага химического пораж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эвакуацию пораженных в медицинские учреждения для оказания квалифицированной помощ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комендации по действиям при угрозе и совершении террористического акта с использованием опасных биологических веще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ми видами  ОБВ, которые могут быть применены в террористических целях, являются патогенные микроорганизмы (бактерии, вирусы, риккетсии и грибы) и  продукты их жизнедеятельности (токсины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вероятно применение ОБВ устойчивых во внешней среде и вызывающих при попадании в организм человека особо опасные инфекционные заболевания, характеризующиеся высокой смертностью заболевших, контагиозностью (способностью передаваться от больного к контактировавшим с ним здоровым лицам ), трудностью лечения . </w:t>
      </w:r>
    </w:p>
    <w:p>
      <w:pPr>
        <w:pStyle w:val="Normal"/>
        <w:ind w:firstLine="720"/>
        <w:jc w:val="both"/>
        <w:rPr/>
      </w:pPr>
      <w:r>
        <w:rPr>
          <w:sz w:val="28"/>
        </w:rPr>
        <w:t>К указанным ОБВ относятся возбудители чумы, натуральной оспы, сибирской язвы, холеры, желтой лихорадки , ботулизма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Поражение людей ОБВ может происходить при попадании их  через органы дыхания, желудочно-кишечный тракт, слизистые оболочки (рта, носа, глаз и др.), поврежденные кожные покровы.</w:t>
      </w:r>
    </w:p>
    <w:p>
      <w:pPr>
        <w:pStyle w:val="Heading3"/>
        <w:rPr/>
      </w:pPr>
      <w:r>
        <w:rPr/>
        <w:t xml:space="preserve">Меры защиты от поражения опасными биологическими веществами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Для предупреждения поражения ОБВ необходимо исключить попадание их в организм человека через указанные выше пути проникновения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 этой целью следует:</w:t>
      </w:r>
    </w:p>
    <w:p>
      <w:pPr>
        <w:pStyle w:val="TextBodyIndent"/>
        <w:rPr/>
      </w:pPr>
      <w:r>
        <w:rPr>
          <w:b w:val="false"/>
        </w:rPr>
        <w:t>для защиты органов дыхания использовать ватно-марлевые повязки, респираторы или противогазы, воздержаться от курения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для защиты желудочно- кишечного тракта  воду пить только кипяченую или бутилированную, соблюдать элементарные правила личной гигиены, пищу принимать после термической обработки в местах, где исключено наличие ОБВ.</w:t>
      </w:r>
    </w:p>
    <w:p>
      <w:pPr>
        <w:pStyle w:val="TextBodyIndent"/>
        <w:rPr/>
      </w:pPr>
      <w:r>
        <w:rPr>
          <w:b w:val="false"/>
        </w:rPr>
        <w:t>При широкомасштабных террористических актах с применением ОБВ органами здравоохранения может быть  проведена неспецифическая и</w:t>
      </w:r>
      <w:r>
        <w:rPr/>
        <w:t xml:space="preserve"> специфическая </w:t>
      </w:r>
      <w:r>
        <w:rPr>
          <w:b w:val="false"/>
        </w:rPr>
        <w:t xml:space="preserve">профилактика с применением антибиотиков, вакцин, анатоксинов. </w:t>
      </w:r>
    </w:p>
    <w:p>
      <w:pPr>
        <w:pStyle w:val="TextBodyIndent"/>
        <w:rPr/>
      </w:pPr>
      <w:r>
        <w:rPr>
          <w:b w:val="false"/>
        </w:rPr>
        <w:t xml:space="preserve">В случае появления признаков поражения ОБВ (повышение температуры, слабость, расстройство со стороны органов пищеварения, головная боль, сыпь на слизистых оболочках и кожном покрове и др.) необходимо немедленно сообщить в ближайшее медицинское учреждение.    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4"/>
        </w:rPr>
        <w:t>Рекомендации подготовлены Департаментом гражданской защиты   совместно с Департаментом предупреждения чрезвычайных ситуаций и научно-технической политики и  Медицинским управлени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1.07.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jc w:val="center"/>
      <w:outlineLvl w:val="0"/>
    </w:pPr>
    <w:rPr>
      <w:b/>
      <w:i/>
      <w:spacing w:val="4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Style11">
    <w:name w:val="Флажок"/>
    <w:qFormat/>
    <w:rPr>
      <w:rFonts w:ascii="Wingdings" w:hAnsi="Wingdings" w:cs="Wingdings"/>
      <w:spacing w:val="0"/>
      <w:sz w:val="22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ратный адрес"/>
    <w:basedOn w:val="Normal"/>
    <w:qFormat/>
    <w:pPr>
      <w:keepLines/>
      <w:spacing w:lineRule="atLeast" w:line="200"/>
      <w:ind w:right="-360" w:hanging="0"/>
    </w:pPr>
    <w:rPr>
      <w:rFonts w:ascii="Times New Roman" w:hAnsi="Times New Roman" w:cs="Times New Roman"/>
      <w:sz w:val="16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5">
    <w:name w:val="Заголовок сообщения (последний)"/>
    <w:basedOn w:val="Style14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2040" w:leader="none"/>
        <w:tab w:val="left" w:pos="3600" w:leader="none"/>
        <w:tab w:val="left" w:pos="5640" w:leader="none"/>
        <w:tab w:val="left" w:pos="7272" w:leader="none"/>
      </w:tabs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-почт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24:00Z</dcterms:created>
  <dc:creator>Управление по защите  (Служба МЗ)</dc:creator>
  <dc:description/>
  <cp:keywords/>
  <dc:language>en-US</dc:language>
  <cp:lastModifiedBy>1</cp:lastModifiedBy>
  <cp:lastPrinted>2003-02-19T11:54:00Z</cp:lastPrinted>
  <dcterms:modified xsi:type="dcterms:W3CDTF">2023-02-27T13:36:00Z</dcterms:modified>
  <cp:revision>4</cp:revision>
  <dc:subject/>
  <dc:title>МЧС России</dc:title>
</cp:coreProperties>
</file>