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3480" w:leader="none"/>
                                <w:tab w:val="left" w:pos="3720" w:leader="none"/>
                              </w:tabs>
                              <w:spacing w:before="0" w:after="0"/>
                              <w:ind w:firstLine="357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Во время гололеда нарушается повседневный ритм жизни. Гололедные образования на дорогах приводят: к затруднению, а на сильно пересеченной местности к полной остановке работы автомобильного транспорта, 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ложности для передвижения пешеходов, обрушению различных конструкций и предметов под нагрузкой. В этих условиях необходимо избегать нахождения в ветхих строениях, под линиями электропередач и связи, а также вблизи их опор.</w:t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3480" w:leader="none"/>
                                <w:tab w:val="left" w:pos="3720" w:leader="none"/>
                              </w:tabs>
                              <w:spacing w:before="0" w:after="0"/>
                              <w:ind w:firstLine="357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В горных районах после сильных снегопадов возрастает опасность схода снежных лавин. Об этом население будет извещаться различными предупредительными сигналами, устанавливаемыми в местах возможного схода снежных лавин и возможных снежных обвалов. Не следует пренебрегать этими предупреждениями, надо строго выполнять их рекомендации.</w:t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08"/>
                                <w:tab w:val="left" w:pos="3480" w:leader="none"/>
                                <w:tab w:val="left" w:pos="3720" w:leader="none"/>
                              </w:tabs>
                              <w:spacing w:before="0" w:after="0"/>
                              <w:ind w:firstLine="357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  <w:tab w:val="left" w:pos="3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5605" cy="14738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5605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Style9"/>
                        <w:tabs>
                          <w:tab w:val="clear" w:pos="708"/>
                          <w:tab w:val="left" w:pos="3480" w:leader="none"/>
                          <w:tab w:val="left" w:pos="3720" w:leader="none"/>
                        </w:tabs>
                        <w:spacing w:before="0" w:after="0"/>
                        <w:ind w:firstLine="357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Во время гололеда нарушается повседневный ритм жизни. Гололедные образования на дорогах приводят: к затруднению, а на сильно пересеченной местности к полной остановке работы автомобильного транспорта, </w:t>
                      </w:r>
                      <w:r>
                        <w:rPr>
                          <w:color w:val="000080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color w:val="000080"/>
                          <w:sz w:val="28"/>
                          <w:szCs w:val="28"/>
                        </w:rPr>
                        <w:t>ложности для передвижения пешеходов, обрушению различных конструкций и предметов под нагрузкой. В этих условиях необходимо избегать нахождения в ветхих строениях, под линиями электропередач и связи, а также вблизи их опор.</w:t>
                      </w:r>
                    </w:p>
                    <w:p>
                      <w:pPr>
                        <w:pStyle w:val="Style9"/>
                        <w:tabs>
                          <w:tab w:val="clear" w:pos="708"/>
                          <w:tab w:val="left" w:pos="3480" w:leader="none"/>
                          <w:tab w:val="left" w:pos="3720" w:leader="none"/>
                        </w:tabs>
                        <w:spacing w:before="0" w:after="0"/>
                        <w:ind w:firstLine="357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В горных районах после сильных снегопадов возрастает опасность схода снежных лавин. Об этом население будет извещаться различными предупредительными сигналами, устанавливаемыми в местах возможного схода снежных лавин и возможных снежных обвалов. Не следует пренебрегать этими предупреждениями, надо строго выполнять их рекомендации.</w:t>
                      </w:r>
                    </w:p>
                    <w:p>
                      <w:pPr>
                        <w:pStyle w:val="Style9"/>
                        <w:tabs>
                          <w:tab w:val="clear" w:pos="708"/>
                          <w:tab w:val="left" w:pos="3480" w:leader="none"/>
                          <w:tab w:val="left" w:pos="3720" w:leader="none"/>
                        </w:tabs>
                        <w:spacing w:before="0" w:after="0"/>
                        <w:ind w:firstLine="357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80" w:leader="none"/>
                          <w:tab w:val="left" w:pos="3720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5605" cy="14738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5605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Также, в связи с обильным снегопадом складывается угроза здоровью и жизни людей из-за большого количества снега на крышах домов, козырьках над магазинами, школами, поликлиниками, на балконах жилых домов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Рекомендуется соблюдать осторожность, двигаясь по тротуарам мимо домов и учреждений. Не ходите непосредственно под балконами во избежание падения на вас большой массы снега и ледяных сосулек. Помните, что после оттепели, а затем резкого похолодания всегда образуется гололед. Вспомните основные правила поведения во время гололе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80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передвигаясь по тротуару, старайтесь избегать участков с гололед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80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двигайтесь по посыпанным песком участкам троту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80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старайтесь выйти из дома пораньше, чтобы идти аккуратно, не спеш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80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соблюдайте осторожность при выходе из автобуса, на остановках, из-за торможения транспортных средств, образовалась ледяная коле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Будьте внимательны!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0" w:right="0" w:firstLine="480"/>
                              <w:jc w:val="both"/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0" w:right="0" w:firstLine="709"/>
                              <w:jc w:val="both"/>
                              <w:rPr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28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Также, в связи с обильным снегопадом складывается угроза здоровью и жизни людей из-за большого количества снега на крышах домов, козырьках над магазинами, школами, поликлиниками, на балконах жилых домов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Рекомендуется соблюдать осторожность, двигаясь по тротуарам мимо домов и учреждений. Не ходите непосредственно под балконами во избежание падения на вас большой массы снега и ледяных сосулек. Помните, что после оттепели, а затем резкого похолодания всегда образуется гололед. Вспомните основные правила поведения во время гололе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480"/>
                        <w:jc w:val="both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передвигаясь по тротуару, старайтесь избегать участков с гололед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480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двигайтесь по посыпанным песком участкам троту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480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старайтесь выйти из дома пораньше, чтобы идти аккуратно, не спеш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480"/>
                        <w:jc w:val="both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соблюдайте осторожность при выходе из автобуса, на остановках, из-за торможения транспортных средств, образовалась ледяная колея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Будьте внимательны!</w:t>
                      </w:r>
                    </w:p>
                    <w:p>
                      <w:pPr>
                        <w:pStyle w:val="FR2"/>
                        <w:spacing w:before="0" w:after="0"/>
                        <w:ind w:left="0" w:right="0" w:firstLine="480"/>
                        <w:jc w:val="both"/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2"/>
                        <w:spacing w:before="0" w:after="0"/>
                        <w:ind w:left="0" w:right="0" w:firstLine="709"/>
                        <w:jc w:val="both"/>
                        <w:rPr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hadow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7030A0"/>
                              </w:rPr>
                              <w:t>Администрация Надейковичского сельского поселения Шумяч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40"/>
                                <w:szCs w:val="40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jc w:val="center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8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000080"/>
                                <w:sz w:val="36"/>
                                <w:szCs w:val="36"/>
                              </w:rPr>
                              <w:t>ПРАВИЛА ПОВЕДЕНИЯ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000080"/>
                                <w:sz w:val="36"/>
                                <w:szCs w:val="36"/>
                              </w:rPr>
                              <w:t>И ДЕЙСТВИЯ НАСЕЛЕНИЯ ПРИ СНЕЖНЫХ ЗАНОСАХ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drawing>
                                <wp:inline distT="0" distB="0" distL="0" distR="0">
                                  <wp:extent cx="2326640" cy="15068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640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55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hadow/>
                          <w:color w:val="7030A0"/>
                        </w:rPr>
                      </w:pPr>
                      <w:r>
                        <w:rPr>
                          <w:b/>
                          <w:shadow/>
                          <w:color w:val="7030A0"/>
                        </w:rPr>
                        <w:t>Администрация Надейковичского сельского поселения Шумячского района 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40"/>
                          <w:szCs w:val="40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9"/>
                        <w:spacing w:before="0" w:after="0"/>
                        <w:jc w:val="center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color w:val="00008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36"/>
                          <w:szCs w:val="36"/>
                        </w:rPr>
                        <w:t>«</w:t>
                      </w:r>
                      <w:r>
                        <w:rPr>
                          <w:rStyle w:val="Emphasis"/>
                          <w:b/>
                          <w:bCs/>
                          <w:i w:val="false"/>
                          <w:color w:val="000080"/>
                          <w:sz w:val="36"/>
                          <w:szCs w:val="36"/>
                        </w:rPr>
                        <w:t>ПРАВИЛА ПОВЕДЕНИЯ</w:t>
                      </w:r>
                    </w:p>
                    <w:p>
                      <w:pPr>
                        <w:pStyle w:val="Style9"/>
                        <w:spacing w:before="0" w:after="0"/>
                        <w:jc w:val="center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000080"/>
                          <w:sz w:val="36"/>
                          <w:szCs w:val="36"/>
                        </w:rPr>
                        <w:t>И ДЕЙСТВИЯ НАСЕЛЕНИЯ ПРИ СНЕЖНЫХ ЗАНОСАХ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  <w:drawing>
                          <wp:inline distT="0" distB="0" distL="0" distR="0">
                            <wp:extent cx="2326640" cy="15068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640" cy="150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b/>
                          <w:shadow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ind w:firstLine="238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Зимние проявления стихийных сил природы нередко выражаются снежными заносами в результате снегопадов и метелей.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Снегопады, продолжительность которых может быть от 16 до 24 ч, сильно воздействуют на хозяйственную деятельность населения, особенно в сельской местности. Отрицательное влияние этого явления усугубляется метелями (пургой, снежными буранами), при которых резко ухудшается видимость, прерывается транспортное сообщение как внутригородское, так и междугородное. Выпадение снега с дождем при пониженной температуре и ураганном ветре создает условия для обледенения линий электропередач, связи, контактных сетей электротранспорта, а также кровли зданий, различного рода опор и конструкций, что нередко вызывает их разрушения.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238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С объявлением штормового предупреждения - предупреждения о возможных снежных заносах - необходимо ограничить передвижение, особенно в сельской местности, создать дома необходимый запас продуктов, воды и топлива. В отдельных районах с наступлением зимнего периода по улицам, между домами, необходимо натянуть канаты, </w:t>
                            </w:r>
                          </w:p>
                          <w:p>
                            <w:pPr>
                              <w:pStyle w:val="Style9"/>
                              <w:spacing w:before="280" w:after="280"/>
                              <w:jc w:val="both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Style9"/>
                        <w:spacing w:before="0" w:after="0"/>
                        <w:ind w:firstLine="238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Зимние проявления стихийных сил природы нередко выражаются снежными заносами в результате снегопадов и метелей.</w:t>
                      </w:r>
                    </w:p>
                    <w:p>
                      <w:pPr>
                        <w:pStyle w:val="Style9"/>
                        <w:spacing w:before="0" w:after="0"/>
                        <w:ind w:firstLine="238"/>
                        <w:jc w:val="both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Снегопады, продолжительность которых может быть от 16 до 24 ч, сильно воздействуют на хозяйственную деятельность населения, особенно в сельской местности. Отрицательное влияние этого явления усугубляется метелями (пургой, снежными буранами), при которых резко ухудшается видимость, прерывается транспортное сообщение как внутригородское, так и междугородное. Выпадение снега с дождем при пониженной температуре и ураганном ветре создает условия для обледенения линий электропередач, связи, контактных сетей электротранспорта, а также кровли зданий, различного рода опор и конструкций, что нередко вызывает их разрушения.</w:t>
                      </w:r>
                    </w:p>
                    <w:p>
                      <w:pPr>
                        <w:pStyle w:val="Style9"/>
                        <w:spacing w:before="0" w:after="0"/>
                        <w:ind w:firstLine="238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С объявлением штормового предупреждения - предупреждения о возможных снежных заносах - необходимо ограничить передвижение, особенно в сельской местности, создать дома необходимый запас продуктов, воды и топлива. В отдельных районах с наступлением зимнего периода по улицам, между домами, необходимо натянуть канаты, </w:t>
                      </w:r>
                    </w:p>
                    <w:p>
                      <w:pPr>
                        <w:pStyle w:val="Style9"/>
                        <w:spacing w:before="280" w:after="280"/>
                        <w:jc w:val="both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помогающие в сильную пургу ориентироваться пешеходам и преодолевать сильный ветер.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Особую опасность снежные заносы представляют для людей, застигнутых в пути далеко от населенных пунктов. Занесенные снегом дороги, потеря видимости вызывают полное дезориентирование на местности.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Если Вы попали в метель вдали от населенного пункта при следовании на автомобиле, не следует пытаться преодолеть снежные заносы, необходимо остановиться, укрыть двигатель со стороны радиатора. Если есть возможность, автомобиль нужно установить двигателем в наветренную сторону. Периодически надо выходить из автомобиля, разгребать снег, чтобы не оказаться погребенным под ним. Кроме того, не занесенный снегом автомобиль - хороший ориентир для поисковой группы. Двигатель автомобиля необходимо периодически прогревать во избежание его «размораживания». При прогревании автомобиля важно не допустить затекания в кабину (кузов, салон) выхлопных газов, с этой целью важно следить, чтобы выхлопная труба не заваливалась снегом.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0" w:right="0" w:firstLine="709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0" w:right="0" w:firstLine="709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281.25pt;mso-position-horizontal-relative:text">
                <v:fill opacity="0f"/>
                <v:textbox>
                  <w:txbxContent>
                    <w:p>
                      <w:pPr>
                        <w:pStyle w:val="Style9"/>
                        <w:spacing w:before="0" w:after="0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помогающие в сильную пургу ориентироваться пешеходам и преодолевать сильный ветер.</w:t>
                      </w:r>
                    </w:p>
                    <w:p>
                      <w:pPr>
                        <w:pStyle w:val="Style9"/>
                        <w:spacing w:before="0" w:after="0"/>
                        <w:ind w:firstLine="357"/>
                        <w:jc w:val="both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Особую опасность снежные заносы представляют для людей, застигнутых в пути далеко от населенных пунктов. Занесенные снегом дороги, потеря видимости вызывают полное дезориентирование на местности.</w:t>
                      </w:r>
                    </w:p>
                    <w:p>
                      <w:pPr>
                        <w:pStyle w:val="Style9"/>
                        <w:spacing w:before="0" w:after="0"/>
                        <w:ind w:firstLine="357"/>
                        <w:jc w:val="both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Если Вы попали в метель вдали от населенного пункта при следовании на автомобиле, не следует пытаться преодолеть снежные заносы, необходимо остановиться, укрыть двигатель со стороны радиатора. Если есть возможность, автомобиль нужно установить двигателем в наветренную сторону. Периодически надо выходить из автомобиля, разгребать снег, чтобы не оказаться погребенным под ним. Кроме того, не занесенный снегом автомобиль - хороший ориентир для поисковой группы. Двигатель автомобиля необходимо периодически прогревать во избежание его «размораживания». При прогревании автомобиля важно не допустить затекания в кабину (кузов, салон) выхлопных газов, с этой целью важно следить, чтобы выхлопная труба не заваливалась снегом.</w:t>
                      </w:r>
                    </w:p>
                    <w:p>
                      <w:pPr>
                        <w:pStyle w:val="FR2"/>
                        <w:spacing w:before="0" w:after="0"/>
                        <w:ind w:left="0" w:right="0" w:firstLine="709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2"/>
                        <w:spacing w:before="0" w:after="0"/>
                        <w:ind w:left="0" w:right="0" w:firstLine="709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3219450" cy="7105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ind w:firstLine="357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Если в пути вместе окажется несколько человек (на нескольких автомобилях), целесообразно собраться всем вместе и использовать один автомобиль в качестве укрытия. Ни в коем случае нельзя покидать укрытие - автомобиль: в сильный снегопад (пургу) ориентиры, казалось бы, надежные с первого взгляда, через несколько десятков метров могут быть потеряны.</w:t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357"/>
                              <w:jc w:val="both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03220" cy="17506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175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0" w:after="0"/>
                              <w:ind w:firstLine="35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В сельской местности с получением штормового предупреждения нужно в срочном порядке заготовить в необходимом количестве корм и воду для животных. С отгонных пастбищ скот перегоняется в ближайшие укрытия, заранее оборудованные в складках местности, на стационарные стойбища или фермы. Для доставки животноводов к месту предстоящей работы выделяется надежная, технически исправная гусеничная техника.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0.75pt;mso-position-vertical-relative:text;margin-left:557.25pt;mso-position-horizontal-relative:text">
                <v:fill opacity="0f"/>
                <v:textbox>
                  <w:txbxContent>
                    <w:p>
                      <w:pPr>
                        <w:pStyle w:val="Style9"/>
                        <w:spacing w:before="0" w:after="0"/>
                        <w:ind w:firstLine="357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Если в пути вместе окажется несколько человек (на нескольких автомобилях), целесообразно собраться всем вместе и использовать один автомобиль в качестве укрытия. Ни в коем случае нельзя покидать укрытие - автомобиль: в сильный снегопад (пургу) ориентиры, казалось бы, надежные с первого взгляда, через несколько десятков метров могут быть потеряны.</w:t>
                      </w:r>
                    </w:p>
                    <w:p>
                      <w:pPr>
                        <w:pStyle w:val="Style9"/>
                        <w:spacing w:before="0" w:after="0"/>
                        <w:ind w:firstLine="357"/>
                        <w:jc w:val="both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9"/>
                        <w:spacing w:before="0" w:after="0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03220" cy="17506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220" cy="175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0" w:after="0"/>
                        <w:ind w:firstLine="35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В сельской местности с получением штормового предупреждения нужно в срочном порядке заготовить в необходимом количестве корм и воду для животных. С отгонных пастбищ скот перегоняется в ближайшие укрытия, заранее оборудованные в складках местности, на стационарные стойбища или фермы. Для доставки животноводов к месту предстоящей работы выделяется надежная, технически исправная гусеничная техника.</w:t>
                      </w:r>
                    </w:p>
                    <w:p>
                      <w:pPr>
                        <w:pStyle w:val="FR2"/>
                        <w:spacing w:before="0" w:after="0"/>
                        <w:ind w:left="0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660" w:after="0"/>
      <w:ind w:left="44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4:00Z</dcterms:created>
  <dc:creator>IvancovSV</dc:creator>
  <dc:description/>
  <dc:language>en-US</dc:language>
  <cp:lastModifiedBy>1</cp:lastModifiedBy>
  <cp:lastPrinted>2023-02-27T11:44:00Z</cp:lastPrinted>
  <dcterms:modified xsi:type="dcterms:W3CDTF">2023-02-27T08:44:00Z</dcterms:modified>
  <cp:revision>2</cp:revision>
  <dc:subject/>
  <dc:title>ОПРЕДЕЛЕНИЕ ФИЗИОЛОГИИ КАК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