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3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4.12.2021 года № 111« О местном  бюджете муниципального    образования                  « Шумячский  район»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3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567"/>
        <w:gridCol w:w="425"/>
        <w:gridCol w:w="1418"/>
        <w:gridCol w:w="567"/>
        <w:gridCol w:w="1276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992"/>
        <w:gridCol w:w="567"/>
        <w:gridCol w:w="425"/>
        <w:gridCol w:w="1418"/>
        <w:gridCol w:w="567"/>
        <w:gridCol w:w="1276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/>
            </w:pPr>
            <w:r>
              <w:rPr/>
              <w:t>184 286 93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22 412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2 076 53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30 522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5 216 77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5 263 4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5 216 77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5 263 4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006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006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006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006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/>
            </w:pPr>
            <w:r>
              <w:rPr/>
              <w:t>150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0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0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3 4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7 056 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3403856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34842641,4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firstLine="108"/>
              <w:rPr/>
            </w:pPr>
            <w:r>
              <w:rPr/>
              <w:t>1232366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right"/>
              <w:rPr/>
            </w:pPr>
            <w:r>
              <w:rPr/>
              <w:t>124 001 241,4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8 99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8 99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8 99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right"/>
              <w:rPr/>
            </w:pPr>
            <w:r>
              <w:rPr/>
              <w:t>91 194 44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95 055 136,2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91 194 44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95 055 136,2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6 70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672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7" w:right="-105" w:hanging="0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7" w:hanging="0"/>
              <w:rPr/>
            </w:pPr>
            <w:r>
              <w:rPr/>
              <w:t>10 841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80 5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48 596 3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4 0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42 459 8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2 3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9 608 09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2 3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9 608 09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5 37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ADMIN</cp:lastModifiedBy>
  <cp:lastPrinted>2021-05-21T11:13:00Z</cp:lastPrinted>
  <dcterms:modified xsi:type="dcterms:W3CDTF">2022-11-09T06:37:00Z</dcterms:modified>
  <cp:revision>51</cp:revision>
  <dc:subject/>
  <dc:title/>
</cp:coreProperties>
</file>