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3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4.12.2021 года № 111« О местном  бюджете муниципального    образования                  « Шумячский  район»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184 286 93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34 422 41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76 53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2 130 52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6 7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6 7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056 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134 938 56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47" w:firstLine="106"/>
              <w:rPr>
                <w:b/>
                <w:b/>
              </w:rPr>
            </w:pPr>
            <w:r>
              <w:rPr>
                <w:b/>
              </w:rPr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24 136 26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rPr/>
            </w:pPr>
            <w:r>
              <w:rPr/>
              <w:t>124 001 2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7" w:hanging="0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7" w:hanging="0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094 44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094 44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6 7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72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0 841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780 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48 596 3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4 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59 8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2 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08 09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2 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08 09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1-05-21T11:13:00Z</cp:lastPrinted>
  <dcterms:modified xsi:type="dcterms:W3CDTF">2022-09-14T13:08:00Z</dcterms:modified>
  <cp:revision>48</cp:revision>
  <dc:subject/>
  <dc:title/>
</cp:coreProperties>
</file>