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9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Смоленской области  на  2022 и на плановый период 2023 и 2024 годов»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708"/>
        <w:gridCol w:w="1701"/>
        <w:gridCol w:w="1692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 597 136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51 125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16 7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3 4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16 7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3 4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1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1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8,8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8,8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48 1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8 16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2 3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32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5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9,3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5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9,3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0 272 769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137 741,4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 094 440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55 136,2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 094 440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55 136,2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6 709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7 6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714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714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714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 572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25 9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 0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 0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 0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05 29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6 534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8 79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034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8 79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034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18 201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 445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18 201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 445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18 201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 445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0 5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5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38 7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 7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14 9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97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85 0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 0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85 0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 0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4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4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 644 0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459 8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92 3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8 09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92 3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8 09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Культурная сред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851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7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851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7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 005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44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55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5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2-09-14T13:34:00Z</dcterms:modified>
  <cp:revision>41</cp:revision>
  <dc:subject/>
  <dc:title/>
</cp:coreProperties>
</file>