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038 569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842 641,4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6 709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68 0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1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672 2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8 790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4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80 5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596 31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6 116,1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 938,8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56 6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0 5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97 2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 69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ADMIN</cp:lastModifiedBy>
  <cp:lastPrinted>2018-11-14T09:56:00Z</cp:lastPrinted>
  <dcterms:modified xsi:type="dcterms:W3CDTF">2022-11-09T06:19:00Z</dcterms:modified>
  <cp:revision>35</cp:revision>
  <dc:subject/>
  <dc:title/>
</cp:coreProperties>
</file>