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6</w:t>
              <w:br/>
              <w:t xml:space="preserve">к решению Шумячского районного Совета депутатов от 24.12.2021 года    № 111    «О  местном  бюджете муниципального    образования «Шумячский  район»  Смоленской области на 2022 год и на плановый период 2023 и 2024 годов»  (в редакции решения Шумячского районного Совета депутатов  от №)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4 725 808,77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 725 808,77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45 81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43 433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 433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 931 629,6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3 030,9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493 4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 556,1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 458,8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9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техническое оснащение муниципальных музе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157 15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3 461 992,7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3 461 992,7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110 88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укрепления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071 105,7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17 820 29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17 820 29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17 820 29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659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4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9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 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7 858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 541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845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 044 62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 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8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 95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84 8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dcterms:modified xsi:type="dcterms:W3CDTF">2022-11-03T13:42:00Z</dcterms:modified>
  <cp:revision>78</cp:revision>
  <dc:subject/>
  <dc:title/>
</cp:coreProperties>
</file>