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5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.12.2021 года № 111 «О местном бюджете муниципального образования  «Шумячский район»  Смоленской области  на  2022 год и на плановый период 2023 и 2024 годов»  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708"/>
        <w:gridCol w:w="1418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17"/>
        <w:gridCol w:w="992"/>
        <w:gridCol w:w="567"/>
        <w:gridCol w:w="426"/>
        <w:gridCol w:w="708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4 038 569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34 842 641,4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6 709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468 0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1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672 2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68 790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8 7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14 97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24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3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80 5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596 31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056 6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650 5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97 2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6 69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 69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2-11-09T06:49:00Z</dcterms:modified>
  <cp:revision>45</cp:revision>
  <dc:subject/>
  <dc:title/>
</cp:coreProperties>
</file>