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овета депутатов от 24.12.2021 года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1 «О местном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2 и 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3 и 2024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район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905 261,3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95 897 504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295 897 504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295 897 504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295 897 504,8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 802 766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9 802 766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9 802 766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9 802 766,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15-12-02T11:51:00Z</cp:lastPrinted>
  <dcterms:modified xsi:type="dcterms:W3CDTF">2022-07-11T09:53:00Z</dcterms:modified>
  <cp:revision>69</cp:revision>
  <dc:subject/>
  <dc:title>Приложение № 1 </dc:title>
</cp:coreProperties>
</file>