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11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Шумячского районного Совета депутатов от ___ № ____«О  местном  бюджете муниципального образования «Шумячский район»    Смоленской области  на  2022  год и на плановый период 2023 и 2024 годов» 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  <w:t>Распределение бюджетных ассигнований по целевым статьям (</w:t>
      </w:r>
      <w:r>
        <w:rPr>
          <w:b/>
          <w:color w:val="000000"/>
        </w:rPr>
        <w:t>муниципальным</w:t>
      </w:r>
      <w:r>
        <w:rPr>
          <w:b/>
        </w:rPr>
        <w:t xml:space="preserve"> программам и непрограммным направлениям деятельности), группам (группам и подгруппам) видов расходов классификации расходов бюджетов на плановый период 202</w:t>
      </w:r>
      <w:r>
        <w:rPr>
          <w:b/>
          <w:lang w:val="ru-RU"/>
        </w:rPr>
        <w:t>3</w:t>
      </w:r>
      <w:r>
        <w:rPr>
          <w:b/>
        </w:rPr>
        <w:t xml:space="preserve"> и 202</w:t>
      </w:r>
      <w:r>
        <w:rPr>
          <w:b/>
          <w:lang w:val="ru-RU"/>
        </w:rPr>
        <w:t>4</w:t>
      </w:r>
      <w:r>
        <w:rPr>
          <w:b/>
        </w:rPr>
        <w:t xml:space="preserve"> годов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1418"/>
        <w:gridCol w:w="708"/>
        <w:gridCol w:w="1560"/>
        <w:gridCol w:w="1842"/>
      </w:tblGrid>
      <w:tr>
        <w:trPr>
          <w:trHeight w:val="158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1418"/>
        <w:gridCol w:w="708"/>
        <w:gridCol w:w="1560"/>
        <w:gridCol w:w="1842"/>
      </w:tblGrid>
      <w:tr>
        <w:trPr>
          <w:tblHeader w:val="true"/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 878 83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 649 692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гиональный проект "Современная школ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97 32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56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516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91 99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516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91 99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516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91 99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в рамках регионального проекта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02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06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02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06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02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06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"Точка рост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 33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 33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 33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468 09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81 12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49 59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2 12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49 59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2 12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49 59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2 12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49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00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49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00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49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00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545 08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 904 34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526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94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526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94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526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94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вознаграждения за выполнение функций классного руководител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32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32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32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85 88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92 44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85 88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92 44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85 88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92 44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61 07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61 078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10 48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10 489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10 48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10 489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10 48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10 489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0 58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0 589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8 71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8 719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14 97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14 979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7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7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7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7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7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7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7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7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7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7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7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7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7 94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7 948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7 94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7 948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4 94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7 948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8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4 94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7 948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8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24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63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0 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0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вознаграждения, причитающегося приемным родител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0 8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6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осуществление деятельности по опеке и попечительств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1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0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5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5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9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9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9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9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89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89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89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89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56 84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309 426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гиональный проект "Культурная сред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47 42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обеспечение учреждений культуры специализированным транспорто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19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47 42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19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47 42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1 5519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47 42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67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6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67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6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67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6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67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6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49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49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49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49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49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49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49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49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6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музейной деятельно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4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4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4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4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4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4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4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4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1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1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1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1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10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9 22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9 226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9 22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9 226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9 22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9 226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9 22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9 226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056 63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358 539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Выравнивание бюджетной обеспеченности поселений Шумячского района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119 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421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7 4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1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7 4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1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7 4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1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поселений из бюджета муниципального района, сформированная за счет средств бюджета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222 4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6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222 4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6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222 4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6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817 25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841 85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'Обеспечение организационных условий для реализации муниципальной программ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68 55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65 55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68 55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65 55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68 55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65 55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68 55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65 55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3 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3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3 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3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3 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3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3 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3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4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 4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 216,1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 951,17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 216,1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 951,17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183,8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48,83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183,8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48,83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молодых семей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6 12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5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6 12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5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6 12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5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6 12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5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6 12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5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Капитальный ремонт и ремонт автомобильных дорог общего пользования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 006 95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8 45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держание и ремонт дорог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 006 95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8 45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и ремонту доро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6 95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8 45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6 95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8 45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6 95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8 45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ирование, строительство, реконструкция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56 69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56 699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лав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законодательного органа в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437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2 32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2 327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16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16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16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16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16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16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16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16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пектор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 58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 589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Надейковичс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Озерн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Первомайс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Понятовс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Руссковс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Снегиревс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Студенец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Шумячского город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9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9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9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77 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85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межбюджетных трансфертов других уровн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77 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85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0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8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 540,7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 540,7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 540,7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 540,7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59,3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59,3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59,3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59,3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36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3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36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3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юджетные инвести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36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36 1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50:00Z</dcterms:created>
  <dc:creator>k_pkp</dc:creator>
  <dc:description/>
  <cp:keywords/>
  <dc:language>en-US</dc:language>
  <cp:lastModifiedBy>MEZBUDG1</cp:lastModifiedBy>
  <cp:lastPrinted>2018-11-14T09:56:00Z</cp:lastPrinted>
  <dcterms:modified xsi:type="dcterms:W3CDTF">2021-11-15T07:53:00Z</dcterms:modified>
  <cp:revision>40</cp:revision>
  <dc:subject/>
  <dc:title/>
</cp:coreProperties>
</file>