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4"/>
                <w:szCs w:val="24"/>
              </w:rPr>
              <w:t xml:space="preserve">Приложение № 14 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Шумячского районного Совета депутатов от _____№ ___ «О местном бюджете муниципального образования «Шумячский район» Смоленской области на 2022 год и на плановый период 2023 и 2024 годов»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</w:t>
            </w:r>
          </w:p>
        </w:tc>
      </w:tr>
    </w:tbl>
    <w:p>
      <w:pPr>
        <w:pStyle w:val="TextBody"/>
        <w:jc w:val="center"/>
        <w:rPr>
          <w:lang w:val="ru-RU"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2</w:t>
      </w:r>
      <w:r>
        <w:rPr>
          <w:b/>
          <w:lang w:val="ru-RU"/>
        </w:rPr>
        <w:t>2</w:t>
      </w:r>
      <w:r>
        <w:rPr>
          <w:b/>
        </w:rPr>
        <w:t xml:space="preserve"> го</w:t>
      </w:r>
      <w:r>
        <w:rPr>
          <w:b/>
          <w:lang w:val="ru-RU"/>
        </w:rPr>
        <w:t>д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418"/>
        <w:gridCol w:w="850"/>
        <w:gridCol w:w="533"/>
        <w:gridCol w:w="459"/>
        <w:gridCol w:w="709"/>
        <w:gridCol w:w="1559"/>
      </w:tblGrid>
      <w:tr>
        <w:trPr>
          <w:trHeight w:val="2821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418"/>
        <w:gridCol w:w="853"/>
        <w:gridCol w:w="567"/>
        <w:gridCol w:w="425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960 09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Современная школ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74 2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"Точка рос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0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0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0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0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0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0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0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47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1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1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1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1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1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1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 355 4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360 5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360 5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360 5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360 5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360 5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360 5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6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6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6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6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6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6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4 4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71 4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71 4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71 4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71 4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71 4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71 4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2 9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2 9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2 9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2 9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1 0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7 3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69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69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69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69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69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8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ыплата вознаграждения, причитающегося прие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617 4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9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9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9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9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9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9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9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оддержка добровольческих (волонтерских) и некоммерческих организац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90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90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90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90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90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90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90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157 3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726 77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38 7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38 7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38 7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38 7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38 7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73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73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68 5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53 5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53 5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53 5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53 5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4 7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4 7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лизация мероприятий по противодействию корруп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8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оведение работ по межеванию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9 20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9 20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9 20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9 20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9 20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9 20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9 20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9 20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22 7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Содержание и ремонт дорог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22 7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по содержанию и ремонту дор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22 7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22 7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22 7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22 7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22 7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22 7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иобретение специальной формы одежды для ЕДД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Шумячском районе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92 29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законодательного органа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7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7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22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за счет межбюджетных трансфертов других уровн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22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059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059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33:00Z</dcterms:created>
  <dc:creator>k_pkp</dc:creator>
  <dc:description/>
  <cp:keywords/>
  <dc:language>en-US</dc:language>
  <cp:lastModifiedBy>MEZBUDG1</cp:lastModifiedBy>
  <cp:lastPrinted>2011-12-01T17:59:00Z</cp:lastPrinted>
  <dcterms:modified xsi:type="dcterms:W3CDTF">2021-11-15T08:09:00Z</dcterms:modified>
  <cp:revision>64</cp:revision>
  <dc:subject/>
  <dc:title/>
</cp:coreProperties>
</file>