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 Шумячского     районного    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 от  24.12.2021 года  № 111 «О мест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е муниципального    образования «Шумячский  район»  Смоленской области  на  2022  год и на плановый период 2023 и 2024 годов»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21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 999 328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 919 280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44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44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3 41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3 41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02 422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53 532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1 8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3 0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3 0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работ по межеванию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245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2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 011 96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11 96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3 876 140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 081 340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57 480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57 480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57 480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11 583 479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08 128 097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319 699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5 382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4 10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4 10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4 10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27 5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 317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 317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215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1 0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0 0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7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 796 476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681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1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975 416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904 390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500 490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5 365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71 0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71 0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2-09-14T11:38:00Z</dcterms:modified>
  <cp:revision>71</cp:revision>
  <dc:subject/>
  <dc:title/>
</cp:coreProperties>
</file>