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 306 543,6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26 3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349 699,8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68 744,0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7 317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 377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 370 576,8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05 365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38 698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46 5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9 0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 009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775 978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08 96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3 41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3 41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1 8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3 0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3 0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1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15 547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4 105,7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4 105,7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4 105,7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4 620,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2-09-14T11:59:00Z</dcterms:modified>
  <cp:revision>52</cp:revision>
  <dc:subject/>
  <dc:title/>
</cp:coreProperties>
</file>