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районного Совета депутатов от 24.12.2021 года № 111 «О  местном  бюджете муниципального    образования «Шумячский  район»    Смоленской области  на  2022 и на плановый период 2023 и 2024 годов» 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1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 124 883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7 4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7 4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897 446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897 446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208 966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208 966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43 416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43 416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8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 978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 978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1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1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77 56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72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 5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 5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5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02 422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53 532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68 5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51 8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3 0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3 0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 987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абот по межеванию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 987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 987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 987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349,3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349,3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 245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40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40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40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582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582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582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3 00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3 00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3 00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2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9 862 400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57 480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57 480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57 480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66 480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66 480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66 480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 583 479,7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 128 097,4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4 2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319 699,8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68 744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68 744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68 744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 1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 1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 1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16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16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16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8 62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8 62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8 62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55 382,2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94 109,7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94 109,7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94 109,7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272,4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272,4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272,4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8 5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17 317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17 317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94 377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94 377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94 377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9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11 0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87 3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5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5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5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5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5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 215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 11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 11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 11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1 0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00 0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0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0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7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7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 975 416,8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904 390,8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500 490,8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Культурная сред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Творческие люд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548,2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305 365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38 698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38 698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38 698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46 551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46 551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46 551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46 551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8 009,5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8 009,5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8 009,5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8 009,5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88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88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88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71 0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71 0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8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8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1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1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 806 76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93 86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81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44 62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44 62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44 62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44 62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44 62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2-09-14T11:51:00Z</dcterms:modified>
  <cp:revision>63</cp:revision>
  <dc:subject/>
  <dc:title/>
</cp:coreProperties>
</file>