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5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к решению Шумячского районного Совета депутатов   от _____№ __«О местном бюджете муниципального образования  «Шумячский район»  Смоленской области  на  2022 год и на плановый период 2023 и 2024 годов» 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на плановый </w:t>
      </w:r>
    </w:p>
    <w:p>
      <w:pPr>
        <w:pStyle w:val="TextBody"/>
        <w:jc w:val="center"/>
        <w:rPr>
          <w:lang w:val="ru-RU"/>
        </w:rPr>
      </w:pPr>
      <w:r>
        <w:rPr>
          <w:b/>
        </w:rPr>
        <w:t>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</w:t>
      </w:r>
      <w:r>
        <w:rPr>
          <w:b/>
          <w:lang w:val="ru-RU"/>
        </w:rPr>
        <w:t>в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17"/>
        <w:gridCol w:w="992"/>
        <w:gridCol w:w="544"/>
        <w:gridCol w:w="459"/>
        <w:gridCol w:w="708"/>
        <w:gridCol w:w="1418"/>
        <w:gridCol w:w="1407"/>
      </w:tblGrid>
      <w:tr>
        <w:trPr>
          <w:trHeight w:val="2821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417"/>
        <w:gridCol w:w="992"/>
        <w:gridCol w:w="567"/>
        <w:gridCol w:w="426"/>
        <w:gridCol w:w="708"/>
        <w:gridCol w:w="1418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3 878 83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/>
            </w:pPr>
            <w:r>
              <w:rPr/>
              <w:t xml:space="preserve"> </w:t>
            </w:r>
            <w:r>
              <w:rPr/>
              <w:t>133 649 69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97 3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 3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 3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 3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 3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 3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 3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68 0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81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545 0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04 3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 3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32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5 8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4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5 8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4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5 8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4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5 8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4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5 8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4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5 8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4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61 0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1 0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10 4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0 4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10 4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0 4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10 4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0 4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10 4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0 4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10 4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0 4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10 4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0 4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 5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 5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 5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 5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38 71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8 71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4 97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4 97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4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4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4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3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8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5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5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56 84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09 4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Культурная сред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47 4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обеспечение учреждений культуры специализированным транспортом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47 4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47 4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47 4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47 4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47 4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47 4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67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67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67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67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67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67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67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4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4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74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4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4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4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4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6 6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58 5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1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17 2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41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8 5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8 5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8 5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8 5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8 5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8 5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8 5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216,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216,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83,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83,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 1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 1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 1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 1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 1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 1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 1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 1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en-US"/>
              </w:rPr>
            </w:pPr>
            <w:r>
              <w:rPr>
                <w:lang w:val="en-US"/>
              </w:rPr>
              <w:t>15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en-US"/>
              </w:rPr>
            </w:pPr>
            <w:r>
              <w:rPr>
                <w:lang w:val="en-US"/>
              </w:rPr>
              <w:t>15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6 69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 69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2 32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 5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77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85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77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85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59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59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26:00Z</dcterms:created>
  <dc:creator>k_pkp</dc:creator>
  <dc:description/>
  <cp:keywords/>
  <dc:language>en-US</dc:language>
  <cp:lastModifiedBy>MEZBUDG1</cp:lastModifiedBy>
  <cp:lastPrinted>2011-12-01T17:59:00Z</cp:lastPrinted>
  <dcterms:modified xsi:type="dcterms:W3CDTF">2021-11-15T08:34:00Z</dcterms:modified>
  <cp:revision>53</cp:revision>
  <dc:subject/>
  <dc:title/>
</cp:coreProperties>
</file>