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</w:t>
      </w:r>
      <w:r>
        <w:rPr>
          <w:sz w:val="22"/>
          <w:szCs w:val="22"/>
        </w:rPr>
        <w:t>Приложение № 23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районного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Совета депутатов от _____  № ____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«О местном бюджете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бразования «Шумячский район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Смоленской области на 2022 год и 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лановый период 2023 и 2024 годов»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муниципального образования «Шумячский район» Смолен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3 и 2024 годов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103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35"/>
        <w:gridCol w:w="1276"/>
        <w:gridCol w:w="992"/>
        <w:gridCol w:w="1276"/>
        <w:gridCol w:w="1275"/>
        <w:gridCol w:w="851"/>
        <w:gridCol w:w="1417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0"/>
              </w:rPr>
              <w:t>Объем привлечения в 2023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0"/>
              </w:rPr>
              <w:t>Объем средств, направленных на погашение основной суммы долга в 2023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0"/>
              </w:rPr>
              <w:t>Объем привлечения в 2024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0"/>
              </w:rPr>
              <w:t>Объем средств, направленных на погашение основной суммы долга в 2024 год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олученные местным бюджетом муниципального образования «Шумячский район» Смоленской области 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олученные местным бюджетом муниципального образования «Шумячский район» Смоленской области 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8:00Z</dcterms:created>
  <dc:creator>Зеликова</dc:creator>
  <dc:description/>
  <cp:keywords/>
  <dc:language>en-US</dc:language>
  <cp:lastModifiedBy>MEZBUDG1</cp:lastModifiedBy>
  <cp:lastPrinted>2013-11-15T09:50:00Z</cp:lastPrinted>
  <dcterms:modified xsi:type="dcterms:W3CDTF">2021-11-15T14:11:00Z</dcterms:modified>
  <cp:revision>23</cp:revision>
  <dc:subject/>
  <dc:title>                                                                                 Приложение №8</dc:title>
</cp:coreProperties>
</file>