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5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24.12.2021 года № 111 «О местном бюджете муниципального образования  «Шумячский район»  Смоленской области  на  2022 год и на плановый период 2023 и 2024 годов»  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708"/>
        <w:gridCol w:w="1550"/>
        <w:gridCol w:w="141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417"/>
        <w:gridCol w:w="992"/>
        <w:gridCol w:w="567"/>
        <w:gridCol w:w="426"/>
        <w:gridCol w:w="708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4 938 569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1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0" w:right="-111" w:hanging="0"/>
              <w:jc w:val="right"/>
              <w:rPr>
                <w:b/>
                <w:b/>
              </w:rPr>
            </w:pPr>
            <w:r>
              <w:rPr>
                <w:b/>
              </w:rPr>
              <w:t>134 842 641,4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06 709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7 6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71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5 51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68 0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1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572 2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25 9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0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68 790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8 20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8 71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4 97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4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3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55 780 5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333 1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азвитие сети учреждений культурно-досугового тип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95 374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9 04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06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 056 6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 650 5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697 2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01 87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256 69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56 69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 1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MEZBUDG1</cp:lastModifiedBy>
  <cp:lastPrinted>2011-12-01T17:59:00Z</cp:lastPrinted>
  <dcterms:modified xsi:type="dcterms:W3CDTF">2022-04-11T14:20:00Z</dcterms:modified>
  <cp:revision>47</cp:revision>
  <dc:subject/>
  <dc:title/>
</cp:coreProperties>
</file>