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10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депутатов от  24.12.2021 года № 111 «О  местном  бюджете муниципального образования «Шумячский район»    Смоленской области  на  2022  год и на плановый период 2023 и 2024 годов» 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2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66 002 429,6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29 010,9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18 310,9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18 310,9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18 310,9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255 138,1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1 982,2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1 982,2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1 982,2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0 734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7 423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7 423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7 423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8 210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8 210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262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262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5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89,2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89,2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3 610,8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3 610,8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40,3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40,3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2 859,6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2 859,6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9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9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576 995,8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Культурная сред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Творческие люд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85 245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18 578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18 578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18 578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96 056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3 37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4 883,5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4 14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4 14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 19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 19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 9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 9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8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сбалансированности бюджет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67 421,9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78 496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78 496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2 946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2 946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37 7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7 816,9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7 816,9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4 41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4 41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83,0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83,0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1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1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81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81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81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Капитальный ремонт многоквартирных дом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87,6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29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9 07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779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7 634,6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7 634,6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7 634,6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41,5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41,5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41,5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37 610,1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37 610,1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4 620,1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4 620,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ADMIN</cp:lastModifiedBy>
  <cp:lastPrinted>2016-12-06T12:16:00Z</cp:lastPrinted>
  <dcterms:modified xsi:type="dcterms:W3CDTF">2022-11-08T14:42:00Z</dcterms:modified>
  <cp:revision>52</cp:revision>
  <dc:subject/>
  <dc:title/>
</cp:coreProperties>
</file>