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Приложение №11         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 решению Шумячского районного Совета депутатов от 24.12.2021 года № 111 «О  местном  бюджете муниципального образования «Шумячский район»    Смоленской области  на  2022  год и на плановый период 2023 и 2024 годов»   </w:t>
            </w:r>
            <w:r>
              <w:rPr>
                <w:sz w:val="22"/>
                <w:szCs w:val="22"/>
              </w:rPr>
              <w:t>(в редакции решения Шумячского районного Совета депутатов от №)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/>
          <w:b/>
        </w:rPr>
      </w:pPr>
      <w:r>
        <w:rPr>
          <w:b/>
        </w:rPr>
        <w:t>Распределение бюджетных ассигнований по целевым статьям (</w:t>
      </w:r>
      <w:r>
        <w:rPr>
          <w:b/>
          <w:color w:val="000000"/>
        </w:rPr>
        <w:t>муниципальным</w:t>
      </w:r>
      <w:r>
        <w:rPr>
          <w:b/>
        </w:rPr>
        <w:t xml:space="preserve"> программам и непрограммным направлениям деятельности), группам (группам и подгруппам) видов расходов классификации расходов бюджетов на плановый период 202</w:t>
      </w:r>
      <w:r>
        <w:rPr>
          <w:b/>
          <w:lang w:val="ru-RU"/>
        </w:rPr>
        <w:t>3</w:t>
      </w:r>
      <w:r>
        <w:rPr>
          <w:b/>
        </w:rPr>
        <w:t xml:space="preserve"> и 2024 годов</w:t>
      </w:r>
    </w:p>
    <w:p>
      <w:pPr>
        <w:pStyle w:val="TextBody"/>
        <w:jc w:val="right"/>
        <w:rPr/>
      </w:pPr>
      <w:r>
        <w:rPr/>
        <w:t>(рублей)</w:t>
      </w:r>
    </w:p>
    <w:tbl>
      <w:tblPr>
        <w:tblW w:w="1021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1"/>
        <w:gridCol w:w="1418"/>
        <w:gridCol w:w="708"/>
        <w:gridCol w:w="1560"/>
        <w:gridCol w:w="1842"/>
      </w:tblGrid>
      <w:tr>
        <w:trPr>
          <w:trHeight w:val="158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3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4 год</w:t>
            </w:r>
          </w:p>
        </w:tc>
      </w:tr>
    </w:tbl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022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7"/>
        <w:gridCol w:w="1418"/>
        <w:gridCol w:w="708"/>
        <w:gridCol w:w="1560"/>
        <w:gridCol w:w="1842"/>
      </w:tblGrid>
      <w:tr>
        <w:trPr>
          <w:tblHeader w:val="true"/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и молодежной политики в муниципальном образовании "Шумячский район"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 938 569,1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 842 641,47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егиональный проект "Современная школа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406 709,4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867 624,74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516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91 995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516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91 995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516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91 995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(в рамках регионального проекта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80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602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506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80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602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506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80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602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506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условий для функционирования центров "Точка роста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817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 714,4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0 824,74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817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 714,4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0 824,74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817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 714,4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0 824,74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ональный проект "Успех каждого ребенка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2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5 512,7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61 560,49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2 509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5 512,7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61 560,49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2 509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5 512,7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61 560,49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2 509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5 512,7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61 560,49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предоставления общедоступного и бесплатного дошкольного образования по образовательным программам дошкольного образования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468 09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481 123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49 59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12 123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49 59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12 123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49 59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12 123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949 6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700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949 6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700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949 6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700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а компенсации платы, взимаемой с родителей (законных представителей), за присмотр и уход за детьми в образовательных организациях (за исключением государственных образовательных организаций), реализующих образовательную программу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2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 9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8 9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2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 9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8 9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2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 9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8 9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 572 218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 925 951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 526 6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 944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 526 6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 944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 526 6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 944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а вознаграждения за выполнение функций классного руководител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332 6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267 7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332 6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267 7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332 6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267 7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713 018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14 051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713 018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14 051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713 018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14 051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предоставления дополнительного образования по дополнительным общеразвивающим программам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568 790,9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460 034,24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618 201,9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509 445,24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618 201,9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509 445,24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618 201,9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509 445,24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дрение и обеспечение функционирования системы персонифицированного финансирования дополнительного образования детей, подразумевающей предоставление детям сертификатов дополнительного образования с возможностью использования в рамках системы персонифицированного финансирования дополнительного образования дете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50 589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50 589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03 206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38 719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38 719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14 979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14 979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87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87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87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87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87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87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87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87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деятельности по обеспечению занятости, оздоровления и отдыха учащихся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05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 8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8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отдыха и оздоровления детей, проживающих на территории Смоленской области, находящихся в каникулярное время (летнее)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муниципальных организаций дополните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 8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8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 8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8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 8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8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финансово-экономической деятельности и обеспечение бухгалтерского обслуживания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87 1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87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87 1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87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87 1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87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87 1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87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97 948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97 948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97 948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97 948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94 948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97 948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94 948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97 948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мероприятий, направленных на укрепление института семьи и семейных ценностей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624 1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663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80 8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80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8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8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4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4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а вознаграждения, причитающегося приемным родител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6 2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6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6 2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6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6 2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6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36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36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и осуществление деятельности по опеке и попечительству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41 1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80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5 5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14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5 5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14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 6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 6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еализация мер социальной поддержки участников образовательных отношений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709 3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09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709 3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09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1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1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689 2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89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689 2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89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и спорта в муниципальном образовании "Шумячский район"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 780 583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 333 162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егиональный проект "Культурная среда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795 374,7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а развитие сети учреждений культурно-досугового тип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1 551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0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1 551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0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1 551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0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ддержка отрасли культуры (обеспечение учреждений культуры специализированным транспортом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1 5519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795 374,7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1 5519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795 374,7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 1 A1 5519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795 374,7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культурно-досугового обслуживания населения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719 046,2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067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719 046,2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067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719 046,2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067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719 046,2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067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азвитие библиотечного обслуживания населения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749 060,2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749 060,24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749 060,2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749 060,24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749 060,2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749 060,24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749 060,2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749 060,24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Предоставление дополнительного образования в сфере культуры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136 5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136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136 5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136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 4 04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136 5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136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136 5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136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азвитие музейной деятельно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04 9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04 9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04 9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04 9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04 9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04 9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04 9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04 9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финансово-экономической деятельности и обеспечение бухгалтерского обслуживания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61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6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61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6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61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6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61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6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беспечение технического и хозяйственного обеспечения муниципальных учреждений культуры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 4 1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701 5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701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701 5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701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701 5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701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701 5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701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9 226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89 226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9 226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89 226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9 226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89 226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9 226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89 226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комплектования книжных фондов муниципальных библиотек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975,7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975,76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ддержка отрасли культуры (комплектование книжных фондов библиотек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L519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975,7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975,76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L519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975,7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975,76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L519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975,7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975,76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Управление муниципальными финансами муниципального образования "Шумячский район"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056 639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358 539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935 839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35 839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935 839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35 839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935 839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35 839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935 839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35 839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асходы на обслуживание муниципального долга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служивание муниципального долг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служивание муниципального долг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Выравнивание бюджетной обеспеченности поселений Шумячского района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3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119 8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 421 7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я на выравнивание бюджетной обеспеченности поселений из бюджета муниципального района в части, сформированной за счет субвенции из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3 809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7 4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1 7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3 809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7 4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1 7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т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3 809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7 4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1 7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я на выравнивание бюджетной обеспеченности поселений из бюджета муниципального района, сформированная за счет средств бюджета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3 Д0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222 4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6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3 Д0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222 4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6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т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3 Д0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222 4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6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Создание условий для эффективного управления муниципальным образованием "Шумячский район"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650 571,87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697 260,77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'Обеспечение организационных условий для реализации муниципальной программы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501 871,87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520 960,77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501 871,87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520 960,77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501 871,87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520 960,77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501 871,87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520 960,77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асходы на материально-техническое и транспортное обеспечение деятельности органов местного самоуправления муниципального образования "Шумячский район"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433 8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33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433 8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33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433 8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33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433 8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33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беспечение реализации переданных государственных полномочий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 9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2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 5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1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 2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7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 2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7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3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3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 4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1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 216,1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6 951,17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 216,1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6 951,17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183,8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248,83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183,8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248,83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Обеспечение жильем молодых семей муниципального образования "Шумячский район"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7 34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7 34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Предоставление мер социальной поддержки по обеспечению жильем отдельных категорий граждан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7 34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7 34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о обеспечению жильем молодых семе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7 34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7 34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7 34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7 34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7 34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7 34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Капитальный ремонт и ремонт автомобильных дорог общего пользования муниципального образования "Шумячский район"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 006 958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88 45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Содержание и ремонт дорог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 006 958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88 45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содержанию и ремонту дорог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20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06 958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88 45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20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06 958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88 45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20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06 958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88 45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ектирование, строительство, реконструкция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S0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 0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S0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 0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S0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 0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56 699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56 699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Глава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84 262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84 262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84 262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84 262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84 262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84 262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84 262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84 262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законодательного органа в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 437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2 437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 437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2 437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 437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2 437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 437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2 437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Контрольно-ревизионной комисс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2 327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12 327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седатель Контрольно-ревизионной комисс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 16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5 16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 16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5 16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 16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5 16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 16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5 16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спектор Контрольно-ревизионной комисс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 578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8 578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 578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8 578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 578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8 578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 578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8 578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бюджета муниципального образования за счет межбюджетных трансферт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 589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 589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бюджета муниципального образования за счет межбюджетных трансфертов передаваемых из бюджета Надейковичского сельского поселения в соответствии с заключенными соглашения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1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946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1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946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1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946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бюджета муниципального образования за счет межбюджетных трансфертов передаваемых из бюджета Озерного сельского поселения в соответствии с заключенными соглашения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2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933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933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2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933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933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2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933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933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бюджета муниципального образования за счет межбюджетных трансфертов передаваемых из бюджета Первомайского сельского поселения в соответствии с заключенными соглашения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3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933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933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3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933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933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3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933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933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бюджета муниципального образования за счет межбюджетных трансфертов передаваемых из бюджета Понятовского сельского поселения в соответствии с заключенными соглашения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4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946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4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946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4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946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бюджета муниципального образования за счет межбюджетных трансфертов передаваемых из бюджета Руссковского сельского поселения в соответствии с заключенными соглашения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5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946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5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946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5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946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бюджета муниципального образования за счет межбюджетных трансфертов передаваемых из бюджета Снегиревского сельского поселения в соответствии с заключенными соглашения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6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946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6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946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6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946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бюджета муниципального образования за счет межбюджетных трансфертов передаваемых из бюджета Студенецкого сельского поселения в соответствии с заключенными соглашения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7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946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7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946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7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946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бюджета муниципального образования за счет межбюджетных трансфертов передаваемых из бюджета Шумячского городского поселения в соответствии с заключенными соглашения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8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993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993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8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993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993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8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993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993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177 8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185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межбюджетных трансфертов других уровне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177 8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185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ереданных полномочий Российской Федерации на государственную регистрацию актов гражданского состояния (расходы на обеспечение функций государственных органов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 9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8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3 540,7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3 540,7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3 540,7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3 540,7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359,3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759,3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359,3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759,3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436 1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436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436 1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436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Бюджетные инвести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436 1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436 100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62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44"/>
      <w:szCs w:val="44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3">
    <w:name w:val="Название Знак"/>
    <w:qFormat/>
    <w:rPr>
      <w:rFonts w:ascii="Times New Roman" w:hAnsi="Times New Roman" w:cs="Times New Roman"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Подзаголовок Знак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  <w:szCs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lang w:val="en-US"/>
    </w:rPr>
  </w:style>
  <w:style w:type="paragraph" w:styleId="Footer">
    <w:name w:val="Footer"/>
    <w:basedOn w:val="Normal"/>
    <w:pPr/>
    <w:rPr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  <w:lang w:val="en-US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9:50:00Z</dcterms:created>
  <dc:creator>k_pkp</dc:creator>
  <dc:description/>
  <cp:keywords/>
  <dc:language>en-US</dc:language>
  <cp:lastModifiedBy>MEZBUDG1</cp:lastModifiedBy>
  <cp:lastPrinted>2018-11-14T09:56:00Z</cp:lastPrinted>
  <dcterms:modified xsi:type="dcterms:W3CDTF">2022-04-08T12:01:00Z</dcterms:modified>
  <cp:revision>34</cp:revision>
  <dc:subject/>
  <dc:title/>
</cp:coreProperties>
</file>