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4.12.2021 года  № 111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2  год и на плановый период 2023 и 2024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548 135,5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12 058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5 497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5 497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34 198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808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55 202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работ по межеванию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49 990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64 077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1 738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1 738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13 0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94 0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420 22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933 120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71 495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11 495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11 495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307 695,6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794 073,5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571 275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13 622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 34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72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76 238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1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10 734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5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84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1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5 890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4 890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87 1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64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77 095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3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3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474 057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178 004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774 104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5 749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 8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6 053,2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6 053,2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2-12-16T07:29:00Z</dcterms:modified>
  <cp:revision>71</cp:revision>
  <dc:subject/>
  <dc:title/>
</cp:coreProperties>
</file>