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4.12.2021 года № 111 «О  местном  бюджете муниципального    образования «Шумячский  район»    Смоленской области  на  2022 и на плановый период 2023 и 2024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709"/>
        <w:gridCol w:w="1559"/>
        <w:gridCol w:w="709"/>
        <w:gridCol w:w="1842"/>
      </w:tblGrid>
      <w:tr>
        <w:trPr>
          <w:tblHeader w:val="true"/>
          <w:trHeight w:val="1531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67"/>
        <w:gridCol w:w="709"/>
        <w:gridCol w:w="1559"/>
        <w:gridCol w:w="709"/>
        <w:gridCol w:w="1842"/>
      </w:tblGrid>
      <w:tr>
        <w:trPr>
          <w:tblHeader w:val="true"/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921 34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7 43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7 43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11 44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11 44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22 96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22 96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7 41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7 416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 48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18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77 56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72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61 935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13 045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68 545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3 545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4 745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4 745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 89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349,3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349,3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32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27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27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27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7 995,3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8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 505,1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724 272,78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57 480,2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57 480,2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57 480,2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6 480,2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6 480,2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6 480,2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 507 861,58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 129 857,58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4 259,79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 137,8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321 459,97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70 504,1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70 504,1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70 504,12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 13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8 62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494,8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46 083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19 02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19 02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96 08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96 08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96 089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94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11 07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7 33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55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55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55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554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1 04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00 04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0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0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443 384,8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84 358,8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81 358,8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548,28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49,37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698,9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311 983,0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45 316,0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45 316,0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45 316,01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667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7 951,7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7 951,7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7 951,7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7 951,75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75,76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59 02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59 02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761 7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48 86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81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 34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99 62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99 62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99 62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99 62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99 622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2-07-12T12:39:00Z</dcterms:modified>
  <cp:revision>67</cp:revision>
  <dc:subject/>
  <dc:title/>
</cp:coreProperties>
</file>