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       </w:t>
            </w:r>
          </w:p>
          <w:p>
            <w:pPr>
              <w:pStyle w:val="Normal"/>
              <w:ind w:left="45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   от_____№___ «О местном бюджете муниципального    образования «Шумячский район» Смоленской области  на  2022 и на плановый период 2023 и 2024 годов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                         программам и непрограммным направлениям деятельности), группам (группам и подгруппам) видов расходов классификации расходов бюджетов                    на плановый период 2023 и 2024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708"/>
        <w:gridCol w:w="1701"/>
        <w:gridCol w:w="1692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763 81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5 71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43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4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383 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8 0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383 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8 0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8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8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8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8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16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51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 216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51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8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8,8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8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8,8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 948 1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8 16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2 3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32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5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5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5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9,3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5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9,3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6 9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88 4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 213 0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44 79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99 1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2 2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99 1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2 2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99 1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2 2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49 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49 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49 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1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4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942 4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61 1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 942 4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61 1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97 3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6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1 9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1 9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1 9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5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 3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 3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 3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 545 0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04 3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526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4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526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4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526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4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85 8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 4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85 8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 4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85 8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 4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97 5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7 5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61 0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1 0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61 0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1 0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10 4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0 4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10 4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0 4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10 4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0 4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0 5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5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38 7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 71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14 9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 97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85 0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 0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85 0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 0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4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4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920 34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72 9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068 6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21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068 6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21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Культурная сред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47 4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47 4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47 4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47 4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6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6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6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6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4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851 7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 7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851 7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 7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834 5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84 1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3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5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1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 1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 1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 1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 1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 1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1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7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MEZBUDG1</cp:lastModifiedBy>
  <cp:lastPrinted>2011-12-06T15:20:00Z</cp:lastPrinted>
  <dcterms:modified xsi:type="dcterms:W3CDTF">2021-11-15T07:46:00Z</dcterms:modified>
  <cp:revision>51</cp:revision>
  <dc:subject/>
  <dc:title/>
</cp:coreProperties>
</file>