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____  № _____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местном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район»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моленской области на 2022 и  н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лановый период 2023 и 2024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 958 499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 958 499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MEZBUDG1</cp:lastModifiedBy>
  <cp:lastPrinted>2015-12-02T11:51:00Z</cp:lastPrinted>
  <dcterms:modified xsi:type="dcterms:W3CDTF">2021-11-15T14:29:00Z</dcterms:modified>
  <cp:revision>65</cp:revision>
  <dc:subject/>
  <dc:title>Приложение № 1 </dc:title>
</cp:coreProperties>
</file>