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районного Совета депутатов от 24.12.2021 года № 111 «О местном бюджете муниципального образования «Шумячский район» Смоленской области на 2022 год и на плановый период 2023 и 2024 годов» (в редакции решения Шумячского районного Совета депутатов от №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2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002 429,6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29 010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 255 138,1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40 734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8 210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8 210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8 210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8 210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8 210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0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4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4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4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4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89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89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3 610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3 610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14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14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2 859,6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2 859,6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76 995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785 245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84 1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84 1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84 1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84 1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84 1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67 421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8 496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8 496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8 496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8 496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8 496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2 946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2 946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37 7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37 7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37 7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37 7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57 816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57 816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74 41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74 41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работ по межеванию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89 07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67 634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3 192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3 192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 4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8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8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5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37 61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37 61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11-12-01T17:59:00Z</cp:lastPrinted>
  <dcterms:modified xsi:type="dcterms:W3CDTF">2022-11-08T14:53:00Z</dcterms:modified>
  <cp:revision>57</cp:revision>
  <dc:subject/>
  <dc:title/>
</cp:coreProperties>
</file>