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10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районного Совета депутатов от  24.12.2021 года № 111 «О  местном  бюджете муниципального образования «Шумячский район»    Смоленской области  на  2022  год и на плановый период 2023 и 2024 годов» 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lang w:val="ru-RU"/>
        </w:rPr>
        <w:t>2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52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2553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677 101,0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22 395,1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44 118,1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44 118,1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44 118,1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7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7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7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3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3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3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601 275,9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79 290,0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79 290,0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79 290,0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2 91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2 91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2 91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779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779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779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 87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 87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 87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0 734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47 423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47 423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47 423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3 31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37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3 053,3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3 053,3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2 790,8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2 790,8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262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262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68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1 7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90,1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90,1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9 509,8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9 509,8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4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41,1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41,1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 058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 058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77 906,5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77 906,5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57 806,5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57 806,5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51 195,9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Культурная сред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Развитие культуры в Смоленской области" на техническое оснащение муниципальных музее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9 040,4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Творческие люд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548,2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75 749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09 082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09 082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09 082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90 585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90 585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90 585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90 585,5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41 138,0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41 138,0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41 138,0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41 138,0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7 205,4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7 205,4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7 205,4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7 205,4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8 807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8 807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807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807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81 69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81 69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81 69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81 69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5 554,9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5 554,9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3 48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3 48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67,9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67,9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13 00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8 0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8 0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6 96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6 96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сбалансированности бюджет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4 54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80 218,9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97 017,5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97 017,5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89 92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89 92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7 032,2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7 032,2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62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62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55 202,1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03 702,1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7 474,0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7 474,0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0 7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0 7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83,0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83,0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1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1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 912,9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Капитальный ремонт многоквартирных дом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40 582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582,3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3 000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2 29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4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4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62 026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7 634,6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7 634,6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7 634,6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41,5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41,5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41,5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9 727,0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9 727,0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 547,3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 547,3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42,6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42,6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96 737,0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98,1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98,1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51 738,9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51 738,9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ADMIN</cp:lastModifiedBy>
  <cp:lastPrinted>2016-12-06T12:16:00Z</cp:lastPrinted>
  <dcterms:modified xsi:type="dcterms:W3CDTF">2022-12-16T07:26:00Z</dcterms:modified>
  <cp:revision>52</cp:revision>
  <dc:subject/>
  <dc:title/>
</cp:coreProperties>
</file>