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Совета депутатов от 24.12.2021 года 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11 «О местном бюджете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Шумячский район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2 и  на плановый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период 2023 и 2024 годов» (в редакци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я Шумячского район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от №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405 261,3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88 433 946,8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88 433 946,8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88 433 946,8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88 433 946,8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 839 208,2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 839 208,2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 839 208,2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 839 208,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MEZBUDG1</cp:lastModifiedBy>
  <cp:lastPrinted>2015-12-02T11:51:00Z</cp:lastPrinted>
  <dcterms:modified xsi:type="dcterms:W3CDTF">2022-04-08T09:34:00Z</dcterms:modified>
  <cp:revision>68</cp:revision>
  <dc:subject/>
  <dc:title>Приложение № 1 </dc:title>
</cp:coreProperties>
</file>