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1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районного Совета депутатов от 24.12.2021 года № 111 «О  местном  бюджете муниципального образования «Шумячский район»    Смоленской области  на  2022  год и на плановый период 2023 и 2024 годов»   </w:t>
            </w:r>
            <w:r>
              <w:rPr>
                <w:sz w:val="22"/>
                <w:szCs w:val="22"/>
              </w:rPr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4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708"/>
        <w:gridCol w:w="1560"/>
        <w:gridCol w:w="1842"/>
      </w:tblGrid>
      <w:tr>
        <w:trPr>
          <w:trHeight w:val="158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418"/>
        <w:gridCol w:w="708"/>
        <w:gridCol w:w="1560"/>
        <w:gridCol w:w="1842"/>
      </w:tblGrid>
      <w:tr>
        <w:trPr>
          <w:tblHeader w:val="true"/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 938 569,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 842 641,4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6 709,4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7 624,7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491 99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491 99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1 99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60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 60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714,4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12 714,4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714,4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512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115 512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115 512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512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 468 0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 481 1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9 5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 049 5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9 5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 949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 949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49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4 572 21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 925 9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5 526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5 526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526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2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 332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2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 713 01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3 01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3 01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 568 790,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 460 034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8 201,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 618 201,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8 201,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938 71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938 71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4 9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4 97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494 9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 9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 624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66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5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5 780 58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 596 31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Культурная сред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95 374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азвитие сети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обеспечение учреждений культуры специализированным транспорт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5 374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5 374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5 374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9 046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9 046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 719 046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9 046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056 6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 358 5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 119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1 222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22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22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 650 571,8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 697 260,7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01 871,8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01 871,8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501 871,8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01 871,8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1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7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57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 216,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16,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83,8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83,8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56 69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56 69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12 32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177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18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77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8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9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9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50:00Z</dcterms:created>
  <dc:creator>k_pkp</dc:creator>
  <dc:description/>
  <cp:keywords/>
  <dc:language>en-US</dc:language>
  <cp:lastModifiedBy>ADMIN</cp:lastModifiedBy>
  <cp:lastPrinted>2018-11-14T09:56:00Z</cp:lastPrinted>
  <dcterms:modified xsi:type="dcterms:W3CDTF">2022-09-14T13:19:00Z</dcterms:modified>
  <cp:revision>34</cp:revision>
  <dc:subject/>
  <dc:title/>
</cp:coreProperties>
</file>