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9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Смоленской области  на  2022 и на плановый период 2023 и 2024 годов»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708"/>
        <w:gridCol w:w="1701"/>
        <w:gridCol w:w="1692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597 136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1 125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16 7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3 4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16 7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3 4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01 871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 960,7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48 1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8 16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2 3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32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372 769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37 741,4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 194 440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55 136,2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 194 440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55 136,2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6 709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7 6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714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5 51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 560,4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672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25 9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 0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05 2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6 5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8 7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0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68 79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034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18 201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 445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0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8 7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4 9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97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644 0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9 8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92 3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8 09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92 3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8 09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95 37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 116,1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9 04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06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060,2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938,8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5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4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55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5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2-11-09T06:18:00Z</dcterms:modified>
  <cp:revision>42</cp:revision>
  <dc:subject/>
  <dc:title/>
</cp:coreProperties>
</file>