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6"/>
        <w:gridCol w:w="46"/>
        <w:gridCol w:w="664"/>
        <w:gridCol w:w="3141"/>
        <w:gridCol w:w="436"/>
        <w:gridCol w:w="108"/>
        <w:gridCol w:w="851"/>
        <w:gridCol w:w="1701"/>
        <w:gridCol w:w="850"/>
        <w:gridCol w:w="851"/>
      </w:tblGrid>
      <w:tr>
        <w:trPr>
          <w:trHeight w:val="1080" w:hRule="atLeast"/>
        </w:trPr>
        <w:tc>
          <w:tcPr>
            <w:tcW w:w="274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4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ложение № 5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/>
                <w:sz w:val="22"/>
                <w:szCs w:val="22"/>
                <w:lang w:eastAsia="ru-RU"/>
              </w:rPr>
              <w:t>к решению Шумячского районного Совета депутатов от ______  № ____  «О местном бюджете муниципального образования «Шумячский район» Смоленской области на 2022 год и на плановый период 2023 и 2024 годов»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4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10494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рогнозируемые доходы местного бюджета муниципального образования «Шумячский район» Смоленской области, за исключением безвозмездных поступлений, на плановый период 2024 и 2025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ублей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Код </w:t>
            </w:r>
          </w:p>
        </w:tc>
        <w:tc>
          <w:tcPr>
            <w:tcW w:w="4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именование кода дохода бюджет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023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lang w:eastAsia="ru-RU"/>
              </w:rPr>
              <w:t>1 00 00000 00 0000 00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28 060 12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9 207 751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 01 00000 00 0000 00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20 541 968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21 527 201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00 01 0000 11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0 541 968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 527 201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10 01 0000 11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Налог на доходы физических лиц с доходов, источником которых является налоговый агент,  за исключением доходов, в отношении которых исчисление и уплата налога осуществляются в соответствии со 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0 525 753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1 510 986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20 01 0000 11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30 01 0000 11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40 01 0000 11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6 21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6 215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 03 00000 00 0000 00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4 006 958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4 088 45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000 01 0000 11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 006 958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 088 45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30 01 0000 11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 792 703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800 092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31 01 0000 11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792 703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 800 092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40 01 0000 11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 042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 401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41 01 0000 11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 042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 401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50 01 0000 11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 426 35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 508 969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 02251 01 0000 11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 426 35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 508 969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60 01 0000 11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-222 143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-231 012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 02261 01 0000 11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-222 143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-231 012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 05 00000 00 0000 00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1 297 2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1 344 1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1000 00 0000 11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077 7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116 7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1010 01 0000 11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77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26 8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1011 01 0000 11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77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26 8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1020 01 0000 11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00 7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89 9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1021 01 0000 11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00 7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89 9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2000 02 0000 11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диный налог на вменённый доход для отдельных видов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02010 02 0000 11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0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3000 01 0000 11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2 4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5 5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3010 01 0000 11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2 4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5 5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4000 02 0000 11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45 1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50 9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4020 02 0000 11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45 1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50 9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lang w:eastAsia="ru-RU"/>
              </w:rPr>
              <w:t>1 08 00000 00 0000 00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859 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893 0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8 03000 01 0000 11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59 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93 0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8 03010 01 0000 11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59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93 0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 09 00000 00 0000 00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Задолженность и перерасчеты 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09 06000 02 0000 11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9 06010 02 0000 11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с прод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 11 00000 00 0000 00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79 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80 5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00 00 0000 12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, получаемые в виде арендной платы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9 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0 5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10 00 0000 12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3 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3 5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13 05  0000 12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9 8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9 8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10" w:hanging="0"/>
              <w:rPr/>
            </w:pPr>
            <w:r>
              <w:rPr>
                <w:rFonts w:eastAsia="Times New Roman"/>
                <w:lang w:eastAsia="ru-RU"/>
              </w:rPr>
              <w:t>1 11 05013 13  0000 12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 7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 7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70 00 0000 12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75 05 0000 12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 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7000 00 0000 12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7015 05 0000 12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 12 00000 00 0000 00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9 8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1 4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2 01000 01 0000 12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 8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 4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2 01010 01 0000 12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 5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2 01030 01 0000 12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 2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 9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2 01040 01 0000 12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2 01041 01 0000 12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лата за размещение отходов производ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 13 00000 00 0000 00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3 02000 00 0000 13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3 02990 00 0000 13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3 02995 05 0000 13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Прочие доходы от компенсации затрат бюджетов муниципальных район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 14 00000 00 0000 00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670 983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665 8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2000 00 0000 00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2050 05 0000 41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2053 05 0000 41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реализации 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6000 00 0000 43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70 983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65 8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6010 00 0000 43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70 983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65 8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6013 05 0000 43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70 983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65 8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6013 13 0000 43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 16 00000 00 0000 00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4 717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67 3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00 01 0000 14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 717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7 3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50 01 0000 14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5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2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53 01 0000 14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5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2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60 01 0000 14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1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63 01 0000 14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1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6 01070 01 0000 14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73 01 0000 14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51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74 01 0000 14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80 01 0000 14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 863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 898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6 01082 01 0000 14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 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 0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83 01 0000 14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3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8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84 01 0000 14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10 01 0000 14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976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 045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13 01 0000 14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97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 045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6 01150 01 0000 14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9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6 01153 01 0000 14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9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70 01 0000 14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4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82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73 01 0000 14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4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82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6 01180 01 0000 14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83 01 0000 14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90 01 0000 14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328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461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6 01193 01 0000 14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328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461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200 01 0000 14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4 55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6 733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203 01 0000 14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4 55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6 733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7000 01 0000 14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7010 00 0000 14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7010 05 0000 14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16 07090 00 0000 14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16 07090 05 0000 14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10000 00 0000 14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10120 00 0000 14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10123 01 0000 14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10129 01 0000 14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7 00000 00 0000 00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7 01000 00 0000 18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Невыяснен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7 01050 05 0000 18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7 05000 00 0000 18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7 05050 05 0000 180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Прочие неналоговые доходы бюджетов 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284" w:hanging="0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before="0" w:after="200"/>
        <w:ind w:right="284" w:hanging="0"/>
        <w:rPr/>
      </w:pPr>
      <w:r>
        <w:rPr/>
      </w:r>
    </w:p>
    <w:sectPr>
      <w:type w:val="nextPage"/>
      <w:pgSz w:w="11906" w:h="16838"/>
      <w:pgMar w:left="1134" w:right="282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35:00Z</dcterms:created>
  <dc:creator>Ермошкина</dc:creator>
  <dc:description/>
  <cp:keywords/>
  <dc:language>en-US</dc:language>
  <cp:lastModifiedBy>ADMIN</cp:lastModifiedBy>
  <cp:lastPrinted>2016-12-05T10:33:00Z</cp:lastPrinted>
  <dcterms:modified xsi:type="dcterms:W3CDTF">2022-11-03T08:55:00Z</dcterms:modified>
  <cp:revision>44</cp:revision>
  <dc:subject/>
  <dc:title/>
</cp:coreProperties>
</file>