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   Шумячского     районного    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 от  24.12.2021 года  № 111 «О местн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е муниципального    образования «Шумячский  район»  Смоленской области  на  2022  год и на плановый период 2023 и 2024 годов»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2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815 771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13 811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66 976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66 976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8 496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8 496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2 946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2 946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27 422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53 532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37 7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57 816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57 816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74 41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74 41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работ по межеванию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45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8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7 873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11 96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жбюджетные трансферты общего характе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745 55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 580 75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920 110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860 110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860 110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961 557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447 935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Успех каждого ребен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 225 138,1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13 622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06 238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40 734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40 734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5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81 0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80 0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8 210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8 210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5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5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5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5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0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4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89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89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3 610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3 610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14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14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2 859,6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2 859,6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02 895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15 37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15 37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147 516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30 649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526 749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Культурная сред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Творческие люд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785 245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16 8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16 8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84 14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84 14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РАЙОННЫ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ADMIN</cp:lastModifiedBy>
  <cp:lastPrinted>2018-11-14T09:25:00Z</cp:lastPrinted>
  <dcterms:modified xsi:type="dcterms:W3CDTF">2022-11-08T14:48:00Z</dcterms:modified>
  <cp:revision>71</cp:revision>
  <dc:subject/>
  <dc:title/>
</cp:coreProperties>
</file>