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16"/>
        <w:gridCol w:w="1838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7</w:t>
              <w:br/>
              <w:t xml:space="preserve">к решению Шумячского районного Совета депутатов от 24.12.2021 года   № 111 «О местном бюджете муниципального образования «Шумячский  район» Смоленской области на 2022 год и на плановый период 2023 и 2024 годов» (в редакции решения Шумячского районного Совета депутатов о  №)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3 и 2024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7 677 360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2 496 923,24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 677 360,9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 496 923,24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 805 000,00</w:t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lang w:eastAsia="ru-RU"/>
              </w:rPr>
              <w:t>87 805 000,00</w:t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 805 000,00</w:t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1" w:hanging="141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6 612 771,9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 145 034,24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059 737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198 482,47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 491 99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</w:tr>
      <w:tr>
        <w:trPr>
          <w:trHeight w:val="19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5 888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6 910,00</w:t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 661,8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2 750,77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5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00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771 157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736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9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техническое оснащение муниципальных музее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263 155,00</w:t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50 000,00</w:t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0 492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6 388 300,00</w:t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i/>
                <w:lang w:eastAsia="ru-RU"/>
              </w:rPr>
              <w:t>120 492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26 388 300,00</w:t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492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 388 300,00</w:t>
            </w:r>
          </w:p>
        </w:tc>
      </w:tr>
      <w:tr>
        <w:trPr>
          <w:trHeight w:val="7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7 4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 700,00</w:t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5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300,00</w:t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</w:tr>
      <w:tr>
        <w:trPr>
          <w:trHeight w:val="7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8 900,00</w:t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 128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 451 000,00</w:t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 949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700 100,00</w:t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41 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80 20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200,00</w:t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0,00</w:t>
            </w:r>
          </w:p>
        </w:tc>
      </w:tr>
      <w:tr>
        <w:trPr>
          <w:trHeight w:val="20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959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5 794 100,00</w:t>
            </w:r>
            <w:r>
              <w:fldChar w:fldCharType="begin"/>
            </w:r>
            <w:r>
              <w:rPr>
                <w:sz w:val="20"/>
                <w:szCs w:val="20"/>
                <w:lang w:eastAsia="ru-RU"/>
              </w:rPr>
              <w:instrText xml:space="preserve"> LINK Excel.Sheet.8 "\\\\Server\\net\\HLAM\\Бюджетный отдел\\Бюджет\\БЮДЖЕТ\\Бюджет 2021 год\\БЮДЖЕТ района на 2021 и 2022-2023 гг\\Приложение № 8 безвозм.2020 год.xls" "Лист1!R40C3" \a \f 5 \h  \* MERGEFORMAT </w:instrText>
            </w:r>
            <w:bookmarkStart w:id="0" w:name="_1667131693"/>
            <w:bookmarkEnd w:id="0"/>
            <w:r>
              <w:rPr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lang w:eastAsia="ru-RU"/>
              </w:rPr>
              <w:fldChar w:fldCharType="separate"/>
            </w:r>
            <w:r/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i/>
                <w:i/>
                <w:iCs/>
                <w:lang w:eastAsia="ru-RU"/>
              </w:rPr>
            </w:pPr>
            <w:r/>
            <w:r>
              <w:rPr>
                <w:sz w:val="20"/>
                <w:szCs w:val="20"/>
                <w:lang w:eastAsia="ru-RU"/>
              </w:rPr>
              <w:fldChar w:fldCharType="end"/>
            </w: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0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8 300,00</w:t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 589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 589,00</w:t>
            </w:r>
          </w:p>
        </w:tc>
      </w:tr>
      <w:tr>
        <w:trPr>
          <w:trHeight w:val="16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82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905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 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ADMIN</cp:lastModifiedBy>
  <cp:lastPrinted>2019-11-11T17:48:00Z</cp:lastPrinted>
  <dcterms:modified xsi:type="dcterms:W3CDTF">2022-11-07T08:53:00Z</dcterms:modified>
  <cp:revision>79</cp:revision>
  <dc:subject/>
  <dc:title/>
</cp:coreProperties>
</file>