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3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районного Совета </w:t>
            </w:r>
          </w:p>
          <w:p>
            <w:pPr>
              <w:pStyle w:val="Normal"/>
              <w:ind w:right="13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ов от 24.12.2021 года № 111« О местном  бюджете муниципального    образования                  « Шумячский  район»   Смоленской области  на  2022  год и на плановый период 2023 и 2024 годов»   </w:t>
            </w:r>
            <w:r>
              <w:rPr>
                <w:sz w:val="22"/>
                <w:szCs w:val="22"/>
              </w:rPr>
              <w:t>(в редакции решения Шумячского районного Совета депутатов от №)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местного бюджета муниципального образования «Шумячский район» 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color w:val="000000"/>
          <w:sz w:val="28"/>
          <w:szCs w:val="28"/>
        </w:rPr>
        <w:t>на плановый период 2023 и 2024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567"/>
        <w:gridCol w:w="425"/>
        <w:gridCol w:w="1418"/>
        <w:gridCol w:w="567"/>
        <w:gridCol w:w="1417"/>
        <w:gridCol w:w="1276"/>
      </w:tblGrid>
      <w:tr>
        <w:trPr>
          <w:tblHeader w:val="true"/>
          <w:trHeight w:val="313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992"/>
        <w:gridCol w:w="567"/>
        <w:gridCol w:w="425"/>
        <w:gridCol w:w="1418"/>
        <w:gridCol w:w="567"/>
        <w:gridCol w:w="1417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184 286 93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4 422 412,7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76 53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2 130 522,7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4 2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4 2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4 2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4 2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4 2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4 2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16 77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5 263 460,7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16 77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5 263 460,7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01 87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01 87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01 87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01 87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42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21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56 951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21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56 951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8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4 248,8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8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4 248,8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4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5 182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33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33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33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33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33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 54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 54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4 759,3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4 759,3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006 9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006 9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006 9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дорог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006 9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6 9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6 9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6 9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3 4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8 203 4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3 4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8 203 4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 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 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 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 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 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36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36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36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36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36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56 6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6 358 5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5 8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5 8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5 8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5 8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5 8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5 8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5 8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1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1 42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1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1 42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1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1 42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1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1 42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22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22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22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938 56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34 842 641,4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136 26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24 001 241,4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99 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6 012 2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99 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6 012 2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99 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6 012 2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49 5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49 5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49 5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4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4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4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94 44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95 055 136,2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94 44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95 055 136,2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Современная шко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6 70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5 867 624,7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1 9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1 9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1 9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0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0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0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условий для функционирования центров "Точка рос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71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71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71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Успех каждого ребен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 51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 51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 51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 51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572 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87 925 95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526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526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526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3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3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3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13 0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13 0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13 0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68 79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6 460 034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68 79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6 460 034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68 79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6 460 034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18 20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18 20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18 20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0 5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950 58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38 7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938 71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4 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914 97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85 0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6 085 0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85 0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6 085 0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87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87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87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87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7 9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7 9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4 9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4 9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02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0 841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9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9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9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9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89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89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51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5 051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51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5 051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8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 583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, причитающего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01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01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780 5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45 333 1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3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3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3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3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3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3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3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644 0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9 196 6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792 3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6 344 93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792 3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6 344 93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95 37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азвитие сети учреждений культурно-досугов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обеспечение учреждений культуры специализированным транспорт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5 37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5 37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5 37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19 04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19 04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19 04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19 04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49 06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49 06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49 06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49 06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7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7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7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7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51 7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2 851 7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51 7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2 851 7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0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0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0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0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9 2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9 2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9 2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9 2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РАЙОННЫЙ СОВЕТ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 4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 4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 4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 4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органа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 4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 4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 4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 4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2 3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012 32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2 3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012 32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2 3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012 32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2 3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 012 32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5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/>
            </w:pPr>
            <w:r>
              <w:rPr/>
              <w:t>23 993,00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55:00Z</dcterms:created>
  <dc:creator>k_pkp</dc:creator>
  <dc:description/>
  <cp:keywords/>
  <dc:language>en-US</dc:language>
  <cp:lastModifiedBy>MEZBUDG1</cp:lastModifiedBy>
  <cp:lastPrinted>2021-05-21T11:13:00Z</cp:lastPrinted>
  <dcterms:modified xsi:type="dcterms:W3CDTF">2022-04-08T12:14:00Z</dcterms:modified>
  <cp:revision>48</cp:revision>
  <dc:subject/>
  <dc:title/>
</cp:coreProperties>
</file>