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10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3                                    </w:t>
            </w:r>
          </w:p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_____  № ___  « О  местном  бюджете муниципального    образования « Шумячский  район»   Смоленской области  на  2022  год и на плановый период 2023 и 2024 годов»  </w:t>
            </w:r>
            <w:r>
              <w:rPr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3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567"/>
        <w:gridCol w:w="1417"/>
        <w:gridCol w:w="567"/>
        <w:gridCol w:w="1418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567"/>
        <w:gridCol w:w="1417"/>
        <w:gridCol w:w="567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84 282 3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94 7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43 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75 11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83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08 0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83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08 0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2 2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2 2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6 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78 8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49 6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76 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8 2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9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9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9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12 2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4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61 1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4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61 1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 3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45 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04 3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5 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1 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1 0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1 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1 0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1 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1 0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 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5 0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1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1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56 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09 4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20 3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72 9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68 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68 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51 7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MEZBUDG1</cp:lastModifiedBy>
  <cp:lastPrinted>2021-05-21T11:13:00Z</cp:lastPrinted>
  <dcterms:modified xsi:type="dcterms:W3CDTF">2021-11-15T08:05:00Z</dcterms:modified>
  <cp:revision>55</cp:revision>
  <dc:subject/>
  <dc:title/>
</cp:coreProperties>
</file>