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(в редакции решения Шумячского районного Совета депутатов от №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2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677 101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22 395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601 275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10 734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90,8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90,8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90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90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9 509,8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9 509,8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41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41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7 058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7 058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 8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 80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151 195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5 749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 807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3 4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3 4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67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67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13 0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6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6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80 218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9 9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9 9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7 032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7 032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6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6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55 202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3 702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3 702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3 702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3 702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7 474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7 474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 7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 7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2 02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3 192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3 192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 4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8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8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5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89 727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89 727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 547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 547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342,6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342,6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998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998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1 738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1 738,9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2-12-16T07:33:00Z</dcterms:modified>
  <cp:revision>57</cp:revision>
  <dc:subject/>
  <dc:title/>
</cp:coreProperties>
</file>