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   Шумячского     районного    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 от  24.12.2021 года  № 111 «О местн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е муниципального    образования «Шумячский  район»  Смоленской области  на  2022  год и на плановый период 2023 и 2024 годов»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2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"/>
        <w:gridCol w:w="991"/>
        <w:gridCol w:w="4"/>
        <w:gridCol w:w="422"/>
        <w:gridCol w:w="12"/>
        <w:gridCol w:w="554"/>
        <w:gridCol w:w="19"/>
        <w:gridCol w:w="1539"/>
        <w:gridCol w:w="19"/>
        <w:gridCol w:w="546"/>
        <w:gridCol w:w="19"/>
        <w:gridCol w:w="1402"/>
        <w:gridCol w:w="30"/>
      </w:tblGrid>
      <w:tr>
        <w:trPr>
          <w:tblHeader w:val="true"/>
          <w:trHeight w:val="23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24 205,62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715 743,15</w:t>
            </w:r>
          </w:p>
        </w:tc>
      </w:tr>
      <w:tr>
        <w:trPr>
          <w:trHeight w:val="94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57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4 262,00</w:t>
            </w:r>
          </w:p>
        </w:tc>
      </w:tr>
      <w:tr>
        <w:trPr>
          <w:trHeight w:val="15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611 446,15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611 446,15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922 966,15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922 966,15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665 55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665 55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57 416,15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57 416,15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7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8 48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 300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 180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9 978,08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9 978,08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01,92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7 809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201,92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</w:tr>
      <w:tr>
        <w:trPr>
          <w:trHeight w:val="57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12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361 935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13 045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68 545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53 545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33 8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4 745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84 745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оборудования и техн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2 20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3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отиводействию корруп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3 200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3 200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3 200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4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8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4 200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8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8 200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1 6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1 6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6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8 5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межеванию земельных участк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8 5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8 5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6 203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8 500,00</w:t>
            </w:r>
          </w:p>
        </w:tc>
      </w:tr>
      <w:tr>
        <w:trPr>
          <w:trHeight w:val="14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специальной формы одежды для ЕДД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 4 01 201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1 201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1 201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2 201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 4 03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 4 03 2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</w:tr>
      <w:tr>
        <w:trPr>
          <w:trHeight w:val="57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4 890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3 540,7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3 540,7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 349,3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5930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 349,3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832 995,32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 4 01 201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 4 01 201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 4 01 201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9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8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9 202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027 995,32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27 995,32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держание и ремонт дорог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27 995,32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27 995,32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327 995,32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 4 01 20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327 995,32</w:t>
            </w:r>
          </w:p>
        </w:tc>
      </w:tr>
      <w:tr>
        <w:trPr>
          <w:trHeight w:val="18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 4 01 S05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00 000,00</w:t>
            </w:r>
          </w:p>
        </w:tc>
      </w:tr>
      <w:tr>
        <w:trPr>
          <w:trHeight w:val="6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8 505,15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3 505,15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3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3 96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3 505,15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3 505,15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3 505,15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3 505,15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 4 01 203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3 505,15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06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06 S17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06 S17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06 S17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4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ипенд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4 202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966 962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 4 1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 4 10 700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766 962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 4 01 L49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7 340,00</w:t>
            </w:r>
          </w:p>
        </w:tc>
      </w:tr>
      <w:tr>
        <w:trPr>
          <w:trHeight w:val="57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999 622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999 622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99 622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99 622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9 0 01 802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999 622,00</w:t>
            </w:r>
          </w:p>
        </w:tc>
      </w:tr>
      <w:tr>
        <w:trPr>
          <w:trHeight w:val="126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57 339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86 839,00</w:t>
            </w:r>
          </w:p>
        </w:tc>
      </w:tr>
      <w:tr>
        <w:trPr>
          <w:trHeight w:val="126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86 839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86 839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186 839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186 839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35 839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1 000,00</w:t>
            </w:r>
          </w:p>
        </w:tc>
      </w:tr>
      <w:tr>
        <w:trPr>
          <w:trHeight w:val="6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2 207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969 500,00</w:t>
            </w:r>
          </w:p>
        </w:tc>
      </w:tr>
      <w:tr>
        <w:trPr>
          <w:trHeight w:val="94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969 5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969 5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 4 03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 969 5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3 809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7 9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031 6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031 6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 4 03 Д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031 600,00</w:t>
            </w:r>
          </w:p>
        </w:tc>
      </w:tr>
      <w:tr>
        <w:trPr>
          <w:trHeight w:val="126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777 572,78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 982 772,78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 257 480,2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 257 480,2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 257 480,2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 966 480,2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966 480,2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966 480,2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 29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291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801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291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8 507 861,58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8 129 857,58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374 259,79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85 6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85 6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801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85 6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8 659,79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8 659,79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1 817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8 659,79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Региональный проект "Успех каждого ребенк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1 E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2 137,82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2 137,82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2 137,82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2 137,82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3 321 459,97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370 504,12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370 504,12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370 504,12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7 134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7 134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022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7 134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59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59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53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59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 166 1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 166 1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1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 166 1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3 6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3 6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28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3 6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806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00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806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0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806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00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18 627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18 627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L30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18 627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6 494,85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6 494,85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S06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6 494,85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мии и гран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6 200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8 004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8 004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8 004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8 004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04 583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19 029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19 029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496 089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96 089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496 089,00</w:t>
            </w:r>
          </w:p>
        </w:tc>
      </w:tr>
      <w:tr>
        <w:trPr>
          <w:trHeight w:val="24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22 94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11 07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87 33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</w:tr>
      <w:tr>
        <w:trPr>
          <w:trHeight w:val="102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</w:tr>
      <w:tr>
        <w:trPr>
          <w:trHeight w:val="102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 554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 554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 554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 554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1 8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8 8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8 8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нятости учащихс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2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7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800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8 8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 4 01 201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301 048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00 048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4 200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7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08 1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08 100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87 1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 0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8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77 948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77 948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97 948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 4 01 2022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794 8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709 3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1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1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89 2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808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89 2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081 9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81 9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18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1 802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2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3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80 8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4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1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40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6 2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36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3 6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3 6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3 6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3 600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8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8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0 8029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126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24 884,8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41 5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641 5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641 5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4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41 5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641 5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41 5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41 5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443 384,8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384 358,8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 381 358,8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A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2 548,28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 849,37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 849,37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2 5519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 849,37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1 698,91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1 698,91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A2 55196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1 698,91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311 983,01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645 316,01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645 316,01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645 316,01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6 667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6 667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L467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6 667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2 202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2 202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2 202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3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877 951,75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877 951,75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877 951,75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877 951,75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6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79 9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9 9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79 9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6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79 9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2 L5197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975,76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 4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5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 4 01 2023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059 026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059 026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9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26 3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26 300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61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5 3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9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5 300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0 0015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701 5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1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1 226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31 226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89 226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1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8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8 2006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</w:tr>
      <w:tr>
        <w:trPr>
          <w:trHeight w:val="6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УМЯЧСКИЙ РАЙОННЫЙ СОВЕТ ДЕПУТА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037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8 037,00</w:t>
            </w:r>
          </w:p>
        </w:tc>
      </w:tr>
      <w:tr>
        <w:trPr>
          <w:trHeight w:val="126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8 037,00</w:t>
            </w:r>
          </w:p>
        </w:tc>
      </w:tr>
      <w:tr>
        <w:trPr>
          <w:trHeight w:val="57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8 037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5 0 0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8 037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8 037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7 437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97 437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 6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2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 600,00</w:t>
            </w:r>
          </w:p>
        </w:tc>
      </w:tr>
      <w:tr>
        <w:trPr>
          <w:trHeight w:val="126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727,00</w:t>
            </w:r>
          </w:p>
        </w:tc>
      </w:tr>
      <w:tr>
        <w:trPr>
          <w:trHeight w:val="31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90 727,00</w:t>
            </w:r>
          </w:p>
        </w:tc>
      </w:tr>
      <w:tr>
        <w:trPr>
          <w:trHeight w:val="126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0 727,00</w:t>
            </w:r>
          </w:p>
        </w:tc>
      </w:tr>
      <w:tr>
        <w:trPr>
          <w:trHeight w:val="11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0 727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1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3 560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3 560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5 16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 400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1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 400,00</w:t>
            </w:r>
          </w:p>
        </w:tc>
      </w:tr>
      <w:tr>
        <w:trPr>
          <w:trHeight w:val="9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2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2 0014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8 578,00</w:t>
            </w:r>
          </w:p>
        </w:tc>
      </w:tr>
      <w:tr>
        <w:trPr>
          <w:trHeight w:val="6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76 0 03 0000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8 589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1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2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3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933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4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5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6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7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46,00</w:t>
            </w:r>
          </w:p>
        </w:tc>
      </w:tr>
      <w:tr>
        <w:trPr>
          <w:trHeight w:val="12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  <w:tr>
        <w:trPr>
          <w:trHeight w:val="127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3 П811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8-11-14T09:25:00Z</cp:lastPrinted>
  <dcterms:modified xsi:type="dcterms:W3CDTF">2022-07-12T13:06:00Z</dcterms:modified>
  <cp:revision>76</cp:revision>
  <dc:subject/>
  <dc:title/>
</cp:coreProperties>
</file>