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4.12.2021 года № 111 «О  местном  бюджете муниципального образования «Шумячский район»    Смоленской области  на  2022  год и на плановый период 2023 и 2024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310 014,7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4 2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137,8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26 3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66 480,2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351 459,9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 504,1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1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 6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4,8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9 02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6 0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21 884,8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48,2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49,3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98,9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11 983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45 316,0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7 951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5,7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49 491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22 96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7 416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995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05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 55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55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92 61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8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34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9 62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2-07-12T12:43:00Z</dcterms:modified>
  <cp:revision>55</cp:revision>
  <dc:subject/>
  <dc:title/>
</cp:coreProperties>
</file>