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6</w:t>
              <w:br/>
              <w:t xml:space="preserve">к решению Шумячского районного Совета депутатов от ______ № ____    «О  местном  бюджете муниципального    образования «Шумячский  район»  Смоленской области на 2022 год и на плановый период 2023 и 2024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58 959 1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 959 1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6 537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2 382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 155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 382 05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63 03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6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441 51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99 20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97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698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16 881 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16 881 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16 881 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7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09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44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3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 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6 251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 29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80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3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436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 1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8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2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5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77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58 58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 94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 93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dcterms:modified xsi:type="dcterms:W3CDTF">2021-12-16T08:38:00Z</dcterms:modified>
  <cp:revision>64</cp:revision>
  <dc:subject/>
  <dc:title/>
</cp:coreProperties>
</file>