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овета депутатов от 24.12.2021 года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1 «О местном бюджете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2 и  на плановый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ериод 2023 и 2024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район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905 261,3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02 942 78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02 942 78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02 942 78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02 942 787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 848 049,0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6 848 049,0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6 848 049,0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6 848 049,0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15-12-02T11:51:00Z</cp:lastPrinted>
  <dcterms:modified xsi:type="dcterms:W3CDTF">2022-09-13T08:04:00Z</dcterms:modified>
  <cp:revision>70</cp:revision>
  <dc:subject/>
  <dc:title>Приложение № 1 </dc:title>
</cp:coreProperties>
</file>