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8                                            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районного Совета депутатов   от ____№ __ «О  местном  бюджете муниципального    образования «Шумячский район» Смоленской области  на  2022 и на плановый период 2023 и 2024 годов»</w:t>
            </w:r>
            <w:r>
              <w:rPr>
                <w:color w:val="000000"/>
              </w:rPr>
              <w:t xml:space="preserve">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                                                                           по разделам, подразделам, целевым статьям (муниципальным                            программам и непрограммным направлениям деятельности), группам (группам и подгруппам) видов расходов классификации расходов бюджетов                на 2022 год       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255 4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4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8 0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7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977 43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27 2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27 2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38 7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38 7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65 5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73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73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8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 978,0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1,9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77 56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86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5 83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72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 5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5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4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96 1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674 5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68 5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3 5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4 7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4 7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межеванию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 540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059,3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059,3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27 7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22 7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22 7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22 7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22 7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22 7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22 73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2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 840 79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1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1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1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 71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122 7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122 7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4 2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325 4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60 54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60 54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60 54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5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16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965 9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4 4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4 4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71 4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71 4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71 4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9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11 0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7 3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7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7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7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7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7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49 0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8 0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64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64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69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69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97 9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908 9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855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852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96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96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96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96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90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90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90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90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53 7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53 7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2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2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6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0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1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9 22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90 1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09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7 2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81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 2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 2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 2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 2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 2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69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31 6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MEZBUDG1</cp:lastModifiedBy>
  <cp:lastPrinted>2011-12-06T15:20:00Z</cp:lastPrinted>
  <dcterms:modified xsi:type="dcterms:W3CDTF">2021-11-15T07:39:00Z</dcterms:modified>
  <cp:revision>70</cp:revision>
  <dc:subject/>
  <dc:title/>
</cp:coreProperties>
</file>