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районного Совета депутатов от 24.12.2021 года № 111 «О местном бюджете муниципального образования «Шумячский район» Смоленской области на 2022 год и на плановый период 2023 и 2024 годов» (в редакции решения Шумячского районного Совета депутатов от №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2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18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 306 543,6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4 2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726 380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349 699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 317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1 0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7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 370 576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5 365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 1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 775 978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08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08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08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08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08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3 41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3 41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1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1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1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1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3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3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61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015 547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94 105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79 663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79 663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4 10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4 10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4 10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5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5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5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 4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8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8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5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 837 61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37 61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ADMIN</cp:lastModifiedBy>
  <cp:lastPrinted>2011-12-01T17:59:00Z</cp:lastPrinted>
  <dcterms:modified xsi:type="dcterms:W3CDTF">2022-09-14T12:06:00Z</dcterms:modified>
  <cp:revision>57</cp:revision>
  <dc:subject/>
  <dc:title/>
</cp:coreProperties>
</file>