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______№ ___ «О  местном  бюджете муниципального образования «Шумячский  район»  Смоленской области  на  2022  год и на плановый период 2023 и 2024 годов» </w:t>
            </w:r>
            <w:r>
              <w:rPr>
                <w:color w:val="000000"/>
              </w:rPr>
              <w:t xml:space="preserve">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567"/>
        <w:gridCol w:w="425"/>
        <w:gridCol w:w="1701"/>
        <w:gridCol w:w="567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425"/>
        <w:gridCol w:w="1701"/>
        <w:gridCol w:w="567"/>
        <w:gridCol w:w="1571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017 87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69 8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7 2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7 2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7 2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96 1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4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4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работ по межеванию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59,3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59,3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27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содержанию и ремонту дор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5 3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95 3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4 0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169 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122 71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122 71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37 29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4 2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условий для функционирования центров "Точка рос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Успех каждого ребенк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385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325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9 0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8 0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8 0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620 4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908 9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5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53 7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53 7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53 7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MEZBUDG1</cp:lastModifiedBy>
  <cp:lastPrinted>2021-10-29T11:20:00Z</cp:lastPrinted>
  <dcterms:modified xsi:type="dcterms:W3CDTF">2021-11-15T08:00:00Z</dcterms:modified>
  <cp:revision>80</cp:revision>
  <dc:subject/>
  <dc:title/>
</cp:coreProperties>
</file>