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районного Совета депутатов от 24.12.2021 года № 111 «О  местном  бюджете муниципального    образования «Шумячский  район»    Смоленской области  на  2022 и на плановый период 2023 и 2024 годов» 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1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599 414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 4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 4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366 976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366 976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78 496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78 496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2 946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2 946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8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 978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 978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1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1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77 56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72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 5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 5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5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27 422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53 532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68 5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37 7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57 816,9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57 816,9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74 41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74 41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983,0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983,0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8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8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8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 987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абот по межеванию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 987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 987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 987,6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349,3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349,3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45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40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40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40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582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582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582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3 00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3 00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3 00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8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 396 134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920 110,9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860 110,9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860 110,9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318 310,9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318 310,9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318 310,9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54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54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54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 961 557,8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447 935,7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 225 138,1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81 982,2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81 982,2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81 982,2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 1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 1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 1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358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358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358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8 62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8 62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8 62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3 622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52 349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52 349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52 349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272,4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272,4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272,4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21 617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740 734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740 734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17 423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17 423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17 423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3 3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3 3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3 3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93 37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93 37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93 37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93 37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93 37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 402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 402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 402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81 0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80 0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37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37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37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37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8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8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78 210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78 210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262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262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147 516,8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30 649,8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526 749,8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Культурная сред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Творческие люд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548,2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785 245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18 578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18 578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18 578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96 056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96 056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96 056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96 056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4 883,5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4 883,5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4 883,5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4 883,5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88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88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88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16 8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16 8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4 14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4 14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66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66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1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1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462 673,0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5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5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5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5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3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3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13 86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01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0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45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189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189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3 610,8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3 610,8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40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40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2 859,6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2 859,6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44 62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44 62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44 62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44 62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44 620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6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Д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Д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Д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2-11-08T14:26:00Z</dcterms:modified>
  <cp:revision>63</cp:revision>
  <dc:subject/>
  <dc:title/>
</cp:coreProperties>
</file>