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3969"/>
        <w:gridCol w:w="1640"/>
        <w:gridCol w:w="2126"/>
        <w:gridCol w:w="203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6</w:t>
              <w:br/>
              <w:t xml:space="preserve">к решению Шумячского районного Совета депутатов от 24.12.2021 года    № 111    «О  местном  бюджете муниципального    образования «Шумячский  район»  Смоленской области на 2022 год и на плановый период 2023 и 2024 годов»  (в редакции решения Шумячского районного Совета депутатов  от №)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4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местный бюджет муниципального образования «Шумячский район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 2022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68 898 125,8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8 898 125,8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36 537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2 02 15001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/>
                <w:iCs/>
                <w:lang w:eastAsia="ru-RU"/>
              </w:rPr>
              <w:t>102 382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1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2 382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2 02 15002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/>
                <w:iCs/>
                <w:lang w:eastAsia="ru-RU"/>
              </w:rPr>
              <w:t>34 155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2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4 155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 754 344,8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097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63 030,9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169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493 441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67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0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97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1 556,1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19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4 458,8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2 02 29999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/>
                <w:iCs/>
                <w:lang w:eastAsia="ru-RU"/>
              </w:rPr>
              <w:t>9 441 85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9 441 85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34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муниципальным районам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698 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05 039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условий для функционирования центров цифрового и гуманитарного профи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05 064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укрепления материально-технической базы образовате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 0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099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муниципальным районам из резервного фонда Администрации Смоле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63 55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118 447 892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2 02 3002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iCs/>
                <w:lang w:eastAsia="ru-RU"/>
              </w:rPr>
              <w:t>118 447 892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0024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118 447 892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по расчёту и предоставлению дотаций поселениям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37 9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3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709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44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836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7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на выплату вознаграждения за выполнение функций классного руководител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73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компенсацию части родительской платы за присмотр и уход за деть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8 9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начального общего, основного общего, среднего обще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6 251 7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дошкольно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3 291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080 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5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вознаграждения, причитающегося  приёмным родителя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6 2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05 0217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по организации и осуществлению деятельности по опеке и попечитель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03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6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05 0218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 999 622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по созданию и организации деятельности комиссий по делам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4 18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88 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12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8 1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35303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 859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93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784 89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58 589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lang w:eastAsia="ru-RU"/>
              </w:rPr>
              <w:t>2 02 4001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iCs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  <w:t>158 589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16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40014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Межбюджетные 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58 589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7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Надейкович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2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Озерн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 933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3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ервомай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 933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4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онят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1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5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Русск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1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6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негире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2694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7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туденец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3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8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Шумяч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3 933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0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8 0500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2 19 00000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9 60010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ADMIN</cp:lastModifiedBy>
  <dcterms:modified xsi:type="dcterms:W3CDTF">2022-09-28T11:28:00Z</dcterms:modified>
  <cp:revision>76</cp:revision>
  <dc:subject/>
  <dc:title/>
</cp:coreProperties>
</file>