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районного Совета депутатов от 24.12.2021 года № 111 «О местном бюджете муниципального образования «Шумячский район» Смоленской области на 2022 год и на плановый период 2023 и 2024 годов» (в редакции решения Шумячского районного Совета депутатов от №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2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21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310 014,7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4 2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726 380,2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351 459,9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70 504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70 504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70 504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70 504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70 504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70 504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9 02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6 08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6 08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6 08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6 08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6 08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6 08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1 0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7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221 884,8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11 983,0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4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4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4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4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4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45 316,0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549 491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7 416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7 416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мероприятий по противодействию коррупц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работ по межеванию земельных участк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мероприятий по обеспечению жильем молодых семе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держание и ремонт дорог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по содержанию и ремонту дорог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иобретение специальной формы одежды для ЕДДС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1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РАЙОННЫЙ СОВЕТ ДЕПУТАТ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 5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3 5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3 5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3 5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 00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 00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 00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5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5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55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 61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 61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99 62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ADMIN</cp:lastModifiedBy>
  <cp:lastPrinted>2011-12-01T17:59:00Z</cp:lastPrinted>
  <dcterms:modified xsi:type="dcterms:W3CDTF">2022-07-12T13:11:00Z</dcterms:modified>
  <cp:revision>60</cp:revision>
  <dc:subject/>
  <dc:title/>
</cp:coreProperties>
</file>