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" w:hanging="35"/>
              <w:jc w:val="both"/>
              <w:rPr/>
            </w:pPr>
            <w:r>
              <w:rPr>
                <w:sz w:val="22"/>
                <w:szCs w:val="22"/>
              </w:rPr>
              <w:t xml:space="preserve">Приложение № 14 </w:t>
            </w:r>
          </w:p>
          <w:p>
            <w:pPr>
              <w:pStyle w:val="Normal"/>
              <w:ind w:left="35" w:hanging="35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Шумячского районного Совета депутатов от 24.12.2021 года № 111 «О местном бюджете муниципального образования «Шумячский район» Смоленской области на 2022 год и на плановый период 2023 и 2024 годов» (в редакции решения Шумячского районного Совета депутатов от №)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5" w:hanging="35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</w:t>
            </w:r>
          </w:p>
        </w:tc>
      </w:tr>
    </w:tbl>
    <w:p>
      <w:pPr>
        <w:pStyle w:val="TextBody"/>
        <w:jc w:val="center"/>
        <w:rPr>
          <w:lang w:val="ru-RU"/>
        </w:rPr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 на 202</w:t>
      </w:r>
      <w:r>
        <w:rPr>
          <w:b/>
          <w:lang w:val="ru-RU"/>
        </w:rPr>
        <w:t>2</w:t>
      </w:r>
      <w:r>
        <w:rPr>
          <w:b/>
        </w:rPr>
        <w:t xml:space="preserve"> го</w:t>
      </w:r>
      <w:r>
        <w:rPr>
          <w:b/>
          <w:lang w:val="ru-RU"/>
        </w:rPr>
        <w:t>д</w:t>
      </w:r>
    </w:p>
    <w:p>
      <w:pPr>
        <w:pStyle w:val="TextBody"/>
        <w:jc w:val="right"/>
        <w:rPr/>
      </w:pPr>
      <w:r>
        <w:rPr>
          <w:sz w:val="24"/>
          <w:szCs w:val="24"/>
        </w:rPr>
        <w:t xml:space="preserve"> </w:t>
      </w: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418"/>
        <w:gridCol w:w="850"/>
        <w:gridCol w:w="533"/>
        <w:gridCol w:w="459"/>
        <w:gridCol w:w="709"/>
        <w:gridCol w:w="1559"/>
      </w:tblGrid>
      <w:tr>
        <w:trPr>
          <w:trHeight w:val="2821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1418"/>
        <w:gridCol w:w="853"/>
        <w:gridCol w:w="567"/>
        <w:gridCol w:w="425"/>
        <w:gridCol w:w="709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2 272 019,9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Современная школ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74 2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"Точка рост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Успех каждого ребенк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698 4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938 5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938 5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938 5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938 5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938 5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938 5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 419 971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670 456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670 456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670 456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670 456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670 456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670 456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2 18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2 18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2 18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2 18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2 18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2 18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16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16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16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16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16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16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 за выполнение функций классного 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18 62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18 62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18 62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18 62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18 62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18 62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94 42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71 4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71 4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71 4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71 4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71 4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71 4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22 9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22 9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22 9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22 9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11 0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87 33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занятости учащихс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6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мии и гран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64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64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64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64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64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69 9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69 9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69 9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69 9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69 9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58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, причитающегося приемным родител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8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89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89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381 884,8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Творческие люд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2 548,2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поддержка лучших работников сельских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поддержка лучших сельских учреждений культуры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471 983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05 316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05 316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05 316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05 316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05 316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05 316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тысяч челове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1 L4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держка добровольческих (волонтерских) и некоммерческих организац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оддержку добровольческих (волонтерских) и некоммерчески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 877 951,7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77 951,7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77 951,7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77 951,7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77 951,7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77 951,7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77 951,7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4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4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4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4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4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4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4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музейной деятельно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7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7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7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7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7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7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7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физической культуры и спорт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спортивных мероприятий, фестивалей, спартакиа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ссовый спор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22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2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2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2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2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5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5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1 22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1 22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1 22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131 22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1 22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157 33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Выравнивание бюджетной обеспеченности поселений Шумячского района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 969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710 991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'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22 966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22 966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22 966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22 966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22 966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65 5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65 5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57 416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57 416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68 54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 953 54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53 54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53 54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 953 54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4 74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4 74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противодействию корруп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и развитие инфраструктуры поддержки субъектов малого и среднего предпринимательств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район" Смоленской области, оказывающей информационную поддержку субъектам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комплексное развитие систем коммунальной инфраструктуры на территории Шумячского района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учшение обеспечения населения качественными услугами теплоснабжения, водоснабжения и водоотведения за счет средств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8 4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9 978,0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9 978,0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1,9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1,9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держка некоммерческих организаций на территории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Капитальный ремонт многоквартирных домов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оприятий по повышению качества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мероприятий по повышению качества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типенд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оведение работ по межеванию земельных участков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работ по межеванию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молодых семей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Капитальный ремонт и ремонт автомобильных дорог общего пользования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27 995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держание и ремонт дорог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27 995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дор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27 995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27 995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27 995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27 995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27 995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27 995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пециальной формы одежды для ЕДД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убликование статей антитеррористическ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на предприятиях район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добровольных народных дружи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сельского хозяйства и регулирование рынков сельскохозяйственной продукции, сырья и продовольствия в Шумячском районе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ведение итогов работы сельскохозяйственных предприят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Гражданско-патриотическое воспитание граждан на территории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Повышение значений показателей доступности для инвалидов объектов и услуг в Шумячском районе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добровольчества (волонтерства) в муниципальном образовании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12 29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органа в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УМЯЧСКИЙ РАЙОННЫЙ СОВЕТ ДЕПУТА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7 43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7 43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72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3 5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3 5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3 5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3 5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3 5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пектор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8 5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чие общегосударственные расх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, связанные с решением других общегосударственных вопрос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й фон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92 61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других уровн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92 61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дебная систем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 8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 8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 8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 8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3 540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3 540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349,3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349,3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99 62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99 62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99 62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99 62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99 62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99 622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33:00Z</dcterms:created>
  <dc:creator>k_pkp</dc:creator>
  <dc:description/>
  <cp:keywords/>
  <dc:language>en-US</dc:language>
  <cp:lastModifiedBy>MEZBUDG1</cp:lastModifiedBy>
  <cp:lastPrinted>2011-12-01T17:59:00Z</cp:lastPrinted>
  <dcterms:modified xsi:type="dcterms:W3CDTF">2022-04-08T13:09:00Z</dcterms:modified>
  <cp:revision>58</cp:revision>
  <dc:subject/>
  <dc:title/>
</cp:coreProperties>
</file>