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8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Шумячского районного Совета депутатов от 24.12.2021 года № 111 «О  местном  бюджете муниципального    образования «Шумячский  район»    Смоленской области  на  2022 и на плановый период 2023 и 2024 годов»   </w:t>
            </w:r>
            <w:r>
              <w:rPr/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17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628 868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 4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 4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5 497,5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5 497,5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897 017,5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897 017,5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889 9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889 9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47 032,2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47 032,2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62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62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8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 978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 978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1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1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08 7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18 0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18 0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18 0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66 96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66 96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72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 5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 5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 58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334 198,4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60 808,4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155 202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103 702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17 474,0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17 474,0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80 7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80 7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983,0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983,0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1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1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работ по межеванию земельных участ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пециальной формы одежды для ЕДДС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 89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 89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 89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1 547,3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1 547,3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342,6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342,6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40 582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40 582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40 582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40 582,3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27 582,3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27 582,3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27 582,3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3 00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3 00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3 00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5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5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05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 996 258,7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871 495,1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811 495,1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811 495,1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44 118,1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44 118,1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44 118,1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2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2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2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734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734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734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 307 695,6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 794 073,5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88 659,7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 571 275,9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79 290,0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79 290,0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79 290,0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2 91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2 91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2 91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 779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 779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 779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00 87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00 87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00 87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 494,8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 494,8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 494,8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мии и гран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3 622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52 349,7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52 349,7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52 349,7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272,4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272,4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272,4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939 376,9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810 734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810 734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47 423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47 423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47 423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3 31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3 31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3 31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41 138,0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41 138,0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41 138,0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41 138,0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41 138,0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 402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 402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 402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ение занятости учащихс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65 890,8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64 890,8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37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37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37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37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8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8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63 053,3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63 053,3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2 790,8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2 790,8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262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262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474 057,8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178 004,5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774 104,5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Культурная сред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89 040,4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89 040,4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89 040,4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89 040,4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Творческие люд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 548,2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49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49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49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698,9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698,9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698,9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575 749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09 082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09 082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09 082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6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6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6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690 585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690 585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690 585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690 585,5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07 205,4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07 205,4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07 205,4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07 205,4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88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88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88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1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1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1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96 053,2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96 053,2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807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807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8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8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 807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 807,3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81 6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81 6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81 6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81 6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25 554,9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25 554,9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3 48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3 48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67,9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67,9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537 096,5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85 91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85 91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85 91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85 91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85 91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85 91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77 906,5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77 906,5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77 906,5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77 906,5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57 806,5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57 806,5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69 677,0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64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1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190,1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190,1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9 509,8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9 509,8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8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8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8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741,1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741,1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87 058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87 058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96 737,0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96 737,0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96 737,0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998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998,1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51 738,9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51 738,9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994 04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4 54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4 54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сбалансированности бюджет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4 54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4 Д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4 54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4 Д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4 54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4 Д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4 54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ADMIN</cp:lastModifiedBy>
  <cp:lastPrinted>2022-12-19T11:11:00Z</cp:lastPrinted>
  <dcterms:modified xsi:type="dcterms:W3CDTF">2022-12-19T08:11:00Z</dcterms:modified>
  <cp:revision>64</cp:revision>
  <dc:subject/>
  <dc:title/>
</cp:coreProperties>
</file>