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  Шумячского     районного    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 от  24.12.2021 года  № 111 «О местн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е муниципального    образования «Шумячский  район»  Смоленской области  на  2022  год и на плановый период 2023 и 2024 годов»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2 год</w:t>
      </w:r>
    </w:p>
    <w:p>
      <w:pPr>
        <w:pStyle w:val="TextBody"/>
        <w:jc w:val="right"/>
        <w:rPr/>
      </w:pPr>
      <w:r>
        <w:rPr/>
        <w:t>(</w:t>
      </w:r>
      <w:r>
        <w:rPr>
          <w:sz w:val="24"/>
          <w:szCs w:val="24"/>
        </w:rPr>
        <w:t>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2 200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877 243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11 44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11 44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3 4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4 5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работ по межеванию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32 99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6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6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 276 019,9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 481 219,9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29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29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29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206 368,9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206 368,9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Успех каждого ребен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389 97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9 0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8 0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384 884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603 384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544 358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541 358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71 9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59 0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59 0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MEZBUDG1</cp:lastModifiedBy>
  <cp:lastPrinted>2018-11-14T09:25:00Z</cp:lastPrinted>
  <dcterms:modified xsi:type="dcterms:W3CDTF">2022-04-08T12:05:00Z</dcterms:modified>
  <cp:revision>71</cp:revision>
  <dc:subject/>
  <dc:title/>
</cp:coreProperties>
</file>