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6</w:t>
              <w:br/>
              <w:t xml:space="preserve">к решению Шумячского районного Совета депутатов от 24.12.2021 года    № 111    «О  местном  бюджете муниципального    образования «Шумячский  район»  Смоленской области на 2022 год и на плановый период 2023 и 2024 годов»  (в редакции решения Шумячского районного Совета депутатов  от №)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2 613 173,7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 778 283,0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47 429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45 047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 047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 712 580,5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3 030,9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277 86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 556,1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 458,8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9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техническое оснащение муниципальных музе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157 15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3 458 521,6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3 458 521,6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110 88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укрепления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067 634,6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16 477 813,5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10 725 823,5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10 725 823,5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577 906,5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4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414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 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7 279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 734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41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8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796 737,0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 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8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 95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84 8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-2 165 10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- 2 165 10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2 165 10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dcterms:modified xsi:type="dcterms:W3CDTF">2022-12-15T13:44:00Z</dcterms:modified>
  <cp:revision>93</cp:revision>
  <dc:subject/>
  <dc:title/>
</cp:coreProperties>
</file>