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10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к решению Шумячского районного Совета депутатов от ___ № ___ «О  местном  бюджете муниципального образования «Шумячский район»    Смоленской области  на  2022  год и на плановый период 2023 и 2024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2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960 09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4 2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2 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 0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7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0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55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60 54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6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4 42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1 4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2 9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1 0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7 3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7 9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8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9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17 4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9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добровольческих (волонтерских) и некоммерческих организац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добровольческих (волонтерских) и некоммерчески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2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 22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57 3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6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 83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3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26 77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8 7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65 5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8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3 5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4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9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работ по межеванию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 2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содержанию и ремонту доро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22 73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 0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4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7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5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5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2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2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540,7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5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59,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MEZBUDG1</cp:lastModifiedBy>
  <cp:lastPrinted>2016-12-06T12:16:00Z</cp:lastPrinted>
  <dcterms:modified xsi:type="dcterms:W3CDTF">2021-11-15T07:50:00Z</dcterms:modified>
  <cp:revision>58</cp:revision>
  <dc:subject/>
  <dc:title/>
</cp:coreProperties>
</file>