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9" w:type="dxa"/>
        <w:jc w:val="left"/>
        <w:tblInd w:w="4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2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районного Совета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___ № ____ «О местном бюджете  муниципального образования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«Шумячский район» Смоленской  области                  на 2022 год 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лановый  период 2023 и 2024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Шумяч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 в валюте Российской Федерации на плановый период 2023 и 2024 годов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Перечень подлежащих предоставлению муниципальных гарантий муниципального образования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«Шумячский район» Смоленской области в валюте Российской Федерации в 2023 и 2024 годах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1418"/>
        <w:gridCol w:w="1417"/>
        <w:gridCol w:w="1559"/>
        <w:gridCol w:w="1701"/>
        <w:gridCol w:w="2268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 «Шумячский район»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1417"/>
        <w:gridCol w:w="1418"/>
        <w:gridCol w:w="1559"/>
        <w:gridCol w:w="1701"/>
        <w:gridCol w:w="2268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  <w:trHeight w:val="1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муниципального образования «Шумячский район» Смоленской области в валюте Российской Федерации</w:t>
      </w:r>
      <w:r>
        <w:rPr>
          <w:sz w:val="28"/>
        </w:rPr>
        <w:t xml:space="preserve"> </w:t>
      </w:r>
      <w:r>
        <w:rPr>
          <w:sz w:val="24"/>
          <w:szCs w:val="24"/>
        </w:rPr>
        <w:t>по возможным гарантийным случаям в 2023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местного бюджета муниципального образования «Шумячский район» Смоленской области − 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местного бюджета муниципального образования «Шумячский район» Смоленской области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«Шумячский район» Смоленской области в валюте Российской Федерации</w:t>
      </w:r>
      <w:r>
        <w:rPr>
          <w:sz w:val="28"/>
        </w:rPr>
        <w:t xml:space="preserve"> </w:t>
      </w:r>
      <w:r>
        <w:rPr>
          <w:sz w:val="24"/>
          <w:szCs w:val="24"/>
        </w:rPr>
        <w:t>по возможным гарантийным случаям в 2024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местного бюджета муниципального образования «Шумячский район» Смоленской области − 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местного бюджета муниципального образования «Шумячский район» Смоленской области – 0,00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0:00Z</dcterms:created>
  <dc:creator>1</dc:creator>
  <dc:description/>
  <cp:keywords/>
  <dc:language>en-US</dc:language>
  <cp:lastModifiedBy>MEZBUDG1</cp:lastModifiedBy>
  <cp:lastPrinted>2009-10-01T15:54:00Z</cp:lastPrinted>
  <dcterms:modified xsi:type="dcterms:W3CDTF">2021-11-15T14:12:00Z</dcterms:modified>
  <cp:revision>26</cp:revision>
  <dc:subject/>
  <dc:title>Приложение 24</dc:title>
</cp:coreProperties>
</file>