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3969"/>
        <w:gridCol w:w="1640"/>
        <w:gridCol w:w="2126"/>
        <w:gridCol w:w="203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6</w:t>
              <w:br/>
              <w:t xml:space="preserve">к решению Шумячского районного Совета депутатов от 24.12.2021 года    № 111    «О  местном  бюджете муниципального    образования «Шумячский  район»  Смоленской области на 2022 год и на плановый период 2023 и 2024 годов»  (в редакции решения Шумячского районного Совета депутатов  от №)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местный бюджет муниципального образования «Шумячский район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2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61 434 567,8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1 434 567,8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36 537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15001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102 382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2 382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15002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34 155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2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4 155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 290 786,8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09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63 030,9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16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493 441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6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0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1 556,1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1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4 458,8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29999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1 978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1 978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34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муниципальным районам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698 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39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09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муниципальным районам из резервного фонда Администрации Смоле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118 447 89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3002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118 447 89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0024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118 447 89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по расчёту и предоставлению дотаций поселения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37 9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709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44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836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7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73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компенсацию части родительской платы за присмотр и уход за деть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8 9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6 251 7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3 291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080 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5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6 2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7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03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8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 999 62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4 18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88 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12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8 1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35303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 85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93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784 89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2 02 4001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16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40014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Надейкович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2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Озерн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3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4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онят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5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Русск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1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6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негире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2694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7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туденец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8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Шумяч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19 0000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9 6001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MEZBUDG1</cp:lastModifiedBy>
  <dcterms:modified xsi:type="dcterms:W3CDTF">2022-04-08T12:58:00Z</dcterms:modified>
  <cp:revision>73</cp:revision>
  <dc:subject/>
  <dc:title/>
</cp:coreProperties>
</file>