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ложение №10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к решению Совета депутатов Шумячского городского поселения от № « О  бюджете Шумячского городского поселения на 2022 год и на плановый период 2023 и 2024 годов»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целевым статьям (</w:t>
      </w:r>
      <w:r>
        <w:rPr>
          <w:b/>
          <w:color w:val="000000"/>
        </w:rPr>
        <w:t>муниципальным</w:t>
      </w:r>
      <w:r>
        <w:rPr>
          <w:b/>
        </w:rPr>
        <w:t xml:space="preserve">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3 и 2024 годов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1418"/>
        <w:gridCol w:w="708"/>
        <w:gridCol w:w="1560"/>
        <w:gridCol w:w="1842"/>
      </w:tblGrid>
      <w:tr>
        <w:trPr>
          <w:trHeight w:val="158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418"/>
        <w:gridCol w:w="708"/>
        <w:gridCol w:w="1560"/>
        <w:gridCol w:w="1842"/>
      </w:tblGrid>
      <w:tr>
        <w:trPr>
          <w:tblHeader w:val="true"/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018 419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662 27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беспечение пожарной безопасности на территории по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на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3 408 0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 440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8 0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8 0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8 027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0 73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9 979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9 979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79 979,9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69 969,97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0,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0,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20 020,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0 030,03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1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30 3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0 3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0 3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30 392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41 549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09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5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1 4 1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3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1 F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9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86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6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8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8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  <w:tr>
        <w:trPr>
          <w:trHeight w:val="2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851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 85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k_pkp</dc:creator>
  <dc:description/>
  <cp:keywords/>
  <dc:language>en-US</dc:language>
  <cp:lastModifiedBy>user</cp:lastModifiedBy>
  <cp:lastPrinted>2011-12-01T17:59:00Z</cp:lastPrinted>
  <dcterms:modified xsi:type="dcterms:W3CDTF">2021-11-17T19:07:00Z</dcterms:modified>
  <cp:revision>32</cp:revision>
  <dc:subject/>
  <dc:title/>
</cp:coreProperties>
</file>