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8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 бюджете Шумячского городского поселения на 2022 год и на плановый период 2023 и 2024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</w:t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709"/>
        <w:gridCol w:w="1417"/>
        <w:gridCol w:w="851"/>
        <w:gridCol w:w="1417"/>
        <w:gridCol w:w="1559"/>
      </w:tblGrid>
      <w:tr>
        <w:trPr>
          <w:tblHeader w:val="true"/>
          <w:trHeight w:val="1531" w:hRule="atLeast"/>
          <w:cantSplit w:val="true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709"/>
        <w:gridCol w:w="709"/>
        <w:gridCol w:w="1417"/>
        <w:gridCol w:w="851"/>
        <w:gridCol w:w="1417"/>
        <w:gridCol w:w="1559"/>
      </w:tblGrid>
      <w:tr>
        <w:trPr>
          <w:tblHeader w:val="true"/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8 85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 851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 85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51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48 85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48 851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 85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51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 85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51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8 851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851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 408 0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440 73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408 0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440 73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 408 0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440 73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3 408 0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 440 73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8 0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 73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8 0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 73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8 027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0 73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79 97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 969,97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79 97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 969,97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79 979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9 969,97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0 020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0 030,03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0 020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0 030,03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20 020,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30 030,03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 226 4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 058 249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6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456 4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88 249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 440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51 549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 9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1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930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 541 549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30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 549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30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 549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30 39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 549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5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016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236 7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 1 F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986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206 7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6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6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6 1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6 7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культурно-досугов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9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7:00Z</dcterms:created>
  <dc:creator>k_pkp</dc:creator>
  <dc:description/>
  <cp:keywords/>
  <dc:language>en-US</dc:language>
  <cp:lastModifiedBy>MEZBUDG1</cp:lastModifiedBy>
  <cp:lastPrinted>2021-11-23T11:55:00Z</cp:lastPrinted>
  <dcterms:modified xsi:type="dcterms:W3CDTF">2021-11-23T08:55:00Z</dcterms:modified>
  <cp:revision>37</cp:revision>
  <dc:subject/>
  <dc:title/>
</cp:coreProperties>
</file>