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ложение № 9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</w:rPr>
              <w:t xml:space="preserve">к решению Совета депутатов Шумячского городского поселения от № «О  бюджете Шумячского городского поселения на 2022 год и на плановый период 2023 и 2024 годов» 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</w:rPr>
      </w:pPr>
      <w:r>
        <w:rPr>
          <w:b/>
        </w:rPr>
        <w:t>Распределение бюджетных ассигнований по целевым статьям (</w:t>
      </w:r>
      <w:r>
        <w:rPr>
          <w:b/>
          <w:color w:val="000000"/>
        </w:rPr>
        <w:t>муниципальным</w:t>
      </w:r>
      <w:r>
        <w:rPr>
          <w:b/>
        </w:rPr>
        <w:t xml:space="preserve"> программам и непрограммным направлениям деятельности), группам (группам и подгруппам) видов расходов классификации расходов бюджетов на 2022 год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2552"/>
        <w:gridCol w:w="709"/>
        <w:gridCol w:w="2409"/>
      </w:tblGrid>
      <w:tr>
        <w:trPr>
          <w:trHeight w:val="1583" w:hRule="atLeast"/>
          <w:cantSplit w:val="true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2553"/>
        <w:gridCol w:w="709"/>
        <w:gridCol w:w="2409"/>
      </w:tblGrid>
      <w:tr>
        <w:trPr>
          <w:tblHeader w:val="true"/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Социально-экономическое развитие Шумячского городского поселения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 390 137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 процессных мероприятий "Обеспечение пожарной безопасности на территории поселения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пожарной безопасности на территории поселе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 процессных мероприятий "Повышение безопасности дорожного движения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1 4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 158 427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содержанию и ремонту дорог за счет средств дорожного фонд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74 227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74 227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74 227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содержанию и ремонту дорог за счет средств бюджета поселе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84 2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84 2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84 2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 процессных мероприятий "Содержание и ремонт уличного освещения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1 4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9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содержанию и ремонту уличного освеще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 процессных мероприятий "Организация и содержание мест захоронений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1 4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и содержанию мест захоронени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 процессных мероприятий "Мероприятия в области благоустройства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1 4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551 71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мероприятия в области благоустройства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51 71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51 71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51 71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 процессных мероприятий "Комплексное обустройство объектами коммунальной инфраструктуры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1 4 0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азвитие водоснабжения в поселени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 процессных мероприятий "Организация работы с твердыми коммунальными отходам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1 4 07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сбора и вывоза твердых коммунальных отход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2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2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2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1 4 09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9 7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9 7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9 7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 процессных мероприятий "Мероприятия в области жилищного хозяйства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01 4 1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96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 процессных мероприятий "Организация культурно-досуговой деятельности, организация, проведение и оформление праздничных мероприятий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1 4 1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культурно-досуговой деятельно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2 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2 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2 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 процессных мероприятий "Выполнение ремонтно-реставрационных работ на объектах культурного наследия (памятниках истории и культуры)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1 4 1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ремонтно-реставрационных работ на объектах культурного наследия (памятниках истории и культуры)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3 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3 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3 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 процессных мероприятий "Организация озеленения территории поселения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1 4 1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озеленения территории поселе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5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5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5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 процессных мероприятий "Возмещение затрат лицам, предоставляющим населению услуги бани по тарифам, не обеспечивающим возмещение издержек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1 4 16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на возмещение затрат лицам, предоставляющим населению услуги бани по тарифам, не обеспечивающим возмещение издержек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6 6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6 6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6 6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Формирование комфортной городской среды на территории поселка Шумячи Шумячского района Смоленской области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016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иональный проект "Формирование комфортной городской среды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2 1 F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986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еализацию программ формирования современной городской среды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F2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86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F2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86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F2 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86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 процессных мероприятий "Повышение качества и комфорта городской среды"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2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благоустройство мест массового отдыха люде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1 851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1 851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6 851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6 851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бюджета поселения по передаче части полномочий в соответствии с заключенными соглашения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Шумячского городского поселения по передаче части полномочий в соответствии с заключенными соглашениями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П8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П8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П8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чие общегосударственные расходы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57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, связанные с решением других общегосударственных вопросов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57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570,0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57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5:18:00Z</dcterms:created>
  <dc:creator>k_pkp</dc:creator>
  <dc:description/>
  <cp:keywords/>
  <dc:language>en-US</dc:language>
  <cp:lastModifiedBy>MEZBUDG1</cp:lastModifiedBy>
  <cp:lastPrinted>2021-11-23T11:57:00Z</cp:lastPrinted>
  <dcterms:modified xsi:type="dcterms:W3CDTF">2021-12-10T11:24:00Z</dcterms:modified>
  <cp:revision>49</cp:revision>
  <dc:subject/>
  <dc:title/>
</cp:coreProperties>
</file>