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2                                    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Совета депутатов Шумячского городского поселения от № «О  бюджете Шумячского городского поселения на 2022 год и на плановый период 2023 и 2024 годов»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бюджета Шумячского городского поселения 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  <w:bCs/>
          <w:color w:val="000000"/>
          <w:sz w:val="28"/>
          <w:szCs w:val="28"/>
        </w:rPr>
        <w:t>на плановый период 2023 и 2024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567"/>
        <w:gridCol w:w="567"/>
        <w:gridCol w:w="1417"/>
        <w:gridCol w:w="567"/>
        <w:gridCol w:w="1418"/>
        <w:gridCol w:w="1417"/>
      </w:tblGrid>
      <w:tr>
        <w:trPr>
          <w:tblHeader w:val="true"/>
          <w:trHeight w:val="313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851"/>
        <w:gridCol w:w="567"/>
        <w:gridCol w:w="567"/>
        <w:gridCol w:w="1417"/>
        <w:gridCol w:w="567"/>
        <w:gridCol w:w="1418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034 5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 898 979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408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 440 73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408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40 73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408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 440 73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 408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 440 73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8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73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8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73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8 0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73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9 97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969,97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9 97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969,97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9 97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969,97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20 02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0 030,03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20 02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0 030,03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20 02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0 030,03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 226 4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058 249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азвитие водоснабжения в посел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6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56 4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88 249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440 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051 549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9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и содержанию мест захоро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930 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благоуст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0 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0 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0 3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озеленения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01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36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гиональный проект "Формирование комфортной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 1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98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благоустройство мест массового отдыха люд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культурно-досугов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ШУМЯЧ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8 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8 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5:00Z</dcterms:created>
  <dc:creator>k_pkp</dc:creator>
  <dc:description/>
  <cp:keywords/>
  <dc:language>en-US</dc:language>
  <cp:lastModifiedBy>MEZBUDG1</cp:lastModifiedBy>
  <cp:lastPrinted>2021-11-23T12:03:00Z</cp:lastPrinted>
  <dcterms:modified xsi:type="dcterms:W3CDTF">2021-11-23T09:05:00Z</dcterms:modified>
  <cp:revision>28</cp:revision>
  <dc:subject/>
  <dc:title/>
</cp:coreProperties>
</file>