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от___   №___ «О бюджете Шумячского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 xml:space="preserve">городского поселения на 2022 год и на 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лановый период 2023 и 2024 годов»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5"/>
        <w:gridCol w:w="184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/>
            </w:pPr>
            <w:r>
              <w:rPr/>
              <w:t>01 00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-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0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0 00 0000 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00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32 292 651,0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 05 02 01 13 0000 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  <w:t>32 292 651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MEZBUDG1</cp:lastModifiedBy>
  <cp:lastPrinted>2015-12-02T11:51:00Z</cp:lastPrinted>
  <dcterms:modified xsi:type="dcterms:W3CDTF">2021-12-10T13:28:00Z</dcterms:modified>
  <cp:revision>66</cp:revision>
  <dc:subject/>
  <dc:title>Приложение № 1 </dc:title>
</cp:coreProperties>
</file>