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4 </w:t>
            </w:r>
          </w:p>
          <w:p>
            <w:pPr>
              <w:pStyle w:val="Normal"/>
              <w:ind w:left="35" w:hanging="3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депутатов Шумячского городского поселения от № «О бюджете Шумячского городского поселения на 2022 год и на плановый период 2023 и 2024 годов»  </w:t>
            </w:r>
          </w:p>
          <w:p>
            <w:pPr>
              <w:pStyle w:val="Normal"/>
              <w:ind w:left="35" w:hanging="3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на плановый </w:t>
      </w:r>
    </w:p>
    <w:p>
      <w:pPr>
        <w:pStyle w:val="TextBody"/>
        <w:jc w:val="center"/>
        <w:rPr/>
      </w:pPr>
      <w:r>
        <w:rPr>
          <w:b/>
        </w:rPr>
        <w:t>период 2023 и 2024 годов</w:t>
      </w:r>
    </w:p>
    <w:p>
      <w:pPr>
        <w:pStyle w:val="TextBody"/>
        <w:jc w:val="right"/>
        <w:rPr/>
      </w:pPr>
      <w:r>
        <w:rPr>
          <w:sz w:val="22"/>
          <w:szCs w:val="22"/>
        </w:rPr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539"/>
        <w:gridCol w:w="992"/>
        <w:gridCol w:w="459"/>
        <w:gridCol w:w="838"/>
        <w:gridCol w:w="708"/>
        <w:gridCol w:w="1418"/>
        <w:gridCol w:w="1417"/>
      </w:tblGrid>
      <w:tr>
        <w:trPr>
          <w:trHeight w:val="2821" w:hRule="atLeast"/>
          <w:cantSplit w:val="true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4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1560"/>
        <w:gridCol w:w="992"/>
        <w:gridCol w:w="425"/>
        <w:gridCol w:w="851"/>
        <w:gridCol w:w="708"/>
        <w:gridCol w:w="1418"/>
        <w:gridCol w:w="1433"/>
      </w:tblGrid>
      <w:tr>
        <w:trPr>
          <w:tblHeader w:val="true"/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 018 419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 662 279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3 408 027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 440 73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 за счет средств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608 027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0 73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8 027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0 73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8 027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0 73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8 027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0 73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8 027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0 73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8 027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0 73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 за счет средств бюджета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79 979,98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9 969,97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79 979,98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9 969,97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79 979,98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9 969,97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79 979,98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9 969,97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79 979,98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9 969,97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79 979,98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9 969,97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30 030,03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30 030,03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30 030,03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30 030,03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30 030,03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20 020,0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30 030,03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 91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1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1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1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1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1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1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Организация и содержание мест захоронений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4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5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 930 392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541 549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30 392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1 549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30 392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1 549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30 392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1 549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930 392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1 549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30 392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1 549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5 200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30 392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1 549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Комплексное обустройство объектами коммунальной инфраструктур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витие водоснабжения в поселен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6 2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7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бора и вывоза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9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Мероприятия в области жилищного хозяйств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2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Организация культурно-досуговой деятельности, организация, проведение и оформление праздничных мероприятий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культурно-досугов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Выполнение ремонтно-реставрационных работ на объектах культурного наследия (памятниках истории и культуры)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3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5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Организация озеленения территории посел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5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озеленения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6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 65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5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5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5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5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5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5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Формирование комфортной городской среды на территории поселка Шумячи Шумяч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16 1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36 7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альный проект "Формирование комфортной городской сре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2 1 F2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 986 1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206 7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6 1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6 7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6 1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6 7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6 1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6 7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6 1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6 7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6 1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6 7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86 1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6 7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2 4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8 851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 851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8 851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 851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 ДЕПУТАТОВ ШУМЯЧС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8 851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 851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8 851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 851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8 851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 851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8 851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 851,00</w:t>
            </w:r>
          </w:p>
        </w:tc>
      </w:tr>
      <w:tr>
        <w:trPr>
          <w:trHeight w:val="23" w:hRule="atLeast"/>
          <w:cantSplit w:val="true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8 851,0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 85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26:00Z</dcterms:created>
  <dc:creator>k_pkp</dc:creator>
  <dc:description/>
  <cp:keywords/>
  <dc:language>en-US</dc:language>
  <cp:lastModifiedBy>user</cp:lastModifiedBy>
  <cp:lastPrinted>2011-12-01T17:59:00Z</cp:lastPrinted>
  <dcterms:modified xsi:type="dcterms:W3CDTF">2021-11-17T19:28:00Z</dcterms:modified>
  <cp:revision>35</cp:revision>
  <dc:subject/>
  <dc:title/>
</cp:coreProperties>
</file>