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 xml:space="preserve">Приложение № 18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 xml:space="preserve">к решению Совета депутатов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 xml:space="preserve">Шумячского городского поселения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 xml:space="preserve">от № «О бюджете Шумячского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городского поселения на 2022 год и на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 xml:space="preserve">плановый период 2023 и 2024 годов»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szCs w:val="28"/>
        </w:rPr>
        <w:t>предоставления субсидий 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3 и 2024 годов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/>
        <w:t xml:space="preserve">рублей             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954"/>
        <w:gridCol w:w="1842"/>
        <w:gridCol w:w="1701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 xml:space="preserve">    </w:t>
            </w: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субсидии </w:t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22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b/>
                <w:bCs/>
              </w:rPr>
              <w:t xml:space="preserve">2023 год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254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29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>
                <w:szCs w:val="28"/>
              </w:rPr>
              <w:t>1 650 00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Cs w:val="28"/>
              </w:rPr>
              <w:t>1 650 000,0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12" w:hanging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-4" w:firstLine="27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5"/>
              <w:tabs>
                <w:tab w:val="clear" w:pos="720"/>
                <w:tab w:val="left" w:pos="1591" w:leader="none"/>
              </w:tabs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Cs w:val="28"/>
              </w:rPr>
              <w:t>1 650 000,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Cs w:val="28"/>
              </w:rPr>
              <w:t>1 65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00</w:t>
            </w:r>
            <w:r>
              <w:rPr>
                <w:szCs w:val="28"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25:00Z</dcterms:created>
  <dc:creator>Зеликова</dc:creator>
  <dc:description/>
  <cp:keywords/>
  <dc:language>en-US</dc:language>
  <cp:lastModifiedBy>MEZBUDG1</cp:lastModifiedBy>
  <cp:lastPrinted>2013-11-15T09:47:00Z</cp:lastPrinted>
  <dcterms:modified xsi:type="dcterms:W3CDTF">2021-11-29T09:47:00Z</dcterms:modified>
  <cp:revision>25</cp:revision>
  <dc:subject/>
  <dc:title>                                                                                                                           Приложение №2 </dc:title>
</cp:coreProperties>
</file>