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"/>
        <w:gridCol w:w="3804"/>
        <w:gridCol w:w="403"/>
        <w:gridCol w:w="33"/>
        <w:gridCol w:w="1809"/>
        <w:gridCol w:w="1701"/>
      </w:tblGrid>
      <w:tr>
        <w:trPr>
          <w:trHeight w:val="1080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4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ложение № 4</w:t>
              <w:br/>
              <w:t>к решению Совета депутатов Шумяч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ородского поселения от  № «О бюджете Шумячского городского поселения на 2022год и на плановый период 2023 и 2024 годов»</w:t>
            </w:r>
          </w:p>
        </w:tc>
      </w:tr>
      <w:tr>
        <w:trPr>
          <w:trHeight w:val="255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1049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рогнозируемые доходы бюджета Шумячского городского поселения, за исключением безвозмездных поступлений, на плановый период 2023 и 2024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ублей</w:t>
            </w:r>
          </w:p>
        </w:tc>
      </w:tr>
      <w:tr>
        <w:trPr>
          <w:trHeight w:val="8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Код 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именование кода дохода бюджета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0 00000 00 0000 000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 836 8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8 137 830,00   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 01 00000 00 0000 00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ПРИБЫЛЬ, ДОХОДЫ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 987 24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 226 3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00 01 0000 11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 987 24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 226 30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10 01 0000 11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 987 24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 226 300,00</w:t>
            </w:r>
          </w:p>
        </w:tc>
      </w:tr>
      <w:tr>
        <w:trPr>
          <w:trHeight w:val="61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lang w:eastAsia="ru-RU"/>
              </w:rPr>
              <w:t>1 03 00000 00 0000 00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товары (работы, услуги), реализуемые на территории Российской  Федераци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 608 02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 640 730,00</w:t>
            </w:r>
          </w:p>
        </w:tc>
      </w:tr>
      <w:tr>
        <w:trPr>
          <w:trHeight w:val="62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000 01 0000 11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608 02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640 73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30 01 0000 11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9 42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2 393,00</w:t>
            </w:r>
          </w:p>
        </w:tc>
      </w:tr>
      <w:tr>
        <w:trPr>
          <w:trHeight w:val="29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31 01 0000 11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9 42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2 393,00</w:t>
            </w:r>
          </w:p>
        </w:tc>
      </w:tr>
      <w:tr>
        <w:trPr>
          <w:trHeight w:val="22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40 01 0000 110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 0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 174,00</w:t>
            </w:r>
          </w:p>
        </w:tc>
      </w:tr>
      <w:tr>
        <w:trPr>
          <w:trHeight w:val="30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41 01 0000 110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 03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 174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 02250 01 0000 11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3 7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006 871,00</w:t>
            </w:r>
          </w:p>
        </w:tc>
      </w:tr>
      <w:tr>
        <w:trPr>
          <w:trHeight w:val="27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 02251 01 0000 11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3 71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006 871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 02260 01 0000 11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89 1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92 708,00</w:t>
            </w:r>
          </w:p>
        </w:tc>
      </w:tr>
      <w:tr>
        <w:trPr>
          <w:trHeight w:val="28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 02261 01 0000 110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89 1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92 708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5 00000 00 0000 000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совокупный дохо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 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1 100,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3000 01 0000 11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диный сельскохозяйственный налог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10 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 100,0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3010 01 0000 11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диный сельскохозяйственный налог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 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 1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6 00000 00 0000 00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ИМУЩЕСТВО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 13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 162 9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1 06 01000 00 0000 11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7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00 10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1030 13 0000 11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7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00 100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1 06 06000 00 0000 11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ельный налог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5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62 800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6030 00 0000 11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2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29 3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6033 13 0000 11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24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29 300,0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6040 00 0000 11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ельный налог с физических лиц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3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33 5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6043 13 0000 11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3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33 5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9 00000 00 0000 00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9 04000 00 0000 11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имущество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9 04050 00 0000 11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9 04053 13 0000 11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1 00000 00 0000 00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9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96 800,00</w:t>
            </w:r>
          </w:p>
        </w:tc>
      </w:tr>
      <w:tr>
        <w:trPr>
          <w:trHeight w:val="22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00 00 0000 120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 800,00</w:t>
            </w:r>
          </w:p>
        </w:tc>
      </w:tr>
      <w:tr>
        <w:trPr>
          <w:trHeight w:val="15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10 00  0000 120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0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0 800,00</w:t>
            </w:r>
          </w:p>
        </w:tc>
      </w:tr>
      <w:tr>
        <w:trPr>
          <w:trHeight w:val="18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13 13 0000 12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0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0 8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70 00 0000 12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6 0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75 13 0000 12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6 000,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7000 00 0000 12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7010 00 0000 12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7015 13 0000 120</w:t>
            </w:r>
          </w:p>
        </w:tc>
        <w:tc>
          <w:tcPr>
            <w:tcW w:w="4253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6 00000 00 0000 000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2000 02 0000 140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2020 02 0000 140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7000 01 0000 140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8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7010 13 0000 14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7090 00 0000 14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8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7090 13 0000 14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10000 00 0000 14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1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10030 13 0000 140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10032 13 0000 140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7 00000 00 0000 000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рочие неналоговые доход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7 01000 00 0000 180</w:t>
            </w:r>
          </w:p>
        </w:tc>
        <w:tc>
          <w:tcPr>
            <w:tcW w:w="425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выясненные поступления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7 01050 13 0000 180</w:t>
            </w:r>
          </w:p>
        </w:tc>
        <w:tc>
          <w:tcPr>
            <w:tcW w:w="4253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7 05000 00 0000 180</w:t>
            </w:r>
          </w:p>
        </w:tc>
        <w:tc>
          <w:tcPr>
            <w:tcW w:w="425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неналоговые доходы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7 05050 13 0000 180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неналоговые доходы бюджетов  городских поселе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282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35:00Z</dcterms:created>
  <dc:creator>Ермошкина</dc:creator>
  <dc:description/>
  <cp:keywords/>
  <dc:language>en-US</dc:language>
  <cp:lastModifiedBy>MEZBUDG1</cp:lastModifiedBy>
  <cp:lastPrinted>2018-11-08T15:12:00Z</cp:lastPrinted>
  <dcterms:modified xsi:type="dcterms:W3CDTF">2021-11-18T07:34:00Z</dcterms:modified>
  <cp:revision>31</cp:revision>
  <dc:subject/>
  <dc:title/>
</cp:coreProperties>
</file>