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1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О  бюджете Шумячского городского поселения на 2022 год и на плановый период 2023 и 2024 годов»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Шумячского городского поселения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2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426"/>
        <w:gridCol w:w="567"/>
        <w:gridCol w:w="1559"/>
        <w:gridCol w:w="567"/>
        <w:gridCol w:w="1417"/>
      </w:tblGrid>
      <w:tr>
        <w:trPr>
          <w:tblHeader w:val="true"/>
          <w:trHeight w:val="278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992"/>
        <w:gridCol w:w="426"/>
        <w:gridCol w:w="569"/>
        <w:gridCol w:w="1558"/>
        <w:gridCol w:w="567"/>
        <w:gridCol w:w="1416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 406 23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пожарной безопасност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 158 4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 158 4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 158 4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lang w:val="en-US"/>
              </w:rPr>
              <w:t>19 158 4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574 227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78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 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 847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2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азвитие водоснаб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 077 8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061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содержанию и ремонту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и содержанию мест захорон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роприятия в области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551 71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зеленения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 01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1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 9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благоустройство мест массового отдыха люд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культурно-досуг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6 41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6 414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56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 0 00 П8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 993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роч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 0 00 2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 57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MEZBUDG1</cp:lastModifiedBy>
  <cp:lastPrinted>2021-11-23T12:00:00Z</cp:lastPrinted>
  <dcterms:modified xsi:type="dcterms:W3CDTF">2021-12-10T11:34:00Z</dcterms:modified>
  <cp:revision>38</cp:revision>
  <dc:subject/>
  <dc:title/>
</cp:coreProperties>
</file>