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 7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 бюджете Шумячского городского поселения на 2022 год и на плановый период 2023 и 2024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                                                                          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09"/>
        <w:gridCol w:w="709"/>
        <w:gridCol w:w="1559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11"/>
        <w:gridCol w:w="709"/>
        <w:gridCol w:w="1560"/>
        <w:gridCol w:w="567"/>
        <w:gridCol w:w="2127"/>
      </w:tblGrid>
      <w:tr>
        <w:trPr>
          <w:tblHeader w:val="true"/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86 414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1 851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41 851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1 851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6 851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6 851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 993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Прочие общегосударствен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57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 158 427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58 427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 158 427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9 158 427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74 227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74 227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74 227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84 2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8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11 847 81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водоснабжения в поселен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077 81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 061 71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 9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ремонту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1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содержанию мест захорон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 551 71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в области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51 71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51 71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551 71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озеленения территори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 01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 1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 98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86 1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благоустройство мест массового отдыха люд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культурно-досугов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01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  <w:tr>
        <w:trPr>
          <w:trHeight w:val="184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09:00Z</dcterms:created>
  <dc:creator>k_pkp</dc:creator>
  <dc:description/>
  <cp:keywords/>
  <dc:language>en-US</dc:language>
  <cp:lastModifiedBy>MEZBUDG1</cp:lastModifiedBy>
  <cp:lastPrinted>2021-11-23T11:11:00Z</cp:lastPrinted>
  <dcterms:modified xsi:type="dcterms:W3CDTF">2021-12-10T09:37:00Z</dcterms:modified>
  <cp:revision>48</cp:revision>
  <dc:subject/>
  <dc:title/>
</cp:coreProperties>
</file>