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4"/>
                <w:szCs w:val="24"/>
              </w:rPr>
              <w:t xml:space="preserve">Приложение № 13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депутатов Шумячского городского поселения от № «О бюджете Шумячского городского поселения на 2022 год и на плановый период 2023 и 2024 годов»  </w:t>
            </w:r>
          </w:p>
          <w:p>
            <w:pPr>
              <w:pStyle w:val="Normal"/>
              <w:ind w:left="35" w:hanging="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2 го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560"/>
        <w:gridCol w:w="850"/>
        <w:gridCol w:w="533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560"/>
        <w:gridCol w:w="850"/>
        <w:gridCol w:w="567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 390 137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lang w:val="en-US"/>
              </w:rPr>
              <w:t>19 158 427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74 227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74 227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2 2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74 227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74 227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74 227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74 227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рганизация и содержание мест захоронени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4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5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 551 71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51 71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5 20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51 71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51 71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51 71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51 71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51 71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Комплексное обустройство объектами коммунальной инфраструктур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6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водоснабжения в поселен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7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бора и вывоза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9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9 7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Мероприятия в области жилищного хозяйств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рганизация культурно-досуговой деятельности, организация, проведение и оформление праздничных мероприятий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культурно-досугов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3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рганизация озеленения территории поселения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5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озеленения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6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Формирование комфортной городской среды на территории поселка Шумячи Шумяч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1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 1 F2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98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6 1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2 4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41 851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 851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ДЕПУТАТОВ ШУМЯЧС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 851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 851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 851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6 851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6 851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ДЕПУТАТОВ ШУМЯЧС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чие общегосударств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7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 57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7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 ДЕПУТАТОВ ШУМЯЧС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7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7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7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70,00</w:t>
            </w:r>
          </w:p>
        </w:tc>
      </w:tr>
      <w:tr>
        <w:trPr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7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MEZBUDG1</cp:lastModifiedBy>
  <cp:lastPrinted>2021-11-23T12:12:00Z</cp:lastPrinted>
  <dcterms:modified xsi:type="dcterms:W3CDTF">2021-12-10T11:43:00Z</dcterms:modified>
  <cp:revision>37</cp:revision>
  <dc:subject/>
  <dc:title/>
</cp:coreProperties>
</file>