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750"/>
        <w:gridCol w:w="4030"/>
        <w:gridCol w:w="2207"/>
        <w:gridCol w:w="1596"/>
        <w:gridCol w:w="104"/>
      </w:tblGrid>
      <w:tr>
        <w:trPr>
          <w:trHeight w:val="1426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5</w:t>
              <w:br/>
              <w:t>к решению Совета депутатов Шумяч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родского поселения от № «О бюджете Шумячского городского поселения на 2022 год и на плановый период 2023 и 2024 годов»                                     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безвозмездные поступления в бюджет Шумяч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lang w:eastAsia="ru-RU"/>
              </w:rPr>
              <w:t>24 715 0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11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 715 0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6 944 7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00 0000 150</w:t>
            </w:r>
          </w:p>
        </w:tc>
        <w:tc>
          <w:tcPr>
            <w:tcW w:w="623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 из местных бюджетов муниципальных районов, городских округов с внутригородским делением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 944 7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13 0000 150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 944 7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7 770 3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1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299 13 0000 15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а»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555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986 1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eastAsia="Times New Roman"/>
                <w:lang w:eastAsia="ru-RU"/>
              </w:rPr>
              <w:t>15 784 20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из Резервного фонда Администрации Смоленской област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9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MEZBUDG1</cp:lastModifiedBy>
  <cp:lastPrinted>2020-11-24T10:19:00Z</cp:lastPrinted>
  <dcterms:modified xsi:type="dcterms:W3CDTF">2021-12-10T11:52:00Z</dcterms:modified>
  <cp:revision>30</cp:revision>
  <dc:subject/>
  <dc:title/>
</cp:coreProperties>
</file>