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проекту  решения Совета депутатов Надейковичского сельского поселения Шумячского района Смоленской области № 5 от  28.03.2019 г. «О внесении изменений в решение Совета депутатов Надейковичского сельского поселения Шумячского района Смоленской области  от 27.12.2018 года №  34  «О бюджете Надейковичского сельского поселения Шумячского района Смоленской области на 2019 год и плановый период 2020 и 2021 годов</w:t>
            </w:r>
            <w:r>
              <w:rPr/>
              <w:t>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нозируемый объем доходов бюдж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дейковичского сельского поселения Шумячского района Смоленской области в 2019 году в части доходов, установленных решением Совета депутатов  11 ноября 2014 №16 «О муниципальном дорожном фонде Надейковичского сельского поселения Шумячского района Смоленской области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>в редакции решения от 26.05.2017 г. № 1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20"/>
        <w:gridCol w:w="155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821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821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821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646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646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4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4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861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861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605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6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605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10:00Z</dcterms:created>
  <dc:creator>NAD</dc:creator>
  <dc:description/>
  <cp:keywords/>
  <dc:language>en-US</dc:language>
  <cp:lastModifiedBy>1</cp:lastModifiedBy>
  <cp:lastPrinted>2019-03-29T09:15:00Z</cp:lastPrinted>
  <dcterms:modified xsi:type="dcterms:W3CDTF">2019-03-29T05:15:00Z</dcterms:modified>
  <cp:revision>8</cp:revision>
  <dc:subject/>
  <dc:title/>
</cp:coreProperties>
</file>