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0"/>
      </w:tblGrid>
      <w:tr>
        <w:trPr/>
        <w:tc>
          <w:tcPr>
            <w:tcW w:w="12700" w:type="dxa"/>
            <w:tcBorders/>
          </w:tcPr>
          <w:tbl>
            <w:tblPr>
              <w:tblW w:w="1251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192"/>
              <w:gridCol w:w="163"/>
              <w:gridCol w:w="163"/>
            </w:tblGrid>
            <w:tr>
              <w:trPr/>
              <w:tc>
                <w:tcPr>
                  <w:tcW w:w="12192" w:type="dxa"/>
                  <w:tcBorders/>
                </w:tcPr>
                <w:tbl>
                  <w:tblPr>
                    <w:tblW w:w="10538" w:type="dxa"/>
                    <w:jc w:val="left"/>
                    <w:tblInd w:w="1514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4952"/>
                    <w:gridCol w:w="717"/>
                    <w:gridCol w:w="4869"/>
                  </w:tblGrid>
                  <w:tr>
                    <w:trPr>
                      <w:trHeight w:val="897" w:hRule="atLeast"/>
                    </w:trPr>
                    <w:tc>
                      <w:tcPr>
                        <w:tcW w:w="4952" w:type="dxa"/>
                        <w:tcBorders/>
                      </w:tcPr>
                      <w:p>
                        <w:pPr>
                          <w:pStyle w:val="Normal"/>
                          <w:ind w:left="482" w:hanging="0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  <w:drawing>
                            <wp:inline distT="0" distB="0" distL="0" distR="0">
                              <wp:extent cx="812165" cy="875665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12" t="-10" r="-12" b="-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12165" cy="87566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Heading4"/>
                          <w:ind w:left="482" w:hanging="0"/>
                          <w:rPr>
                            <w:sz w:val="22"/>
                          </w:rPr>
                        </w:pPr>
                        <w:r>
                          <w:rPr>
                            <w:sz w:val="22"/>
                          </w:rPr>
                          <w:t>АДМИНИСТРАЦИЯ</w:t>
                        </w:r>
                      </w:p>
                      <w:p>
                        <w:pPr>
                          <w:pStyle w:val="Normal"/>
                          <w:ind w:left="482" w:hanging="0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МУНИЦИПАЛЬНОГО  ОБРАЗОВАНИЯ</w:t>
                        </w:r>
                      </w:p>
                      <w:p>
                        <w:pPr>
                          <w:pStyle w:val="Normal"/>
                          <w:ind w:left="482" w:hanging="0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«ШУМЯЧСКИЙ  РАЙОН»</w:t>
                        </w:r>
                      </w:p>
                      <w:p>
                        <w:pPr>
                          <w:pStyle w:val="Normal"/>
                          <w:ind w:left="482" w:hanging="0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СМОЛЕНСКОЙ  ОБЛАСТИ</w:t>
                        </w:r>
                      </w:p>
                      <w:p>
                        <w:pPr>
                          <w:pStyle w:val="Normal"/>
                          <w:ind w:left="482" w:hanging="0"/>
                          <w:jc w:val="center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ind w:left="482" w:hanging="0"/>
                          <w:jc w:val="center"/>
                          <w:rPr/>
                        </w:pPr>
                        <w:r>
                          <w:rPr/>
                          <w:t>ул.Школьная, д.1, п.Шумячи,</w:t>
                        </w:r>
                      </w:p>
                      <w:p>
                        <w:pPr>
                          <w:pStyle w:val="Normal"/>
                          <w:ind w:left="482" w:hanging="0"/>
                          <w:jc w:val="center"/>
                          <w:rPr/>
                        </w:pPr>
                        <w:r>
                          <w:rPr/>
                          <w:t>Шумячский район,</w:t>
                        </w:r>
                      </w:p>
                      <w:p>
                        <w:pPr>
                          <w:pStyle w:val="Normal"/>
                          <w:ind w:left="482" w:hanging="0"/>
                          <w:jc w:val="center"/>
                          <w:rPr/>
                        </w:pPr>
                        <w:r>
                          <w:rPr/>
                          <w:t>Смоленская область,</w:t>
                        </w:r>
                      </w:p>
                      <w:p>
                        <w:pPr>
                          <w:pStyle w:val="Normal"/>
                          <w:ind w:left="482" w:hanging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16410</w:t>
                        </w:r>
                      </w:p>
                      <w:p>
                        <w:pPr>
                          <w:pStyle w:val="Normal"/>
                          <w:ind w:left="482" w:hanging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тел.(факс) (48133) 4-12-65, тел.(48133) 4-11-44</w:t>
                        </w:r>
                      </w:p>
                      <w:p>
                        <w:pPr>
                          <w:pStyle w:val="Normal"/>
                          <w:ind w:left="482" w:hanging="0"/>
                          <w:jc w:val="center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>E-mail: shumichi@admin-smolensk.ru</w:t>
                        </w:r>
                      </w:p>
                      <w:p>
                        <w:pPr>
                          <w:pStyle w:val="Normal"/>
                          <w:ind w:left="482" w:hanging="0"/>
                          <w:rPr/>
                        </w:pPr>
                        <w:r>
                          <w:rPr/>
                          <w:t xml:space="preserve">                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                              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               №  </w:t>
                        </w:r>
                        <w:r>
                          <w:rPr/>
                          <w:t>____      от   ______ 202__г.</w:t>
                        </w:r>
                      </w:p>
                      <w:p>
                        <w:pPr>
                          <w:pStyle w:val="Normal"/>
                          <w:ind w:left="482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1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8"/>
                            <w:szCs w:val="22"/>
                          </w:rPr>
                        </w:pPr>
                        <w:r>
                          <w:rPr>
                            <w:sz w:val="28"/>
                            <w:szCs w:val="22"/>
                          </w:rPr>
                        </w:r>
                      </w:p>
                    </w:tc>
                    <w:tc>
                      <w:tcPr>
                        <w:tcW w:w="486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ind w:firstLine="709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ind w:firstLine="709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ind w:firstLine="709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ind w:firstLine="709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ind w:firstLine="709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           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Выпускающему редактору  СОГУП        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«Редакция газеты «За урожай»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муниципального образования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«Шумячский район»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Смоленской области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О.В. Дёмичевой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ind w:left="-70" w:hanging="0"/>
                          <w:jc w:val="both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  </w:t>
                        </w:r>
                        <w:r>
                          <w:rPr>
                            <w:sz w:val="26"/>
                            <w:szCs w:val="26"/>
                          </w:rPr>
                          <w:t xml:space="preserve">216410,Смоленская область, 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п. Шумячи, ул. Школьная, д. 1а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2"/>
                    </w:rPr>
                  </w:pPr>
                  <w:r>
                    <w:rPr>
                      <w:sz w:val="28"/>
                      <w:szCs w:val="22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62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Ольга Викторовна!</w:t>
      </w:r>
    </w:p>
    <w:p>
      <w:pPr>
        <w:pStyle w:val="Normal"/>
        <w:tabs>
          <w:tab w:val="clear" w:pos="708"/>
          <w:tab w:val="left" w:pos="4621" w:leader="none"/>
        </w:tabs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2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Шумячский район» Смоленской области просит опубликовать извещение</w:t>
      </w:r>
      <w:r>
        <w:rPr>
          <w:sz w:val="26"/>
          <w:szCs w:val="26"/>
        </w:rPr>
        <w:t xml:space="preserve"> 16</w:t>
      </w:r>
      <w:r>
        <w:rPr>
          <w:sz w:val="28"/>
          <w:szCs w:val="28"/>
        </w:rPr>
        <w:t>.08.2024г., в рамках предоставленного органу местного самоуправления печатного мес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Администрация муниципального образования «Шумячский район» Смоленской области извещ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ссия по землепользованию и застройке муниципального образования «Шумячский район» Смоленской области информирует о проведении публичных слушаний по вопросу утверждения     схемы расположения земельного участка на кадастровом плане территорий, расположенного по адресу: Российская Федерация, Смоленская область, Шумячский район, д. Краснополье площадью 384 кв.м., с разрешенным использованием – земельные участки (территории) общего пользования, которые состоятся 03.09.2024 года в 15 часов 00 минут в зале заседаний Администрации муниципального образования «Шумячский район» Смоленской области по адресу: п. Шумячи, ул. Школьная, д. 1, 2 этаж, зал заседаний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ение предложение и замечаний заинтересованными лицами в устной или письменной форме по теме публичных слушаний принимаются до 02.09.2024 г. в рабочие дни с 09:00 до 13:00 и с 14:00 до 18:00 по адресу: Смоленская область, Шумячский район, п. Шумячи, ул. Школьная, д. 1,3 этаж, кабинет 4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хождения регистрации на публичных слушаниях при себе необходимо иметь документ, удостоверяющий лич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же можно принять участие в публичных слушаниях, общественном голосовании на портале Гос.услуг по ссылке: https://pos.gosuslugi.ru/backoffice/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sz w:val="24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3:05:00Z</dcterms:created>
  <dc:creator>1</dc:creator>
  <dc:description/>
  <cp:keywords/>
  <dc:language>en-US</dc:language>
  <cp:lastModifiedBy>Бирюков Михаил</cp:lastModifiedBy>
  <cp:lastPrinted>2022-05-20T12:00:00Z</cp:lastPrinted>
  <dcterms:modified xsi:type="dcterms:W3CDTF">2024-08-15T12:15:00Z</dcterms:modified>
  <cp:revision>7</cp:revision>
  <dc:subject/>
  <dc:title>Территориальному управлению № 10</dc:title>
</cp:coreProperties>
</file>