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от 27 декабря 2018года  № 34 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плановый период 2020 и 2021 годов 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>
          <w:trHeight w:val="428" w:hRule="atLeas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27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 00000 00 0000 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4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00000 00 0000 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4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5001 0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5001 1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0000 0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0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NAD</cp:lastModifiedBy>
  <cp:lastPrinted>2018-11-12T11:03:00Z</cp:lastPrinted>
  <dcterms:modified xsi:type="dcterms:W3CDTF">2018-12-25T12:37:00Z</dcterms:modified>
  <cp:revision>48</cp:revision>
  <dc:subject/>
  <dc:title>Приложение 7</dc:title>
</cp:coreProperties>
</file>