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1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к решению Совета депутатов Надейковичского сельского поселения Шумячского района Смоленской области от  27 декабря 2018 года № 34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оленской области  на 2019 год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2428"/>
        <w:gridCol w:w="218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Вид заимств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>Объем привлечения в 2019 год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Объем средств, направленных на погашение основной суммы долга в 2019 год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NAD</cp:lastModifiedBy>
  <cp:lastPrinted>2016-11-25T09:30:00Z</cp:lastPrinted>
  <dcterms:modified xsi:type="dcterms:W3CDTF">2018-12-25T12:45:00Z</dcterms:modified>
  <cp:revision>18</cp:revision>
  <dc:subject/>
  <dc:title>                                                                                 Приложение №8</dc:title>
</cp:coreProperties>
</file>