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решению Совета депутатов Надейковичского сельского поселения Шумячского района Смоленской области от 27 декабря 2018 года  №  34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плановый период 2020 и 2021 годов</w:t>
      </w:r>
    </w:p>
    <w:tbl>
      <w:tblPr>
        <w:tblW w:w="10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10"/>
        <w:gridCol w:w="116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Сумма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2020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2021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2651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9854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2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35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2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1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35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2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301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404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8301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81404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50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4406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7991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1067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4604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53313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79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6473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3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30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3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7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5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0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3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0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72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5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3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72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5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 в бюджеты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8:00Z</dcterms:created>
  <dc:creator>NAD</dc:creator>
  <dc:description/>
  <cp:keywords/>
  <dc:language>en-US</dc:language>
  <cp:lastModifiedBy>NAD</cp:lastModifiedBy>
  <cp:lastPrinted>2016-11-25T12:58:00Z</cp:lastPrinted>
  <dcterms:modified xsi:type="dcterms:W3CDTF">2018-12-25T12:35:00Z</dcterms:modified>
  <cp:revision>18</cp:revision>
  <dc:subject/>
  <dc:title>Приложение 4</dc:title>
</cp:coreProperties>
</file>