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 решению Совета депутатов Надейковичского сельского поселения Шумячского района Смоленской области от 27 декабря 2018  года № 34 «О бюджете Надейковичского сельского поселения Шумячского района Смоленской области на 2018 год и плановый период 2020 и 2021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ленской области  на плановый период 2020 и 2021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214"/>
        <w:gridCol w:w="1214"/>
        <w:gridCol w:w="1094"/>
        <w:gridCol w:w="109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ивлечения в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средств, направленных на погашение основной суммы долга в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3-11-15T09:50:00Z</cp:lastPrinted>
  <dcterms:modified xsi:type="dcterms:W3CDTF">2018-12-25T12:47:00Z</dcterms:modified>
  <cp:revision>1</cp:revision>
  <dc:subject/>
  <dc:title>                                                                                 Приложение №8</dc:title>
</cp:coreProperties>
</file>