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888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проекту решения Совета депутатов Надейковичского сельского поселения Шумячского района Смоленской области от «____» _________ года  №  ____ 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19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260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250249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97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743336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43336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6436,00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6436,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000,0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000,00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70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2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9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2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8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59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53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5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819,0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819,00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81,0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81,00</w:t>
            </w:r>
          </w:p>
        </w:tc>
      </w:tr>
      <w:tr>
        <w:trPr>
          <w:trHeight w:val="4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3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26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3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4951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6045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045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49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33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8-11-07T09:19:00Z</cp:lastPrinted>
  <dcterms:modified xsi:type="dcterms:W3CDTF">2018-11-22T10:38:00Z</dcterms:modified>
  <cp:revision>38</cp:revision>
  <dc:subject/>
  <dc:title>Приложение  6</dc:title>
</cp:coreProperties>
</file>