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проекту решения Совета депутатов Надейковичского сельского поселения Шумячского района Смоленской области от «___» ________ года  №  ____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Надейковичского сельского поселения Шумячского района Смоленской области  на плановый период 2020 и 2021 годов 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260"/>
      </w:tblGrid>
      <w:tr>
        <w:trPr>
          <w:trHeight w:val="428" w:hRule="atLeast"/>
        </w:trPr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27" w:hRule="atLeas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260"/>
      </w:tblGrid>
      <w:tr>
        <w:trPr>
          <w:tblHeader w:val="true"/>
          <w:trHeight w:val="19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 00000 00 0000 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4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00000 00 0000 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4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5001 0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7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5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5001 1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9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5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0000 0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10 0000 15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1</cp:lastModifiedBy>
  <cp:lastPrinted>2018-11-07T09:18:00Z</cp:lastPrinted>
  <dcterms:modified xsi:type="dcterms:W3CDTF">2018-11-07T06:18:00Z</dcterms:modified>
  <cp:revision>42</cp:revision>
  <dc:subject/>
  <dc:title>Приложение 7</dc:title>
</cp:coreProperties>
</file>