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2147" w:hRule="atLeast"/>
        </w:trPr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роекту решения Совета депутатов Надейковичского сельского поселения Шумячского района Смолен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т  «____»  ____________ года  № _____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p>
      <w:pPr>
        <w:pStyle w:val="Normal"/>
        <w:ind w:right="125" w:firstLine="5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Надейковичского сельского поселения Шумячского района Смоленской области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594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источника финансирования дефицита  бюджета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с</w:t>
              <w:softHyphen/>
              <w:t>трато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а финансирования дефицита 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5940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адейковичского сельского поселения Шумячского района Смоленской облас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 0000 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 0000 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5:00Z</dcterms:created>
  <dc:creator>NAD</dc:creator>
  <dc:description/>
  <cp:keywords/>
  <dc:language>en-US</dc:language>
  <cp:lastModifiedBy>user</cp:lastModifiedBy>
  <cp:lastPrinted>2016-11-25T09:16:00Z</cp:lastPrinted>
  <dcterms:modified xsi:type="dcterms:W3CDTF">2018-11-05T17:20:00Z</dcterms:modified>
  <cp:revision>33</cp:revision>
  <dc:subject/>
  <dc:title>Приложение 4</dc:title>
</cp:coreProperties>
</file>