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tbl>
      <w:tblPr>
        <w:tblW w:w="521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 19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к проекту решения Совета депутатов Надейковичского сельского поселения Шумячского района Смоленской области от  «___» ___________ года № ______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 муниципальных внутренних заимствований                             Надейковичского сельского поселения Шумя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оленской области  на 2019 год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7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47"/>
        <w:gridCol w:w="2428"/>
        <w:gridCol w:w="218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Вид заимствова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>Объем привлечения в 2019 год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Объем средств, направленных на погашение основной суммы долга в 2019 году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ные кредиты, полученные бюджетом Надейковичского сельского поселения Шумячского района Смоленской области из местного бюдже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Кредиты, полученные местным бюджетом Надейковичского сельского поселения Шумячского района Смоленской области от кредитных организац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szCs w:val="28"/>
              </w:rPr>
              <w:t>Ит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776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5:00Z</dcterms:created>
  <dc:creator>Зеликова</dc:creator>
  <dc:description/>
  <cp:keywords/>
  <dc:language>en-US</dc:language>
  <cp:lastModifiedBy>user</cp:lastModifiedBy>
  <cp:lastPrinted>2016-11-25T09:30:00Z</cp:lastPrinted>
  <dcterms:modified xsi:type="dcterms:W3CDTF">2018-11-05T19:47:00Z</dcterms:modified>
  <cp:revision>17</cp:revision>
  <dc:subject/>
  <dc:title>                                                                                 Приложение №8</dc:title>
</cp:coreProperties>
</file>