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внеочередного общего собр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ов помещений в многоквартирном доме по адресу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. Шумячи, ул. ________ ,  дом № 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собственник помещения!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 «____» _______ 201__ г.  по  «____» _______ 201__ 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ас принять участие в общем собрании собственников помещений, которое будет проводиться в форме очно-заочного голосования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ы собрания: 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 общего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председателя собрания, секретаря собрания,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с предложением по включению дворовой территории в муниципальную программу формирования комфортной городско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еречня работ по благоустройству дворовой территории, сформированного исходя из минимального перечня работ по благоустройству (в случае принятия такого решения заинтересованными лицам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еречня работ по благоустройству дворовой территории, сформированного исходя из дополнительного перечня работ по благоустройству (в случае принятия такого решения заинтересованными лица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ормы участия в реализации мероприятий по благоустройству дворовой территории: финансовое (при выборе работ из дополнительного перечня работ) и (или) трудового участия собственников в реализации видов работ из дополнительного и (или) минимального перечней работ (в случае принятия такого решения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рядка сбора денежных средств на софинансирование видов работ, выполняемых в рамках дополнительного перечня работ (в случае принятия решения о выполнении видов работ из дополнительного перечня рабо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(непринятие) в состав общего имущества собственников помещений в многоквартирном доме (в собственность – для собственников зданий строений и сооружений)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 в целях осуществления последующего содержания указанных объектов в соответствии с требованиями законодательства (в случае принятия такого решен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ение лиц, 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.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520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важением, инициаторы собрания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07:00Z</dcterms:created>
  <dc:creator>Марьина Надежда Николаевна</dc:creator>
  <dc:description/>
  <cp:keywords/>
  <dc:language>en-US</dc:language>
  <cp:lastModifiedBy>1</cp:lastModifiedBy>
  <cp:lastPrinted>2017-09-28T12:39:00Z</cp:lastPrinted>
  <dcterms:modified xsi:type="dcterms:W3CDTF">2017-11-07T10:27:00Z</dcterms:modified>
  <cp:revision>4</cp:revision>
  <dc:subject/>
  <dc:title/>
</cp:coreProperties>
</file>