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809625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ШУМЯЧСКИЙ МУНИЦИПАЛЬНЫ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МОЛЕН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 ПО 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  Р  И  К  А  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«03»  марта 2025 г.   № 5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. Шумячи</w:t>
      </w:r>
    </w:p>
    <w:p>
      <w:pPr>
        <w:pStyle w:val="ConsNormal1"/>
        <w:widowControl/>
        <w:tabs>
          <w:tab w:val="clear" w:pos="708"/>
          <w:tab w:val="left" w:pos="652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тогах муниципального конкурса </w:t>
            </w:r>
            <w:bookmarkStart w:id="0" w:name="_Hlk130198046"/>
            <w:r>
              <w:rPr>
                <w:rFonts w:cs="Times New Roman" w:ascii="Times New Roman" w:hAnsi="Times New Roman"/>
                <w:sz w:val="28"/>
                <w:szCs w:val="28"/>
              </w:rPr>
              <w:t>в   области педагогики, воспитания и    работы с детьми и молодежью до 20 лет «За нравственный подвиг учителя»</w:t>
            </w:r>
            <w:bookmarkEnd w:id="0"/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 Отдела по образованию Администрации муниципального образования «Шумячский муниципальный округ» Смоленской области от 13 января 2025 года №3 «О проведении муниципального конкурса в области педагогики, воспитания и работы с детьми и молодежью до 20 лет «За нравственный подвиг учителя» (далее – Конкурс), в целях стимулирования творчества педагогов, воспитателей образовательных организаций и поощрение их за многолетнее высокое качество духовно-нравственного воспитания и образования  детей и молодежи, за внедрение инновационных разработок в сфере образования, содействующих духовно-нравственному развитию детей и молодежи; выявления и распространения лучших систем воспитания, обучения и внеурочной работы с детьми и молодежью 28 февраля 2025 года состоялось подведение итогов Кон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яли участие 14 педагогических работников из 7 образовательных организаций: МБДОУ ЦРР «Колокольчик» п. Шумячи, МБДОУ «Шумячский ЦРР – детский сад «Солнышко», МБОУ «Руссковская СШ», МБОУ «Криволесская ОШ», МБОУ «Шумячская СШ им. В.Ф.Алешина», МБОУ Надейковичская СШ имени И.П.Гоманкова, Шумячский ДД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курс были представлены инновационные разработки мероприятий, программы, проекты по духовно-нравственному воспитанию в следующих номинаци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ая методическая разработка в предметных областях: «Основы религиозных культур и светской этики» (ОРКСЭ), «Основы духовно-нравственной культуры народов России» (ОДНКНР) и на занятиях внеурочной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ая методическая разработка по теме: «Формирование духовно-нравственной личности в дошкольной сред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Лучшая дополнительная общеразвивающая программа духовно-нравственного и гражданско-патриотического воспитания детей и молодеж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Лучший образовательный издательский проект г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Лучшая методическая разработка по теме: «Формирование духовно-нравственной личности в дополнительном образован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 Р И К А З Ы В А 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результаты Конкурса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ить Грамотами и Дипломами победителей и призёров Конкурса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менеджера Отдела по образованию Винидиктову Т.В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И.Г. Кулеш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26075545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ом начальника Отдела по образованию Администрации муниципального образования «Шумячский муниципальный округ» Смоле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03» марта 2025 г. № 5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ы </w:t>
      </w:r>
      <w:bookmarkStart w:id="2" w:name="_Hlk130201507"/>
      <w:r>
        <w:rPr>
          <w:rFonts w:cs="Times New Roman" w:ascii="Times New Roman" w:hAnsi="Times New Roman"/>
          <w:bCs/>
          <w:sz w:val="28"/>
          <w:szCs w:val="28"/>
        </w:rPr>
        <w:t>муниципального 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2"/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Hlk130201463"/>
      <w:r>
        <w:rPr>
          <w:rFonts w:cs="Times New Roman" w:ascii="Times New Roman" w:hAnsi="Times New Roman"/>
          <w:sz w:val="28"/>
          <w:szCs w:val="28"/>
        </w:rPr>
        <w:t xml:space="preserve">в области педагогики, воспитания и работы с детьми и молодежью до 20 лет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4" w:name="_Hlk130201463"/>
      <w:r>
        <w:rPr>
          <w:rFonts w:cs="Times New Roman" w:ascii="Times New Roman" w:hAnsi="Times New Roman"/>
          <w:sz w:val="28"/>
          <w:szCs w:val="28"/>
        </w:rPr>
        <w:t>«За нравственный подвиг учителя»</w:t>
      </w:r>
      <w:bookmarkEnd w:id="4"/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3969"/>
        <w:gridCol w:w="4819"/>
        <w:gridCol w:w="1637"/>
      </w:tblGrid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О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 И О автора конкурсной работы, долж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минация конкурса, название рабо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бал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 "Надейковичская средняя школа имени И.П. Гоманков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злова Татьяна Федоровна, учи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Лучшая методическая разработка в предметных областях: «Основы религиозных культур и светской этики» (ОРКСЭ), «Основы духовно-нравственной культуры народов России» (ОДНКНР) и на занятиях внеурочной деятель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урока «Защитники Отечеств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 «Шумячская средняя школа имени В.Ф.Алеш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ченкова Любовь Александровна, учи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Лучшая методическая разработка в предметных областях: «Основы религиозных культур и светской этики» (ОРКСЭ), «Основы духовно-нравственной культуры народов России» (ОДНКНР) и на занятиях внеурочной деятель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«Жизнь человека – высшая нравственная цен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ё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 мест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«Руссковская средняя шк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ондерко Татьяна Николаевна, учи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Лучшая методическая разработка в предметных областях: «Основы религиозных культур и светской этики» (ОРКСЭ), «Основы духовно-нравственной культуры народов России» (ОДНКНР) и на занятиях внеурочной деятель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«Правда и ложь. Почему необходимо говорить правду?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ё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 мест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 «Криволесская основная шк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ченкова Светлана Михайловна, учи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Лучшая методическая разработка в предметных областях: «Основы религиозных культур и светской этики» (ОРКСЭ), «Основы духовно-нравственной культуры народов России» (ОДНКНР) и на занятиях внеурочной деятель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«Принятие христианства на Рус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ё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 мест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учреждение дополнительного образования «Шумячский Дом детского творче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рофеева Галина Витальевна, педагог дополните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учшая методическая разработка по теме: «Формирование духовно-нравственной личности в дополнительном образован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«Маслениц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учреждение дополнительного образования «Шумячский Дом детского творче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оенько Валентина Владимировна, педагог дополните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учшая методическая разработка по теме: «Формирование духовно-нравственной личности в дополнительном образовании». Проект «Помнит сердце, не забудет никогд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ё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 мест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учреждение дополнительного образования «Шумячский Дом детского творче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имина Любовь Николаевна, педагог дополните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учшая методическая разработка по теме: «Формирование духовно-нравственной личности в дополнительном образован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стер-класс «Тряпичная кукл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ё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 мест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5" w:name="_Hlk130201399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 «Шумячская средняя школа имени В.Ф.Алешина»</w:t>
            </w:r>
            <w:bookmarkEnd w:id="5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гатырева Ирина Александро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учшая методическая разработка по теме: «Формирование духовно-нравственной личности в дополнительном образован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«День матер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ё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 мест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дошкольное образовательное учреждение «Шумячский центр развития ребенка - детский сад «Солнышко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хайлова Валентина Викторовна, воспит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Лучший образовательный издательский проект г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«Моя малая родина - Смоленщина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ё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 мест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 «Шумячская средняя школа имени В.Ф.Алеши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жикова Лариса Сергеевна, учи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Лучшая дополнительная общеразвивающая программа духовно- нравственного и гражданско-патриотического воспитания детей и молодеж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ополнительная общеобразовательная общеразвивающая программа «Школа доброты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ё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 мест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учреждение дополнительного образования «Шумячский Дом детского творче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мельянова Галина Николаевна, педагог дополните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Лучшая дополнительная общеразвивающая программа духовно- нравственного и гражданско-патриотического воспитания детей и молодеж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ополнительная общеобразовательная общеразвивающая программа «Начала мудрости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ё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 мест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дошкольное образовательное учреждение «Шумячский центр развития ребенка - детский сад «Солнышко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мофеева Татьяна Петровна, воспит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учшая методическая разработка по теме: «Формирование духовно-нравственной личности в дошкольной сред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«День неизвестного солдат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дошкольное образовательное учреждение Центр развития  ребенка - детский сад «Колокольчик» п. Шумя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рисенкова Ольга Яковлевна, учитель-логопе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учшая методическая разработка по теме: «Формирование духовно-нравственной личности в дошкольной сред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«Широкая Маслениц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ё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 мест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дошкольное образовательное учреждение Центр развития  ребенка - детский сад «Колокольчик» п. Шумя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ськова Татьяна Вита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учшая методическая разработка по теме: «Формирование духовно-нравственной личности в дошкольной сред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ая разработка «Заюшкина избуш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зё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 место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71">
    <w:name w:val="Font Style71"/>
    <w:qFormat/>
    <w:rPr>
      <w:rFonts w:ascii="Times New Roman" w:hAnsi="Times New Roman" w:cs="Times New Roman"/>
      <w:sz w:val="24"/>
      <w:szCs w:val="24"/>
    </w:rPr>
  </w:style>
  <w:style w:type="character" w:styleId="FontStyle73">
    <w:name w:val="Font Style73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/>
  </w:style>
  <w:style w:type="character" w:styleId="3">
    <w:name w:val="Основной текст3"/>
    <w:qFormat/>
    <w:rPr/>
  </w:style>
  <w:style w:type="character" w:styleId="4">
    <w:name w:val="Основной текст4"/>
    <w:qFormat/>
    <w:rPr/>
  </w:style>
  <w:style w:type="character" w:styleId="5">
    <w:name w:val="Основной текст5"/>
    <w:qFormat/>
    <w:rPr/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77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80" w:before="0" w:after="0"/>
      <w:ind w:firstLine="298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90" w:before="0" w:after="0"/>
      <w:ind w:firstLine="883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75" w:before="0" w:after="0"/>
      <w:ind w:firstLine="2918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80" w:before="0" w:after="0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480" w:before="0" w:after="0"/>
      <w:ind w:hanging="701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76" w:before="0" w:after="0"/>
      <w:ind w:firstLine="173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 w:before="0" w:after="0"/>
      <w:ind w:firstLine="250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662" w:before="0" w:after="0"/>
      <w:ind w:firstLine="2573"/>
    </w:pPr>
    <w:rPr>
      <w:rFonts w:ascii="Times New Roman" w:hAnsi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55" w:before="0" w:after="0"/>
      <w:ind w:hanging="326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 w:before="0" w:after="0"/>
      <w:ind w:hanging="854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557" w:before="0" w:after="0"/>
      <w:ind w:firstLine="1574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07" w:before="0" w:after="0"/>
      <w:ind w:hanging="1123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Цитата"/>
    <w:basedOn w:val="Normal"/>
    <w:qFormat/>
    <w:pPr>
      <w:shd w:fill="FFFFFF" w:val="clear"/>
      <w:tabs>
        <w:tab w:val="clear" w:pos="708"/>
        <w:tab w:val="left" w:pos="7320" w:leader="none"/>
      </w:tabs>
      <w:spacing w:lineRule="exact" w:line="317" w:before="0" w:after="0"/>
      <w:ind w:left="5712" w:right="518" w:firstLine="710"/>
    </w:pPr>
    <w:rPr>
      <w:rFonts w:ascii="Times New Roman" w:hAnsi="Times New Roman" w:cs="Times New Roman"/>
      <w:color w:val="000000"/>
      <w:spacing w:val="-3"/>
      <w:sz w:val="24"/>
      <w:szCs w:val="2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29"/>
    <w:basedOn w:val="Normal"/>
    <w:qFormat/>
    <w:pPr>
      <w:shd w:fill="FFFFFF" w:val="clear"/>
      <w:spacing w:lineRule="atLeast" w:line="0" w:before="0" w:after="360"/>
    </w:pPr>
    <w:rPr>
      <w:rFonts w:eastAsia="Calibri"/>
      <w:sz w:val="26"/>
      <w:szCs w:val="2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31:00Z</dcterms:created>
  <dc:creator>User</dc:creator>
  <dc:description/>
  <cp:keywords/>
  <dc:language>en-US</dc:language>
  <cp:lastModifiedBy>User</cp:lastModifiedBy>
  <cp:lastPrinted>2025-03-03T13:58:00Z</cp:lastPrinted>
  <dcterms:modified xsi:type="dcterms:W3CDTF">2025-03-03T12:29:00Z</dcterms:modified>
  <cp:revision>9</cp:revision>
  <dc:subject/>
  <dc:title/>
</cp:coreProperties>
</file>