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>
          <w:sz w:val="20"/>
        </w:rPr>
      </w:pPr>
      <w:r>
        <w:rPr>
          <w:sz w:val="20"/>
        </w:rPr>
        <w:t>к постановлению Администрации Студенецкого сельского поселения Шумячского района Смоленской области от 22 апреля 2016 года №53  «Об исполнении бюджета Студенецкого сельского поселения Шумячского   района Смоленской области за первый квартал  2016 года»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                                      за первый квартал  2016 года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-142" w:firstLine="993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(рублей)</w:t>
      </w:r>
    </w:p>
    <w:tbl>
      <w:tblPr>
        <w:tblW w:w="1046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551"/>
        <w:gridCol w:w="2552"/>
        <w:gridCol w:w="198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Я032003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225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42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10"/>
        <w:gridCol w:w="2425"/>
        <w:gridCol w:w="2526"/>
        <w:gridCol w:w="1574"/>
        <w:gridCol w:w="1497"/>
      </w:tblGrid>
      <w:tr>
        <w:trPr>
          <w:trHeight w:val="2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(получателя), код бюджетной классифик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соответствии с договором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</w:tr>
      <w:tr>
        <w:trPr>
          <w:trHeight w:val="5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1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0221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225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2259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г от снега  в Студенецком сельском поселени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ячского района Смолен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уденецкого сельского поселе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Шумячского района Смоленской области                                            И.В.Кулешов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исп.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тел.2-41-29</w:t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9:00Z</dcterms:created>
  <dc:creator>timofeeva</dc:creator>
  <dc:description/>
  <cp:keywords/>
  <dc:language>en-US</dc:language>
  <cp:lastModifiedBy>Amin</cp:lastModifiedBy>
  <cp:lastPrinted>2016-04-26T10:41:00Z</cp:lastPrinted>
  <dcterms:modified xsi:type="dcterms:W3CDTF">2016-04-26T07:42:00Z</dcterms:modified>
  <cp:revision>79</cp:revision>
  <dc:subject/>
  <dc:title>Приложение № 2</dc:title>
</cp:coreProperties>
</file>