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95" w:leader="none"/>
          <w:tab w:val="center" w:pos="4961" w:leader="none"/>
        </w:tabs>
        <w:rPr>
          <w:sz w:val="28"/>
          <w:szCs w:val="28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96865</wp:posOffset>
                </wp:positionH>
                <wp:positionV relativeFrom="paragraph">
                  <wp:posOffset>90170</wp:posOffset>
                </wp:positionV>
                <wp:extent cx="21653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762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37.5pt;mso-wrap-distance-left:9.05pt;mso-wrap-distance-right:9.05pt;mso-wrap-distance-top:0pt;mso-wrap-distance-bottom:0pt;margin-top:7.1pt;mso-position-vertical-relative:text;margin-left:424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37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ПЕРВОМАЙСКОГО СЕЛЬСКОГО ПОСЕЛЕНИЯ  </w:t>
      </w:r>
    </w:p>
    <w:p>
      <w:pPr>
        <w:pStyle w:val="Normal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  <w:b/>
          <w:sz w:val="28"/>
          <w:szCs w:val="28"/>
        </w:rPr>
        <w:t>ШУМЯЧСКОГО РАЙОНА СМОЛЕНСКОЙ ОБЛАСТИ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т 27 мая 2016 г.</w:t>
      </w:r>
      <w:r>
        <w:rPr>
          <w:rFonts w:eastAsia="Arial Unicode MS"/>
          <w:sz w:val="28"/>
          <w:szCs w:val="28"/>
        </w:rPr>
        <w:t xml:space="preserve">                                                        </w:t>
      </w:r>
      <w:r>
        <w:rPr>
          <w:rFonts w:eastAsia="Arial Unicode MS"/>
          <w:b/>
          <w:sz w:val="28"/>
          <w:szCs w:val="28"/>
        </w:rPr>
        <w:t>№ 19</w:t>
      </w:r>
    </w:p>
    <w:p>
      <w:pPr>
        <w:pStyle w:val="Normal"/>
        <w:jc w:val="both"/>
        <w:rPr/>
      </w:pPr>
      <w:r>
        <w:rPr>
          <w:rFonts w:eastAsia="Arial Unicode MS"/>
          <w:sz w:val="28"/>
          <w:szCs w:val="28"/>
        </w:rPr>
        <w:t xml:space="preserve">с. Первомайский </w:t>
      </w:r>
    </w:p>
    <w:p>
      <w:pPr>
        <w:pStyle w:val="ConsTitle"/>
        <w:widowControl/>
        <w:ind w:righ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О проекте   реш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вета 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вомайского  сельского   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роектов планировки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рритории  и   Проектов  межевания  в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е проекта планировки территории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 строительства  линейных объектов» </w:t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суждения проекта решения Совета депутатов Первомайского сельского поселения "Об утверждении проектов планировки территории и проектов межевания в составе проекта планировки территории для строительства линейных объектов ",  в соответствии со статьями 42-46 Градостроительного кодекса Российской Федерации, статьей 14 Федерального закона от 06.10.2003 № 131-ФЗ "Об общих принципах организации местного самоуправления в Российской Федерации", Правилами землепользования и застройки Первомайского сельского поселения, утвержденными решением Совета депутатов Первомайского сельского поселения от 28.06.2012 г. № 28,Уставом Первомайского сельского поселения, Совет депутатов Первомайского сельского поселения  Шумячского района Смолен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ринять проект решения Совета депутатов Первомайского сельского поселения "Об  утверждении проектов планировки территории и проектов межевания в составе проекта планировки территории для строительства линейных объектов 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 Установить следующий порядок учета предложений по проекту решения Совета депутатов Первомайского сельского поселения "Об  утверждении проектов планировки территории и проектов межевания в составе проекта планировки территории для строительства линейных объектов " (далее – проект решения) и участия граждан в его обсужд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Ознакомление с проектом решения через печатное средство массовой информации органов местного самоуправления Первомайского сельского поселения Шумячского района Смоленской области « Первомайский вестник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2. Приём предложений граждан в письменной форме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7 июня 2016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адресу: Шумячский район, село Первомайский, ул. Советская, д. 22, Администрация Первомай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Анализ поступивших предложений граждан по проекту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 Проведение публичных слушаний по проекту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инятие решения Совета депутатов Первомайского сельского поселения "Об утверждении проектов планировки территории и проектов межевания в составе проекта планировки территории для строительства линейных объектов " на заседании Совета депутатов Первомайского сельского поселения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вести публичные слушания по проекту решения Совета депутатов Первомайского сельского поселения "Об утверждении проектов планировки территории и проектов межевания в составе проекта планировки территории для строительства линейных объектов "  28 июня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16 года в 17 часов в здании Администрации Первомайского сельского поселения по адресу : Шумячский район, село Первомайский, ул. Советская, д.22. 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Сформировать комиссию для подготовки и проведению публичных слушаний по проекту решения Совета депутатов Первомайского сельского поселения «Об утверждении проектов планировки территории и проектов межевания в составе проекта планировки территории для строительства линейных объектов» в  следующем составе: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  <w:t>Савков Константин Иванович – 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нчаров Олег Александр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вельев Евгений Евгень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алатов Александр Темирбулат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Направить настоящее решение, проект решения Совета депутатов Первомайского сельского поселения "Об утверждении проектов планировки территории и проектов межевания в составе проекта планировки территории для строительства линейных объектов " в печатное средство массовой информации органов местного самоуправления Первомайского сельского поселения Шумячского района Смоленской области «Первомайский вестник» для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ого сельского поселения</w:t>
      </w:r>
    </w:p>
    <w:p>
      <w:pPr>
        <w:pStyle w:val="Normal"/>
        <w:tabs>
          <w:tab w:val="clear" w:pos="708"/>
          <w:tab w:val="left" w:pos="7425" w:leader="none"/>
        </w:tabs>
        <w:rPr/>
      </w:pPr>
      <w:r>
        <w:rPr>
          <w:sz w:val="28"/>
          <w:szCs w:val="28"/>
        </w:rPr>
        <w:t>Шумячского района Смоленской области</w:t>
        <w:tab/>
        <w:t>К.И. Савко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43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43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overflowPunct w:val="true"/>
      <w:autoSpaceDE w:val="true"/>
      <w:spacing w:before="40" w:after="40"/>
      <w:jc w:val="both"/>
      <w:textAlignment w:val="auto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WWBodyText2">
    <w:name w:val="WW-Body Text 2"/>
    <w:basedOn w:val="Normal"/>
    <w:qFormat/>
    <w:pPr>
      <w:ind w:firstLine="709"/>
      <w:jc w:val="both"/>
    </w:pPr>
    <w:rPr>
      <w:color w:val="00800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709"/>
      <w:jc w:val="both"/>
    </w:pPr>
    <w:rPr>
      <w:color w:val="00800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rFonts w:ascii="Times New Roman CYR" w:hAnsi="Times New Roman CYR" w:cs="Times New Roman CYR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655" w:leader="none"/>
      </w:tabs>
      <w:ind w:firstLine="709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Web">
    <w:name w:val="Обычный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3:16:00Z</dcterms:created>
  <dc:creator>1</dc:creator>
  <dc:description/>
  <cp:keywords/>
  <dc:language>en-US</dc:language>
  <cp:lastModifiedBy>xxx</cp:lastModifiedBy>
  <cp:lastPrinted>2016-05-26T14:48:00Z</cp:lastPrinted>
  <dcterms:modified xsi:type="dcterms:W3CDTF">2016-05-30T08:54:00Z</dcterms:modified>
  <cp:revision>53</cp:revision>
  <dc:subject/>
  <dc:title>П р  о е к т</dc:title>
</cp:coreProperties>
</file>