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66" w:leader="none"/>
        </w:tabs>
        <w:ind w:firstLine="1276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Приложение 11</w:t>
      </w:r>
    </w:p>
    <w:p>
      <w:pPr>
        <w:pStyle w:val="Normal"/>
        <w:tabs>
          <w:tab w:val="clear" w:pos="708"/>
          <w:tab w:val="left" w:pos="2366" w:leader="none"/>
        </w:tabs>
        <w:ind w:left="5529" w:hanging="0"/>
        <w:rPr/>
      </w:pPr>
      <w:r>
        <w:rPr>
          <w:sz w:val="22"/>
          <w:szCs w:val="22"/>
        </w:rPr>
        <w:t>к постановлению Администрации Студенецкого сельского поселения Шумячского       района      Смоленской     области от 17 октября 2024 года №37 «Об исполнении бюджета Студенецкого сельского поселения Шумячского   района Смоленской области за 9 месяцев 2024 года»</w:t>
      </w:r>
    </w:p>
    <w:p>
      <w:pPr>
        <w:pStyle w:val="Normal"/>
        <w:tabs>
          <w:tab w:val="clear" w:pos="708"/>
          <w:tab w:val="left" w:pos="2366" w:leader="none"/>
        </w:tabs>
        <w:ind w:firstLine="1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ведения о численности                                                                            муниципальных служащих органов местного                                    самоуправления, работников муниципальных учреждений с указанием фактических затрат на их денежное содержание за 9 месяцев 202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ведения о численности муниципальных служащих                                                           и фактических затратах на их денежное содерж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а местного самоуправ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актическая численность муниципальных служащих, че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затраты на денежное содержание муниципальных служащих, 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уденецкого   сель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ведения о численности работников муниципальных                                   учреждений и фактических затратах на их денежное содержание </w:t>
            </w:r>
          </w:p>
        </w:tc>
      </w:tr>
      <w:tr>
        <w:trPr>
          <w:trHeight w:val="167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го учреждения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ая численность работников, че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затраты на денежное содержание работников муниципальных учреждений, тыс.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М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Старший менеджер    </w:t>
      </w:r>
      <w:r>
        <w:rPr/>
        <w:t xml:space="preserve">                                             Т.А.Замурав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777</cp:lastModifiedBy>
  <cp:lastPrinted>2024-10-18T10:25:00Z</cp:lastPrinted>
  <dcterms:modified xsi:type="dcterms:W3CDTF">2024-10-18T07:26:00Z</dcterms:modified>
  <cp:revision>50</cp:revision>
  <dc:subject/>
  <dc:title>Сведения о численности муниципальных служащих органов местного самоуправления, работников муниципальных учреждений с указанием фактических затрат на их денежное содержание</dc:title>
</cp:coreProperties>
</file>