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12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к решению Шумячского районного Совета депутатов от  25.12.2020 года №52 «О  местном  бюджете муниципального образования «Шумячский район»    Смоленской области  на  2021  год и на плановый период 2022 и 2023 годов»   </w:t>
            </w:r>
            <w:r>
              <w:rPr/>
              <w:t>(в редакции решения Шумячского районного Совета депутатов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1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552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4530"/>
        <w:gridCol w:w="2553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534 77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образования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86 8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общедоступного и бесплатного дошкольного образования по образовательным программам дошкольного образования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8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8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8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8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5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5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5 5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го образования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295 4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 «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983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91 882,8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91 882,8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91 882,8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1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2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2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2 5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0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0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0 3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658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658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658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8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 5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361 717,2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1 717,2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1 717,2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Современная школа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2 3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нацпроект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2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2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2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полнительного образования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4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дополнительного образования по дополнительным общеразвивающим программам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4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4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4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4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едагогические кадры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деятельности по развитию кадрового потенциала работников образовательных учреждений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отдыха, оздоровления и занятости детей и подростков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деятельности по обеспечению занятости, оздоровления и отдыха учащихся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занятости учащихс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29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8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обучающихся, достигших высоких результатов в учебе, спорте и творческой деятельно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ухгалтерское обслуживание учреждений образования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3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3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3 1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7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0 472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0 47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8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0 47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47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детей и защита их прав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5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укрепление института семьи и семейных ценностей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5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 2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6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ализация мер социальной поддержки участников образовательных отношений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6 3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6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6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6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84 43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684 43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637 354,79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культурно-досуговой деятельно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40 771,25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культурно-досугового обслуживания населения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77 71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30 24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30 24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30 24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 47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 47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 47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держка добровольческих (волонтерских) и некоммерческих организаций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Творческие люд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52,25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государственная поддержка лучших сельских учреждений культуры и лучших работников сельских учреждений культуры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52,25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52,25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52,25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46 642,54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библиотечного обслуживания населения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30 53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30 53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30 538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30 538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Творческие люд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A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104,54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государственная поддержка лучших сельских учреждений культуры и лучших работников сельских учреждений культуры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104,54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104,54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2 55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104,54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дополнительного образования в сфере культуры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2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дополнительного образования в сфере культуры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2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2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2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2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узейная деятельность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5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музейной деятельно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85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5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5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5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порта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физической культуры и спорта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6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и хозяйственное обеспечение муниципальных учреждений культуры и Отдела по культуре и спорту Администрации муниципального образования «Шумячский район»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73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8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6 34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24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24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6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6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7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6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технического и хозяйственного обеспечения муниципальных учреждений культуры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4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441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44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441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44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5 00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Нормативно-методическое обеспечение и организация бюджетного процесса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 60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 60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 60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1 60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1 60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ым долгом муниципального образования «Шумячский район»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обслуживание муниципального долга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Выравнивание уровня бюджетной обеспеченности поселений Шумячского района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01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равнивание бюджетной обеспеченности поселений Шумячского района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01 4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 5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98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98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98 9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75 978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8 378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8 37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8 378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82 97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82 97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5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5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54 7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54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04 7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9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9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ротиводействие коррупции в муниципальном образовании «Шумячский район»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ализация организационно-правовых мер по противодействию коррупци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отиводействию коррупци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алого и среднего предпринимательства на территории муниципального образования «Шумячский район»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«Шумячский район»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ое развитие систем коммунальной инфраструктуры на территории Шумячского района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комплексное развитие систем коммунальной инфраструктуры на территории Шумячского района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S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S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S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1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ереданных государственных полномочий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 9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9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обеспечения транспортного обслуживания населения на территории муниципального образования «Шумячский район»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«Шумячский район» Смоленской обла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держка некоммерческих организаций на территории муниципального образования «Шумячский район»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ализация мероприятий по повышению качества образования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8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8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пенди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8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жильем молодых семей муниципального образования «Шумячский район»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 522,3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 522,32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по обеспечению жильем отдельных категорий граждан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 522,32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 522,3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 522,32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 522,32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апитальный ремонт и ремонт автомобильных дорог общего пользования муниципального образования «Шумячский район»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 642,19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 642,19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ремонт дорог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 642,19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 642,19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 642,19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 642,19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Шумячский район»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Шумячский район»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техническими средствами управления и информирования ЕДДС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специальной формы одежды для ЕДДС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ротиводействие терроризму и экстремизму в муниципальном образовании «Шумячский район»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Информационное обеспечение мероприятий антитеррористической защищенно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ые меры по профилактике правонарушений и усилению борьбы с преступностью в муниципальном образовании «Шумячский район»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в Шумячском районе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ведение итогов работы сельскохозяйственных предприятий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Гражданско-патриотическое воспитание граждан на территории муниципального образования «Шумячский район»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развитие системы гражданско-патриотического воспитания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овышение значений показателей доступности для инвалидов объектов и услуг в Шумячском районе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добровольчества (волонтерства) в муниципальном образовании «Шумячский район»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развитие добровольческой (волонтерской) деятельности на территории муниципального образования «Шумячский район» Смоленской области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«Шумячский район» Смоленской обла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2 40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органа вла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9 53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9 53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 03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 03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ревизионного органа муниципального образ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28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щегосударственные расходы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«Шумячский район» Смоленской обла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7 22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7 225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 12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 28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 28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84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84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1 66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1 66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1 66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42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4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MEZBUDG1</cp:lastModifiedBy>
  <cp:lastPrinted>2016-12-06T12:16:00Z</cp:lastPrinted>
  <dcterms:modified xsi:type="dcterms:W3CDTF">2021-02-10T12:54:00Z</dcterms:modified>
  <cp:revision>43</cp:revision>
  <dc:subject/>
  <dc:title/>
</cp:coreProperties>
</file>