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802"/>
        <w:gridCol w:w="608"/>
        <w:gridCol w:w="4172"/>
        <w:gridCol w:w="364"/>
        <w:gridCol w:w="1701"/>
        <w:gridCol w:w="1701"/>
        <w:gridCol w:w="141"/>
      </w:tblGrid>
      <w:tr>
        <w:trPr>
          <w:trHeight w:val="1620" w:hRule="atLeast"/>
        </w:trPr>
        <w:tc>
          <w:tcPr>
            <w:tcW w:w="28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ложение №9</w:t>
              <w:br/>
              <w:t xml:space="preserve">к решению Шумячского районного Совета депутатов от 25.12.2020 года №52 «О местном бюджете муниципального образования «Шумячский  район» Смоленской области на 2021 год и на плановый период 2022 и 2023 годов» </w:t>
            </w:r>
            <w:r>
              <w:rPr>
                <w:sz w:val="20"/>
                <w:szCs w:val="20"/>
              </w:rPr>
              <w:t>(в редакции решения Шумячского районного Совета депутатов от №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</w:t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489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Прогнозируемые безвозмездные поступления в местный бюджет муниципального образования «Шумячский район» Смолен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на плановый период 2022 и 2023 годо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рублей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Код 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Наименование кода дохода бюдже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Сумма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023 год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0 00000 00 0000 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БЕЗВОЗМЕЗДНЫЕ ПОСТУП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98 619 139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01 569 886,2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00000 00 0000 0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8 619 139,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 569 886,2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10000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4 230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2 091 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15001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94 230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82 091 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061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15001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4 230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2 091 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5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15002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9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15002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9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20000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78 204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 212 171,2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304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467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497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6 276,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 695,5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519 05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 927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 911 475,7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iCs/>
                <w:lang w:eastAsia="ru-RU"/>
              </w:rPr>
              <w:t>2 02 29999 00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 xml:space="preserve">Прочие субсид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29999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92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9999 05 039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обеспечение условий для функционирования центров цифрового и гуманитарного профилей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9999 05 0099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муниципальным районам из резервного фонда Администрации Смолен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30000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3 853 8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9 109 67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7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iCs/>
                <w:lang w:eastAsia="ru-RU"/>
              </w:rPr>
              <w:t>2 02 30024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7 670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2 955 9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30024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97 670 4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102 955 9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0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1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бвенции муниципальным районам по расчёту и предоставлению дотаций поселен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80 9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81 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3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для осуществления мер социальной поддержки по предоставлению компенсации расходов на оплату жилых помещений, отопления и освещения педработника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4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бюджетам муниципальных районов по вопросам организации и деятельности административных коми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0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3 1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1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5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на выплату денежных средств на содержание ребёнка, находящегося под опекой (попечительство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1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7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бюджетам муниципальных районов на выплату вознаграждения за выполнение функций классного руководител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8 5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8 5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на компенсацию части родительской платы за присмотр и уход за деть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1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бвенции муниципальным районам на получение начального общего, основного общего, среднего общего образования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2 237 2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6 788 7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2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бвенции муниципальным районам на получение дошкольного образования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575 9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 246 1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19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05 0214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я муниципальным районам на выплату   денежных средств на содержание ребёнка, переданного на воспитание в приёмную семь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5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я муниципальным районам на выплату вознаграждения, причитающегося  приёмным род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30024 05 0217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по организации и осуществлению деятельности по опеке и попечитель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37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5 4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2" w:hRule="atLeast"/>
        </w:trPr>
        <w:tc>
          <w:tcPr>
            <w:tcW w:w="269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30024 05 0218 150</w:t>
            </w:r>
          </w:p>
        </w:tc>
        <w:tc>
          <w:tcPr>
            <w:tcW w:w="45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2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по созданию и организации деятельности комиссий по делам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0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3 1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22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05 0221 150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на обеспечение отдыха и оздоровления детей в каникулярное время в лагерях дневного пребы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49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35120 05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8 3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6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241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35303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5 390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5 390 3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2694" w:type="dxa"/>
            <w:gridSpan w:val="3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35930 05 0000 150</w:t>
            </w:r>
          </w:p>
        </w:tc>
        <w:tc>
          <w:tcPr>
            <w:tcW w:w="45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784 89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762 87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40000 00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57 045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57 045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95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7 045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7 045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11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40014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Межбюджетные 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157 045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157 045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905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1 150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Надейкович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 76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 764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2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2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Озерн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7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742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5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3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Первомай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74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742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4 150</w:t>
            </w:r>
          </w:p>
        </w:tc>
        <w:tc>
          <w:tcPr>
            <w:tcW w:w="45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Понятов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 76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 764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5 150</w:t>
            </w:r>
          </w:p>
        </w:tc>
        <w:tc>
          <w:tcPr>
            <w:tcW w:w="45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Руссков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 76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 764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6 150</w:t>
            </w:r>
          </w:p>
        </w:tc>
        <w:tc>
          <w:tcPr>
            <w:tcW w:w="45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Снегирев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 76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 764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2694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7 150</w:t>
            </w:r>
          </w:p>
        </w:tc>
        <w:tc>
          <w:tcPr>
            <w:tcW w:w="4536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Студенец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 76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 764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2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8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Шумячского город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 74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 741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9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>2 08 00000 00 0000 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3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8 05000 05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>219 00000 00 0000 0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19 00000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127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9 60010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42:00Z</dcterms:created>
  <dc:creator>Ермошкина</dc:creator>
  <dc:description/>
  <cp:keywords/>
  <dc:language>en-US</dc:language>
  <cp:lastModifiedBy>MEZBUDG1</cp:lastModifiedBy>
  <cp:lastPrinted>2019-11-11T17:48:00Z</cp:lastPrinted>
  <dcterms:modified xsi:type="dcterms:W3CDTF">2021-02-10T06:40:00Z</dcterms:modified>
  <cp:revision>36</cp:revision>
  <dc:subject/>
  <dc:title/>
</cp:coreProperties>
</file>