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16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Шумячского районного Совета депутатов от 25.12.2020 года №52 «О местном бюджете муниципального образования «Шумячский район» Смоленской области на 2021 год и на плановый период 2022 и 2023 годов» (в редакции решения Шумячского районного Совета депутатов от №)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1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671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534 77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 8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1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95 4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983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8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5 4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5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37 354,7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0 771,25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7 71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добровольческих (волонтерских) и некоммерчески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6 642,5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3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8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5 006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5 97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1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9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оприятий по повышению качества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2 403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7 22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7 22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1-02-10T09:40:00Z</dcterms:modified>
  <cp:revision>42</cp:revision>
  <dc:subject/>
  <dc:title/>
</cp:coreProperties>
</file>