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5" w:hanging="35"/>
              <w:jc w:val="both"/>
              <w:rPr/>
            </w:pPr>
            <w:r>
              <w:rPr>
                <w:sz w:val="22"/>
                <w:szCs w:val="22"/>
              </w:rPr>
              <w:t xml:space="preserve">Приложение № 17 </w:t>
            </w:r>
          </w:p>
          <w:p>
            <w:pPr>
              <w:pStyle w:val="Normal"/>
              <w:ind w:left="35" w:hanging="35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к решению Шумячского районного Совета депутатов от 25.12.2020 года №52 «О местном бюджете муниципального образования  «Шумячский район»  Смоленской области  на  2021 год и на плановый период 2022 и 2023 годов»  (в редакции решения Шумячского районного Совета депутатов от №)</w:t>
            </w:r>
            <w:r>
              <w:rPr>
                <w:color w:val="000000"/>
                <w:sz w:val="22"/>
                <w:szCs w:val="22"/>
              </w:rPr>
              <w:t xml:space="preserve">                                                          </w:t>
            </w:r>
          </w:p>
        </w:tc>
      </w:tr>
    </w:tbl>
    <w:p>
      <w:pPr>
        <w:pStyle w:val="TextBody"/>
        <w:jc w:val="center"/>
        <w:rPr/>
      </w:pPr>
      <w:r>
        <w:rPr>
          <w:b/>
        </w:rPr>
        <w:t xml:space="preserve">Распределение бюджетных ассигнований по муниципальным программам и непрограммным направлениям деятельности на плановый </w:t>
      </w:r>
    </w:p>
    <w:p>
      <w:pPr>
        <w:pStyle w:val="TextBody"/>
        <w:jc w:val="center"/>
        <w:rPr/>
      </w:pPr>
      <w:r>
        <w:rPr>
          <w:b/>
        </w:rPr>
        <w:t>период 2022 и 2023 годов</w:t>
      </w:r>
    </w:p>
    <w:p>
      <w:pPr>
        <w:pStyle w:val="TextBody"/>
        <w:jc w:val="right"/>
        <w:rPr/>
      </w:pPr>
      <w:r>
        <w:rPr>
          <w:sz w:val="22"/>
          <w:szCs w:val="22"/>
        </w:rPr>
        <w:t xml:space="preserve"> </w:t>
      </w:r>
      <w:r>
        <w:rPr/>
        <w:t>(рублей)</w:t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1417"/>
        <w:gridCol w:w="992"/>
        <w:gridCol w:w="544"/>
        <w:gridCol w:w="459"/>
        <w:gridCol w:w="708"/>
        <w:gridCol w:w="1418"/>
        <w:gridCol w:w="1407"/>
      </w:tblGrid>
      <w:tr>
        <w:trPr>
          <w:trHeight w:val="2821" w:hRule="atLeast"/>
          <w:cantSplit w:val="true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"/>
        <w:gridCol w:w="3256"/>
        <w:gridCol w:w="1417"/>
        <w:gridCol w:w="992"/>
        <w:gridCol w:w="567"/>
        <w:gridCol w:w="426"/>
        <w:gridCol w:w="708"/>
        <w:gridCol w:w="1418"/>
        <w:gridCol w:w="1417"/>
      </w:tblGrid>
      <w:tr>
        <w:trPr>
          <w:tblHeader w:val="true"/>
          <w:trHeight w:val="23" w:hRule="atLeast"/>
          <w:cantSplit w:val="true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образования и молодежной политики в муниципальном образовании «Шумяч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4 720 97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6 180 172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дошкольного образова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145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815 8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едоставления общедоступного и бесплатного дошкольного образования по образовательным программам дошкольного образова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145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815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69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69 7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образованию Администрации муниципального образования «Шумяч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69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69 7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69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69 7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69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69 7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69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69 7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69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69 7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75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46 1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образованию Администрации муниципального образования «Шумяч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75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46 1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75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46 1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75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46 1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75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46 1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75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46 1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го образова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 770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522 0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 «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 604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 907 1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6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64 5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образованию Администрации муниципального образования «Шумяч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6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64 5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6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64 5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6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64 5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6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64 5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6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64 5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 071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173 8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образованию Администрации муниципального образования «Шумяч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4 071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173 8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 071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173 8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 071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173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2 01 80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 071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173 8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 071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173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2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68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68 8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образованию Администрации муниципального образования «Шумяч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2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68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68 8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2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68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68 8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2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68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68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2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68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68 8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2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68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 868 8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й проект «Современная школ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E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65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14 9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(нацпроек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E1 80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65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14 9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образованию Администрации муниципального образования «Шумяч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E1 80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65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14 9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E1 80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 165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14 9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E1 80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65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14 9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E1 80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65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14 9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E1 80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65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14 9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дополнительного образова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82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82 4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едоставления дополнительного образования по дополнительным общеразвивающим программам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82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82 4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82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82 4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образованию Администрации муниципального образования «Шумяч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82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82 4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82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82 4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82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82 4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82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82 4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82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82 4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Бухгалтерское обслуживание учреждений образова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46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46 1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финансово-экономической деятельности и обеспечение бухгалтерского обслужива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46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46 1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46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46 1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образованию Администрации муниципального образования «Шумяч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46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46 1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7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46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46 1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46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46 1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46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46 1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46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46 1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8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8 47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8 472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8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8 47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8 47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8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8 47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8 472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образованию Администрации муниципального образования «Шумяч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8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8 47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8 472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8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438 47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8 472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8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8 47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8 472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8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8 47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8 47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8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8 47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8 472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Поддержка детей и защита их прав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5 4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мероприятий, направленных на укрепление института семьи и семейных ценностей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5 4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5 4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образованию Администрации муниципального образования «Шумяч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5 4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5 4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5 4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5 4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5 4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культуры и спорта в муниципальном образовании «Шумячский район» Смоленской област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378 868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208 416,72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рганизация культурно-досуговой деятельност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525 227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8 272 848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культурно-досугового обслуживания населе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443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443 3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443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443 3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культуре и спорту Администрации муниципального образования «Шумяч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443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443 3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443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443 3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443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443 3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443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443 3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8 443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443 3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й проект «Культурная сред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A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29 548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отрасли культуры (обеспечение учреждений культуры специализированным автотранспортом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A1 551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17 955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культуре и спорту Администрации муниципального образования «Шумяч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A1 551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17 955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A1 551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17 955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A1 551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 717 955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A1 551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17 955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A1 551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17 955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отрасли культуры (создание и модернизация учреждений культурно-досугового типа в сельской местност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A1 551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11 593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культуре и спорту Администрации муниципального образования «Шумяч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A1 551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11 593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A1 551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11 593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A1 551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11 593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A1 551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11 593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A1 551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11 593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й проект «Творческие люд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A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927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отрасли культуры (государственная поддержка лучших сельских учреждений культуры и лучших работников сельских учреждений культур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A2 551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927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культуре и спорту Администрации муниципального образования «Шумяч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A2 551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927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A2 551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927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A2 551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927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A2 551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927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A2 551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927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рганизация библиотечного обслуживания населе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81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63 627,72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витие библиотечного обслуживания населе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81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81 7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81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81 7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культуре и спорту Администрации муниципального образования «Шумяч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81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81 7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81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81 7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81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81 7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81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81 7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81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81 7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й проект «Творческие люд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2 A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927,72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отрасли культуры (государственная поддержка лучших сельских учреждений культуры и лучших работников сельских учреждений культур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A2 551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927,72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культуре и спорту Администрации муниципального образования «Шумяч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A2 551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927,72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A2 551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927,72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A2 551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927,72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A2 551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927,72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A2 551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927,72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системы дополнительного образования в сфере культур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77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77 3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редоставление дополнительного образования в сфере культур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77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77 3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3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77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77 3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культуре и спорту Администрации муниципального образования «Шумяч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77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77 3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77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 977 3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77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77 3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77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77 3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77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77 3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Музейная деятельность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4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4 2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витие музейной деятельност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4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804 2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4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4 2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культуре и спорту Администрации муниципального образования «Шумяч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804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4 2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4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4 2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4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4 2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4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4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4 2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4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4 2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Техническое и хозяйственное обеспечение муниципальных учреждений культуры и Отдела по культуре и спорту Администрации муниципального образования «Шумячский район» Смоленской област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2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23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финансово-экономической деятельности и обеспечение бухгалтерского обслужива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8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8 100,00</w:t>
            </w:r>
          </w:p>
        </w:tc>
      </w:tr>
      <w:tr>
        <w:trPr>
          <w:trHeight w:val="286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8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8 1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культуре и спорту Администрации муниципального образования «Шумяч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7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8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8 1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8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8 1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8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8 1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8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8 1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8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8 1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технического и хозяйственного обеспечения муниципальных учреждений культур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14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14 9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2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14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14 9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культуре и спорту Администрации муниципального образования «Шумяч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2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14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14 9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2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14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14 9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2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14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14 9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2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14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14 9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2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14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14 9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8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7 44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7 441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8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7 44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7 441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8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7 44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7 441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культуре и спорту Администрации муниципального образования «Шумяч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8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7 44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7 441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8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7 44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7 441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8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7 44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7 441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8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7 44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7 441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8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067 44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7 441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муниципального образования «Шумячский район» Смоленской област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581 30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567 306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 «Нормативно-методическое обеспечение и организация бюджетного процесс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52 60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52 606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52 60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52 606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52 60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52 606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инансовое управление Администрации муниципального образования «Шумяч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52 60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52 606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52 60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52 606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52 60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52 606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51 60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51 606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51 60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51 606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Управление муниципальным долгом муниципального образования «Шумячский район» Смоленской област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сходы на обслуживание муниципального долг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207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инансовое управление Администрации муниципального образования «Шумяч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207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207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207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207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207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Выравнивание уровня бюджетной обеспеченности поселений Шумячского района Смоленской област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427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6 413 7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Выравнивание бюджетной обеспеченности поселений Шумячского района Смоленской област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427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413 7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я на выравнивание бюджетной обеспеченности поселений из бюджета муниципального района в части, сформированной за счет субвенции из обла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80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1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инансовое управление Администрации муниципального образования «Шумяч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80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81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80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1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80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1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80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1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80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1 0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я на выравнивание бюджетной обеспеченности поселений из бюджета муниципального района, сформированная за счет средств бюджета муниципальн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Д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646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632 7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инансовое управление Администрации муниципального образования «Шумяч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Д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646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632 7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Д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646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632 7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Д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646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632 7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Д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646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632 7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Д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646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632 7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здание условий для эффективного управления муниципальным образованием «Шумячский район» Смоленской област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998 298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23 762,07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383 598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382 862,07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383 598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382 862,07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383 598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382 862,07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383 598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382 862,07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383 598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382 862,07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383 598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382 862,07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582 97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582 978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582 97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582 978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0 620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99 884,07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0 620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99 884,07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Материально-техническое и транспортное обеспечение деятельности органов местного самоуправления муниципального образования «Шумячский район» Смоленской област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54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54 7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сходы на материально-техническое и транспортное обеспечение деятельности органов местного самоуправления муниципального образования «Шумячский район» Смоленской област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54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54 700,00</w:t>
            </w:r>
          </w:p>
        </w:tc>
      </w:tr>
      <w:tr>
        <w:trPr>
          <w:trHeight w:val="286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54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54 7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54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54 7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54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54 7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54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54 7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19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19 7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19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19 7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86 2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реализации переданных государственных полномочий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6 2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 1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 1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 1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 1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 1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 1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 1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 1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 1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 1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 1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 1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4 7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4 7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4 7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4 7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4 7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4 7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Обеспечение жильем молодых семей муниципального образования «Шумячский район» Смоленской област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5 655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811,48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5 655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811,48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редоставление мер социальной поддержки по обеспечению жильем отдельных категорий граждан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5 655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811,48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L4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5 655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811,48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L4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5 655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811,48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L4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5 655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811,48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L4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5 655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811,48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L4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5 655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811,48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L4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5 655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811,48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Капитальный ремонт и ремонт автомобильных дорог общего пользования муниципального образования «Шумячский район» Смоленской област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68 54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16 511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68 54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16 511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держание и ремонт дорог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68 54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16 511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содержанию и ремонту дор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1 2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68 54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16 511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1 2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68 54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16 511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1 2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68 54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16 511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1 2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68 54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16 511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1 2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68 54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16 511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1 2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68 54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16 511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08 40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08 403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7 58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7 586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7 58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7 586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7 58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7 586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7 58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7 586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7 58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7 586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7 58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7 586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7 58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7 586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законодательного органа в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5 53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5 53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5 53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5 532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мячский районный Совет депута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5 53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5 532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5 53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5 532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5 53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5 532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5 03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5 03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5 03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5 032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контрольно-ревизионного органа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5 28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5 285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4 00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5 28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5 285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мячский районный Совет депута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4 00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5 28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5 285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4 00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5 28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5 285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4 00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5 28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5 285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4 00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5 28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5 285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4 00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5 28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5 285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0 23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0 515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за счет межбюджетных трансфертов других уровн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0 23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0 515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9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4 8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2 87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9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4 8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2 87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9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4 8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2 87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9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4 8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2 87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9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3 5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2 87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9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3 5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2 87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9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3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9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3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Надейковичского сельского поселения в соответствии с заключенными соглаш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1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мячский районный Совет депута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1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1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1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1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1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Озерного сельского поселения в соответствии с заключенными соглаш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2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4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42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мячский районный Совет депута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2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4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42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2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4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42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2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4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42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2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4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4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2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4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42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Первомайского сельского поселения в соответствии с заключенными соглаш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3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4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42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мячский районный Совет депута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3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4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42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3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4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42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3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4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42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3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4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42,00</w:t>
            </w:r>
          </w:p>
        </w:tc>
      </w:tr>
      <w:tr>
        <w:trPr>
          <w:trHeight w:val="144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3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4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42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Понятовского сельского поселения в соответствии с заключенными соглаш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4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мячский районный Совет депута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4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4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4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4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4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Руссковского сельского поселения в соответствии с заключенными соглаш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5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мячский районный Совет депута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5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5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5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5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5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Снегиревского сельского поселения в соответствии с заключенными соглаш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6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мячский районный Совет депута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6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6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6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6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6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Студенецкого сельского поселения в соответствии с заключенными соглаш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7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мячский районный Совет депута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7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7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7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7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7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Шумячского городского поселения в соответствии с заключенными соглаш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8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4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41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мячский районный Совет депута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8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4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41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8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4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41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8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4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41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8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4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41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8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4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41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7:26:00Z</dcterms:created>
  <dc:creator>k_pkp</dc:creator>
  <dc:description/>
  <cp:keywords/>
  <dc:language>en-US</dc:language>
  <cp:lastModifiedBy>MEZBUDG1</cp:lastModifiedBy>
  <cp:lastPrinted>2011-12-01T17:59:00Z</cp:lastPrinted>
  <dcterms:modified xsi:type="dcterms:W3CDTF">2021-02-10T09:51:00Z</dcterms:modified>
  <cp:revision>30</cp:revision>
  <dc:subject/>
  <dc:title/>
</cp:coreProperties>
</file>