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11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решению Шумячского районного Совета депутатов от 25.12.2020 года №52 «О  местном  бюджете муниципального    образования «Шумячский  район»   Смоленской области  на  2021 и на плановый период 2022 и 2023 годов»  </w:t>
            </w:r>
            <w:r>
              <w:rPr/>
              <w:t>(в редакции решения Шумячского районного Совета депутатов от №)</w:t>
            </w:r>
          </w:p>
        </w:tc>
      </w:tr>
    </w:tbl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2 и 2023 годов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459"/>
        <w:gridCol w:w="708"/>
        <w:gridCol w:w="1560"/>
        <w:gridCol w:w="708"/>
        <w:gridCol w:w="1701"/>
        <w:gridCol w:w="1692"/>
      </w:tblGrid>
      <w:tr>
        <w:trPr>
          <w:tblHeader w:val="true"/>
          <w:trHeight w:val="1531" w:hRule="atLeast"/>
          <w:cantSplit w:val="true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3397"/>
        <w:gridCol w:w="426"/>
        <w:gridCol w:w="708"/>
        <w:gridCol w:w="1560"/>
        <w:gridCol w:w="708"/>
        <w:gridCol w:w="1701"/>
        <w:gridCol w:w="1701"/>
      </w:tblGrid>
      <w:tr>
        <w:trPr>
          <w:tblHeader w:val="true"/>
          <w:trHeight w:val="184" w:hRule="atLeast"/>
          <w:cantSplit w:val="true"/>
        </w:trPr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9 542,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5 286,07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7 5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7 58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7 5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7 58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7 5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7 58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7 5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7 586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7 5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7 58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7 5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7 586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5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53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5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532,00</w:t>
            </w:r>
          </w:p>
        </w:tc>
      </w:tr>
      <w:tr>
        <w:trPr>
          <w:trHeight w:val="351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5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53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5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532,00</w:t>
            </w:r>
          </w:p>
        </w:tc>
      </w:tr>
      <w:tr>
        <w:trPr>
          <w:trHeight w:val="193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0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03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0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03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3 598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9 062,07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3 598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 069 062,07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83 598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82 862,07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83 598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82 862,07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83 598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82 862,07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82 9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82 97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82 9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82 97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620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 884,07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620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 884,07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реализации переданных государственных полномочи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2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1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1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4 9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154 936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2 60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2 60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 «Нормативно-методическое обеспечение и организация бюджетного процесс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2 60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2 60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2 60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2 60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2 60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2 606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1 60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1 60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1 60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1 60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 2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 2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го органа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 2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 2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 2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 285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 2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 2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4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 2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 2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45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4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4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42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4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4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42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4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4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4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6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6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6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6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1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539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7 57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4 7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4 7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сходы на 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4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75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4 7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419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9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9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9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9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9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9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8 5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6 51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8 5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6 511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апитальный ремонт и ремонт автомобильных дорог общего пользования муниципального образования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8 5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6 51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8 5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6 51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и ремонт дорог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8 5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6 51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8 5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6 51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8 5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6 51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8 5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6 51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760 3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182 07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4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15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4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15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4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15 8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редоставления общедоступного и бесплатного дошкольного образования по образовательным программам дошкольного образовани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4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15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1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9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9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56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9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46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46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46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77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522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77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522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77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522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60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907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6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4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6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4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6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4 5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7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7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7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7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7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7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8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8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8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4 9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нацпроект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4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4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4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5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59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2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2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редоставления дополнительного образования по дополнительным общеразвивающим программам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2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2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2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2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7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истемы дополнительного образования в сфере культуры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7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дополнительного образования в сфере культуры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7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7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7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7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4 5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4 572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4 5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4 57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ухгалтерское обслуживание учреждений образовани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1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8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8 4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8 472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8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8 4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8 47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8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8 4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8 47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8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8 4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8 47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8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8 4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8 47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401 568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31 116,72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11 127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40 675,72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11 127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40 675,72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культурно-досуговой деятельно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25 227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72 84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культурно-досугового обслуживания населени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4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43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4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43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4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43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4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43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Культурная сред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9 548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обеспечение учреждений культуры специализированным автотранспортом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7 95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7 95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7 955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1 59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1 59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1 59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Творческие люд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27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 и лучших работников сельских учреждений культуры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2 551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27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2 551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27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2 551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27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3 627,72</w:t>
            </w:r>
          </w:p>
        </w:tc>
      </w:tr>
      <w:tr>
        <w:trPr>
          <w:trHeight w:val="6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библиотечного обслуживания населени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Творческие люд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A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27,72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 и лучших работников сельских учреждений культуры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A2 551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27,72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A2 551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27,72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A2 551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27,72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узейная деятельность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музейной деятельно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90 4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90 441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90 4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90 441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Техническое и хозяйственное обеспечение муниципальных учреждений культуры и Отдела по культуре и спорту Администрации муниципального образования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2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23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8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8 1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8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8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технического и хозяйственного обеспечения муниципальных учреждений культуры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4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4 9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4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4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8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4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441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8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4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44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8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4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441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8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4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44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8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4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44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83 555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211,48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194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655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811,48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жильем молодых семей муниципального образования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655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811,48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655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811,48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по обеспечению жильем отдельных категорий граждан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655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811,48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655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811,48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655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811,48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655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811,48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ддержка детей и защита их пра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мероприятий, направленных на укрепление института семьи и семейных ценносте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4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долгом муниципального образования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сходы на обслуживание муниципального долг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2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13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2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13 7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2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13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ыравнивание уровня бюджетной обеспеченности поселений Шумячского района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2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13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равнивание бюджетной обеспеченности поселений Шумячского района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2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13 7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8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8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8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Д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32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Д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32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Д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32 7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7:00Z</dcterms:created>
  <dc:creator>k_pkp</dc:creator>
  <dc:description/>
  <cp:keywords/>
  <dc:language>en-US</dc:language>
  <cp:lastModifiedBy>MEZBUDG1</cp:lastModifiedBy>
  <cp:lastPrinted>2011-12-06T15:20:00Z</cp:lastPrinted>
  <dcterms:modified xsi:type="dcterms:W3CDTF">2021-02-10T11:50:00Z</dcterms:modified>
  <cp:revision>30</cp:revision>
  <dc:subject/>
  <dc:title/>
</cp:coreProperties>
</file>