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5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Шумячского райо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та депутатов от 25.12.2020 года №52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«О  местном  бюджете муниципального    образования «Шумячский  район»  Смоленской области  на  2021  год и на плановый период 2022 и 2023 годов»  </w:t>
            </w:r>
            <w:r>
              <w:rPr/>
              <w:t>(в редакции решения Шумячского районного Совета депутатов от №)</w:t>
            </w:r>
            <w:r>
              <w:rPr>
                <w:color w:val="000000"/>
              </w:rPr>
              <w:t xml:space="preserve">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2 и 2023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681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73 273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 922 140,55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59 07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254 818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3 59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9 062,07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3 59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9 062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 57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81 3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 567 3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20 9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 180 1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783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 204 7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 522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 52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 522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 90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6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 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 5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 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 5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8 86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 208 416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1 56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 231 116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11 1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 040 675,7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11 1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 040 675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5 2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 272 84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Культурная сре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9 5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беспечение учреждений культуры специализированным автотранспорт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963 6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0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190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0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190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8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86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8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86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MEZBUDG1</cp:lastModifiedBy>
  <cp:lastPrinted>2011-12-01T18:57:00Z</cp:lastPrinted>
  <dcterms:modified xsi:type="dcterms:W3CDTF">2021-02-10T12:13:00Z</dcterms:modified>
  <cp:revision>34</cp:revision>
  <dc:subject/>
  <dc:title/>
</cp:coreProperties>
</file>