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14 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 решению Шумячского районного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вета депутатов от 25.12.2020 года № 52  </w:t>
            </w:r>
          </w:p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«О  местном  бюджете муниципального    образования «Шумячский  район»  Смоленской области  на  2021  год и на плановый период 2022 и 2023 годов»  </w:t>
            </w:r>
            <w:r>
              <w:rPr/>
              <w:t>(в редакции решения Шумячского районного Совета депутатов от №)</w:t>
            </w:r>
            <w:r>
              <w:rPr>
                <w:color w:val="000000"/>
              </w:rPr>
              <w:t xml:space="preserve">                       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местного бюджета муниципального образования «Шумячский район»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/>
          <w:bCs/>
          <w:color w:val="000000"/>
          <w:sz w:val="28"/>
          <w:szCs w:val="28"/>
        </w:rPr>
        <w:t xml:space="preserve"> на 2021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426"/>
        <w:gridCol w:w="567"/>
        <w:gridCol w:w="1559"/>
        <w:gridCol w:w="567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20"/>
        <w:gridCol w:w="972"/>
        <w:gridCol w:w="20"/>
        <w:gridCol w:w="406"/>
        <w:gridCol w:w="14"/>
        <w:gridCol w:w="535"/>
        <w:gridCol w:w="35"/>
        <w:gridCol w:w="1541"/>
        <w:gridCol w:w="20"/>
        <w:gridCol w:w="548"/>
        <w:gridCol w:w="20"/>
        <w:gridCol w:w="1419"/>
      </w:tblGrid>
      <w:tr>
        <w:trPr>
          <w:tblHeader w:val="true"/>
          <w:trHeight w:val="23" w:hRule="atLeast"/>
          <w:cantSplit w:val="true"/>
        </w:trPr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50 408,51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790 584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127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102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90 278,00</w:t>
            </w:r>
          </w:p>
        </w:tc>
      </w:tr>
      <w:tr>
        <w:trPr>
          <w:trHeight w:val="102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90 278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 208 378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08 378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08 378,00</w:t>
            </w:r>
          </w:p>
        </w:tc>
      </w:tr>
      <w:tr>
        <w:trPr>
          <w:trHeight w:val="127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82 978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82 978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25 4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25 4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 9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реализации переданных государственных полномочий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 900,00</w:t>
            </w:r>
          </w:p>
        </w:tc>
      </w:tr>
      <w:tr>
        <w:trPr>
          <w:trHeight w:val="1039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 000,00</w:t>
            </w:r>
          </w:p>
        </w:tc>
      </w:tr>
      <w:tr>
        <w:trPr>
          <w:trHeight w:val="127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 7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 7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900,00</w:t>
            </w:r>
          </w:p>
        </w:tc>
      </w:tr>
      <w:tr>
        <w:trPr>
          <w:trHeight w:val="127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 7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 7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межбюджетных трансфертов других уровн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102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«Шумячский район» Смолен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31 320,00</w:t>
            </w:r>
          </w:p>
        </w:tc>
      </w:tr>
      <w:tr>
        <w:trPr>
          <w:trHeight w:val="102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90 700,00</w:t>
            </w:r>
          </w:p>
        </w:tc>
      </w:tr>
      <w:tr>
        <w:trPr>
          <w:trHeight w:val="127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54 700,00</w:t>
            </w:r>
          </w:p>
        </w:tc>
      </w:tr>
      <w:tr>
        <w:trPr>
          <w:trHeight w:val="127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54 7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04 700,00</w:t>
            </w:r>
          </w:p>
        </w:tc>
      </w:tr>
      <w:tr>
        <w:trPr>
          <w:trHeight w:val="100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419 7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9 7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0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0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оборудования и техн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00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00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00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ротиводействие коррупции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ализация организационно-правовых мер по противодействию коррупци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отиводействию корруп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0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0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91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0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малого и среднего предпринимательства на территории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153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«Шумячский район»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4 01 200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000,00</w:t>
            </w:r>
          </w:p>
        </w:tc>
      </w:tr>
      <w:tr>
        <w:trPr>
          <w:trHeight w:val="102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200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200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200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ддержка некоммерческих организаций на территории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153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102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102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1042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техническими средствами управления и информирования ЕДДС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1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специальной формы одежды для ЕДДС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201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201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201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ротиводействие терроризму и экстремизму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Информационное обеспечение мероприятий антитеррористической защищенно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1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1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1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Комплексные меры по профилактике правонарушений и усилению борьбы с преступностью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щегосударственные расх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 12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межбюджетных трансфертов других уровн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 12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 120,00</w:t>
            </w:r>
          </w:p>
        </w:tc>
      </w:tr>
      <w:tr>
        <w:trPr>
          <w:trHeight w:val="942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 28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 28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84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84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835 642,19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048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в Шумячском районе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дведение итогов работы сельскохозяйственных предприятий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1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1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1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738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102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условий для обеспечения транспортного обслуживания населения на территории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153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«Шумячский район» Смолен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202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202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202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0 642,19</w:t>
            </w:r>
          </w:p>
        </w:tc>
      </w:tr>
      <w:tr>
        <w:trPr>
          <w:trHeight w:val="102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апитальный ремонт и ремонт автомобильных дорог общего пользования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0 642,19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0 642,19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и ремонт дорог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0 642,19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0 642,19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0 642,19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0 642,19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102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960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960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960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752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Комплексное развитие систем коммунальной инфраструктуры на территории Шумячского района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6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792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комплексное развитие систем коммунальной инфраструктуры на территории Шумячского района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75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обеспечения населения качественными услугами теплоснабжения, водоснабжения и водоотведения за счет средств бюджета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S17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S17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S17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686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ализация мероприятий по повышению качества образовани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8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8 202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8 202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пенд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8 202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29 182,32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80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102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9 182,32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жильем молодых семей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 522,32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 522,32</w:t>
            </w:r>
          </w:p>
        </w:tc>
      </w:tr>
      <w:tr>
        <w:trPr>
          <w:trHeight w:val="52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мер социальной поддержки по обеспечению жильем отдельных категорий граждан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 522,32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 522,32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 522,32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 522,32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1 66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межбюджетных трансфертов других уровн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1 660,00</w:t>
            </w:r>
          </w:p>
        </w:tc>
      </w:tr>
      <w:tr>
        <w:trPr>
          <w:trHeight w:val="538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1 66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1 66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1 66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управление Администрации муниципального образования «Шумячский район» Смолен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 005 006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 606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 606,00</w:t>
            </w:r>
          </w:p>
        </w:tc>
      </w:tr>
      <w:tr>
        <w:trPr>
          <w:trHeight w:val="77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 606,00</w:t>
            </w:r>
          </w:p>
        </w:tc>
      </w:tr>
      <w:tr>
        <w:trPr>
          <w:trHeight w:val="557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Нормативно-методическое обеспечение и организация бюджетного процесса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402 606,00</w:t>
            </w:r>
          </w:p>
        </w:tc>
      </w:tr>
      <w:tr>
        <w:trPr>
          <w:trHeight w:val="483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 606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 606,00</w:t>
            </w:r>
          </w:p>
        </w:tc>
      </w:tr>
      <w:tr>
        <w:trPr>
          <w:trHeight w:val="127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1 606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1 606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48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ым долгом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обслуживание муниципального долга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1 207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01 4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01 400,00</w:t>
            </w:r>
          </w:p>
        </w:tc>
      </w:tr>
      <w:tr>
        <w:trPr>
          <w:trHeight w:val="102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01 400,00</w:t>
            </w:r>
          </w:p>
        </w:tc>
      </w:tr>
      <w:tr>
        <w:trPr>
          <w:trHeight w:val="42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Выравнивание уровня бюджетной обеспеченности поселений Шумячского района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01 4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ыравнивание бюджетной обеспеченности поселений Шумячского района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01 400,00</w:t>
            </w:r>
          </w:p>
        </w:tc>
      </w:tr>
      <w:tr>
        <w:trPr>
          <w:trHeight w:val="64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 5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 5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3 01 809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 500,00</w:t>
            </w:r>
          </w:p>
        </w:tc>
      </w:tr>
      <w:tr>
        <w:trPr>
          <w:trHeight w:val="746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98 9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98 9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98 9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 538 772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 543 872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43 6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43 6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образовани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43 600,00</w:t>
            </w:r>
          </w:p>
        </w:tc>
      </w:tr>
      <w:tr>
        <w:trPr>
          <w:trHeight w:val="102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общедоступного и бесплатного дошкольного образования по образовательным программам дошкольного образовани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43 6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68 1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68 1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68 1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5 5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5 5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5 5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345 4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345 4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го образовани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265 400,00</w:t>
            </w:r>
          </w:p>
        </w:tc>
      </w:tr>
      <w:tr>
        <w:trPr>
          <w:trHeight w:val="127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 «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953 1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91 882,8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91 882,8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91 882,8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22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2 5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22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472 5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22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2 500,00</w:t>
            </w:r>
          </w:p>
        </w:tc>
      </w:tr>
      <w:tr>
        <w:trPr>
          <w:trHeight w:val="77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530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390 3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530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0 3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530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0 300,00</w:t>
            </w:r>
          </w:p>
        </w:tc>
      </w:tr>
      <w:tr>
        <w:trPr>
          <w:trHeight w:val="102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658 200,00</w:t>
            </w:r>
          </w:p>
        </w:tc>
      </w:tr>
      <w:tr>
        <w:trPr>
          <w:trHeight w:val="91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658 2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658 2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 5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 5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 500,00</w:t>
            </w:r>
          </w:p>
        </w:tc>
      </w:tr>
      <w:tr>
        <w:trPr>
          <w:trHeight w:val="79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L30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1 717,2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L30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361 717,2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L30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1 717,2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Современная школа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2 300,00</w:t>
            </w:r>
          </w:p>
        </w:tc>
      </w:tr>
      <w:tr>
        <w:trPr>
          <w:trHeight w:val="794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нацпроект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2 3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2 3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2 3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ддержка обучающихся, достигших высоких результатов в учебе, спорте и творческой деятельно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1004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993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94 5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94 5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полнительного образовани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94 5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дополнительного образования по дополнительным общеразвивающим программам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94 5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94 500,00</w:t>
            </w:r>
          </w:p>
        </w:tc>
      </w:tr>
      <w:tr>
        <w:trPr>
          <w:trHeight w:val="91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94 5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94 5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 8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 8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отдыха, оздоровления и занятости детей и подростков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 8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деятельности по обеспечению занятости, оздоровления и отдыха учащихс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 8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занятости учащихс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0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0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0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1956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8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8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800,00</w:t>
            </w:r>
          </w:p>
        </w:tc>
      </w:tr>
      <w:tr>
        <w:trPr>
          <w:trHeight w:val="812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Гражданско-патриотическое воспитание граждан на территории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мероприятий, направленных на развитие системы гражданско-патриотического воспитани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201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201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201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58 572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57 572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едагогические кадры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деятельности по развитию кадрового потенциала работников образовательных учреждений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ухгалтерское обслуживание учреждений образовани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23 1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23 1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23 100,00</w:t>
            </w:r>
          </w:p>
        </w:tc>
      </w:tr>
      <w:tr>
        <w:trPr>
          <w:trHeight w:val="127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0 472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0 472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0 472,00</w:t>
            </w:r>
          </w:p>
        </w:tc>
      </w:tr>
      <w:tr>
        <w:trPr>
          <w:trHeight w:val="1113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774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добровольчества (волонтерства)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048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мероприятий, направленных на развитие добровольческой (волонтерской) деятельности на территории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037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«Шумячский район» Смолен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2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2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2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94 9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6 3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6 3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6 3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ализация мер социальной поддержки участников образовательных отношений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6 300,00</w:t>
            </w:r>
          </w:p>
        </w:tc>
      </w:tr>
      <w:tr>
        <w:trPr>
          <w:trHeight w:val="1061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6 3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61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61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84 439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84 439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94 4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94 4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образовани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102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общедоступного и бесплатного дошкольного образования по образовательным программам дошкольного образовани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153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го образовани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 «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2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ддержка детей и защита их прав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1 2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мероприятий, направленных на укрепление института семьи и семейных ценностей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1 2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 2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4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4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4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3 6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15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15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 785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 785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 2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 2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ддержка детей и защита их прав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 200,00</w:t>
            </w:r>
          </w:p>
        </w:tc>
      </w:tr>
      <w:tr>
        <w:trPr>
          <w:trHeight w:val="502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мероприятий, направленных на укрепление института семьи и семейных ценностей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 2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 200,00</w:t>
            </w:r>
          </w:p>
        </w:tc>
      </w:tr>
      <w:tr>
        <w:trPr>
          <w:trHeight w:val="918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8 6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8 6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650 354,79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2 3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2 300,00</w:t>
            </w:r>
          </w:p>
        </w:tc>
      </w:tr>
      <w:tr>
        <w:trPr>
          <w:trHeight w:val="534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2 3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истемы дополнительного образования в сфере культуры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2 3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дополнительного образования в сфере культуры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2 300,00</w:t>
            </w:r>
          </w:p>
        </w:tc>
      </w:tr>
      <w:tr>
        <w:trPr>
          <w:trHeight w:val="276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2 3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2 3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2 3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368 054,79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985 613,79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972 613,79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культурно-досуговой деятельно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40 771,25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культурно-досугового обслуживания населени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77 719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30 244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30 244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30 244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L46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 475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L46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 475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L46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 475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ддержка добровольческих (волонтерских) и некоммерческих организаций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ддержку добровольческих (волонтерских) и некоммерческих организ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2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2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2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Творческие люд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2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52,25</w:t>
            </w:r>
          </w:p>
        </w:tc>
      </w:tr>
      <w:tr>
        <w:trPr>
          <w:trHeight w:val="664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государственная поддержка лучших сельских учреждений культуры и лучших работников сельских учреждений культур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52,25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52,25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52,25</w:t>
            </w:r>
          </w:p>
        </w:tc>
      </w:tr>
      <w:tr>
        <w:trPr>
          <w:trHeight w:val="323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46 642,54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библиотечного обслуживания населени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30 538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30 538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30 538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30 538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Творческие люд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2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104,54</w:t>
            </w:r>
          </w:p>
        </w:tc>
      </w:tr>
      <w:tr>
        <w:trPr>
          <w:trHeight w:val="102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государственная поддержка лучших сельских учреждений культуры и лучших работников сельских учреждений культур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2 5519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104,54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2 5519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104,54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2 5519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104,54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узейная деятельность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5 2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музейной деятельно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5 2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5 2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5 2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5 2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овышение значений показателей доступности для инвалидов объектов и услуг в Шумячском районе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127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127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202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202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202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82 441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82 441,00</w:t>
            </w:r>
          </w:p>
        </w:tc>
      </w:tr>
      <w:tr>
        <w:trPr>
          <w:trHeight w:val="103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Техническое и хозяйственное обеспечение муниципальных учреждений культуры и Отдела по культуре и спорту Администрации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73 0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8 1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6 340,00</w:t>
            </w:r>
          </w:p>
        </w:tc>
      </w:tr>
      <w:tr>
        <w:trPr>
          <w:trHeight w:val="1084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24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24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оборудования и техн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200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76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200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76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200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76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технического и хозяйственного обеспечения муниципальных учреждений культуры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981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441,00</w:t>
            </w:r>
          </w:p>
        </w:tc>
      </w:tr>
      <w:tr>
        <w:trPr>
          <w:trHeight w:val="387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441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441,00</w:t>
            </w:r>
          </w:p>
        </w:tc>
      </w:tr>
      <w:tr>
        <w:trPr>
          <w:trHeight w:val="1086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64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порта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физической культуры и спорта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200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200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200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1 862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1 862,00</w:t>
            </w:r>
          </w:p>
        </w:tc>
      </w:tr>
      <w:tr>
        <w:trPr>
          <w:trHeight w:val="846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9 532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9 532,00</w:t>
            </w:r>
          </w:p>
        </w:tc>
      </w:tr>
      <w:tr>
        <w:trPr>
          <w:trHeight w:val="3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органа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9 532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9 532,00</w:t>
            </w:r>
          </w:p>
        </w:tc>
      </w:tr>
      <w:tr>
        <w:trPr>
          <w:trHeight w:val="1082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 032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 032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 00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 0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2 330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ревизионного органа муниципа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127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045,00</w:t>
            </w:r>
          </w:p>
        </w:tc>
      </w:tr>
      <w:tr>
        <w:trPr>
          <w:trHeight w:val="249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межбюджетных трансфертов других уровн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045,00</w:t>
            </w:r>
          </w:p>
        </w:tc>
      </w:tr>
      <w:tr>
        <w:trPr>
          <w:trHeight w:val="752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964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694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936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692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104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7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088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086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70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956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80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997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879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</w:tr>
      <w:tr>
        <w:trPr>
          <w:trHeight w:val="1077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25:00Z</dcterms:created>
  <dc:creator>k_pkp</dc:creator>
  <dc:description/>
  <cp:keywords/>
  <dc:language>en-US</dc:language>
  <cp:lastModifiedBy>MEZBUDG1</cp:lastModifiedBy>
  <cp:lastPrinted>2018-11-14T09:25:00Z</cp:lastPrinted>
  <dcterms:modified xsi:type="dcterms:W3CDTF">2021-02-10T12:03:00Z</dcterms:modified>
  <cp:revision>56</cp:revision>
  <dc:subject/>
  <dc:title/>
</cp:coreProperties>
</file>