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иложение №13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</w:rPr>
              <w:t xml:space="preserve">к решению Шумячского районного Совета депутатов от 25.12.2020 года №52 «О  местном  бюджете муниципального образования «Шумячский район»    Смоленской области  на  2021  год и на плановый период 2022 и 2023 годов»   </w:t>
            </w:r>
            <w:r>
              <w:rPr/>
              <w:t>(в редакции решения Шумячского районного Совета депутатов от №)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/>
          <w:b/>
        </w:rPr>
      </w:pPr>
      <w:r>
        <w:rPr>
          <w:b/>
        </w:rPr>
        <w:t>Распределение бюджетных ассигнований по целевым статьям (</w:t>
      </w:r>
      <w:r>
        <w:rPr>
          <w:b/>
          <w:color w:val="000000"/>
        </w:rPr>
        <w:t>муниципальным</w:t>
      </w:r>
      <w:r>
        <w:rPr>
          <w:b/>
        </w:rPr>
        <w:t xml:space="preserve"> программам и непрограммным направлениям деятельности), группам (группам и подгруппам) видов расходов классификации расходов бюджетов на плановый период 2022 и 2023 годов</w:t>
      </w:r>
    </w:p>
    <w:p>
      <w:pPr>
        <w:pStyle w:val="TextBody"/>
        <w:jc w:val="right"/>
        <w:rPr/>
      </w:pPr>
      <w:r>
        <w:rPr/>
        <w:t>(рублей)</w:t>
      </w:r>
    </w:p>
    <w:tbl>
      <w:tblPr>
        <w:tblW w:w="1021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1418"/>
        <w:gridCol w:w="708"/>
        <w:gridCol w:w="1560"/>
        <w:gridCol w:w="1842"/>
      </w:tblGrid>
      <w:tr>
        <w:trPr>
          <w:trHeight w:val="158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3 год</w:t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22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"/>
        <w:gridCol w:w="4673"/>
        <w:gridCol w:w="1418"/>
        <w:gridCol w:w="708"/>
        <w:gridCol w:w="1560"/>
        <w:gridCol w:w="1842"/>
      </w:tblGrid>
      <w:tr>
        <w:trPr>
          <w:tblHeader w:val="true"/>
          <w:trHeight w:val="23" w:hRule="atLeast"/>
          <w:cantSplit w:val="true"/>
        </w:trPr>
        <w:tc>
          <w:tcPr>
            <w:tcW w:w="4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азвитие образования и молодежной политики в муниципальном образовании «Шумячский район» Смол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 720 972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 180 172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дошкольного образова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145 6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815 80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предоставления общедоступного и бесплатного дошкольного образования по образовательным программам дошкольного образова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145 6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815 8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69 7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69 7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69 7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69 7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69 7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69 7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801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75 9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246 1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801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75 9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246 1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801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75 9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246 1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общего образова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 770 5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 522 00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 «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 604 8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 907 1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664 5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64 5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664 5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64 5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664 5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64 50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80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 071 5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 173 8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80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4 071 5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 173 8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80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 071 5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 173 8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80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68 8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68 8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80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68 8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68 8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80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68 8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68 8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ый проект «Современная школа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E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165 7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614 90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(нацпроек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E1 80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165 7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614 9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E1 80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165 7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614 9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E1 80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165 7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614 9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дополнительного образова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82 4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 882 4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предоставления дополнительного образования по дополнительным общеразвивающим программам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82 4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82 4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 882 4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82 4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82 4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82 4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82 4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82 4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Бухгалтерское обслуживание учреждений образова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7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46 1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46 1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финансово-экономической деятельности и обеспечение бухгалтерского обслужива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7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46 1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46 1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7 01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46 1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46 10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7 01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46 1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46 1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7 01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46 1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46 1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ивающая подпрограмм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8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38 472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38 472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организационных условий для реализации муниципальной программы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8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38 472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38 472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8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38 472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38 472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8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38 472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38 472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8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38 472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38 472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Поддержка детей и защита их прав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7 9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5 4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мероприятий, направленных на укрепление института семьи и семейных ценносте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7 9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5 4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осуществление деятельности по опеке и попечительств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2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7 9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5 40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2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7 9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5 4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2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7 9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5 4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азвитие культуры и спорта в муниципальном образовании «Шумячский район» Смоленской област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378 868,7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208 416,72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рганизация культурно-досуговой деятельност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525 227,7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8 272 848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культурно-досугового обслуживания населе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443 3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443 3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443 3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443 3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443 3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443 3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443 3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443 3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ый проект «Культурная среда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A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829 548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ддержка отрасли культуры (обеспечение учреждений культуры специализированным автотранспортом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A1 551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17 955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A1 551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17 955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A1 551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17 955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ддержка отрасли культуры (создание и модернизация учреждений культурно-досугового типа в сельской местност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A1 5519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 111 593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A1 5519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11 593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A1 5519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11 593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ый проект «Творческие люд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A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 927,7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ддержка отрасли культуры (государственная поддержка лучших сельских учреждений культуры и лучших работников сельских учреждений культур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A2 5519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 927,7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A2 5519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 927,7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A2 5519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 927,7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рганизация библиотечного обслуживания населе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881 7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63 627,72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азвитие библиотечного обслуживания населе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881 7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881 7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881 7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881 7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881 7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881 7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881 7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881 7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ый проект «Творческие люд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A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 927,72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ддержка отрасли культуры (государственная поддержка лучших сельских учреждений культуры и лучших работников сельских учреждений культур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A2 5519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 927,72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A2 5519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 927,72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A2 5519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 927,72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системы дополнительного образования в сфере культуры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77 3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77 3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редоставление дополнительного образования в сфере культуры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77 3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77 3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1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77 3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77 3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1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77 3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77 3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1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77 3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77 3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Музейная деятельность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4 2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4 2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азвитие музейной деятельност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4 2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4 2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4 2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4 2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4 2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4 2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4 2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4 20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Техническое и хозяйственное обеспечение муниципальных учреждений культуры и Отдела по культуре и спорту Администрации муниципального образования «Шумячский район» Смоленской област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123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123 0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финансово-экономической деятельности и обеспечение бухгалтерского обслужива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8 1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8 1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1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8 1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8 10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1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8 1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8 1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1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8 1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8 1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технического и хозяйственного обеспечения муниципальных учреждений культуры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14 9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14 9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2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14 9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14 90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2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14 9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14 9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2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14 9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14 9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ивающая подпрограмм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8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7 441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7 441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организационных условий для реализации муниципальной программы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8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7 441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067 441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8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7 441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7 441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8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7 441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7 441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8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7 441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7 441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Управление муниципальными финансами муниципального образования «Шумячский район» Смоленской област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581 306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567 306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ивающая подпрограмма «Нормативно-методическое обеспечение и организация бюджетного процесса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52 606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 152 606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организационных условий для реализации муниципальной программы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52 606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52 606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52 606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52 606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51 606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51 606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51 606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51 606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Управление муниципальным долгом муниципального образования «Шумячский район» Смоленской област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асходы на обслуживание муниципального долга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1 207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1 207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1 207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Выравнивание уровня бюджетной обеспеченности поселений Шумячского района Смоленской област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427 7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413 7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Выравнивание бюджетной обеспеченности поселений Шумячского района Смоленской област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427 7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413 70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я на выравнивание бюджетной обеспеченности поселений из бюджета муниципального района в части, сформированной за счет субвенции из областного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809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0 9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1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809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0 9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1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809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0 9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1 00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я на выравнивание бюджетной обеспеченности поселений из бюджета муниципального района, сформированная за счет средств бюджета муниципальн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Д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646 8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632 7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Д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646 8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632 7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Д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646 8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632 70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Создание условий для эффективного управления муниципальным образованием «Шумячский район» Смоленской област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998 298,6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23 762,07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ивающая подпрограмм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383 598,6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382 862,07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организационных условий для реализации муниципальной программы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383 598,6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382 862,07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383 598,6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382 862,07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582 97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582 978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582 97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582 978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00 620,6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99 884,07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00 620,6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99 884,07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Материально-техническое и транспортное обеспечение деятельности органов местного самоуправления муниципального образования «Шумячский район» Смоленской област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54 7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54 70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асходы на материально-техническое и транспортное обеспечение деятельности органов местного самоуправления муниципального образования «Шумячский район» Смоленской област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54 7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54 7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54 7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54 70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19 7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19 7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19 7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19 7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(вне подпрограмм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6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86 2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реализации переданных государственных полномочи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6 20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1 80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3 10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1 80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3 1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1 80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3 1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1 80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3 10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1 80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3 1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1 80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3 1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казание мер социальной поддержки отдельным категориям граждан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00 00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и за выслугу лет лицам, замещавшим муниципальные должности, должности муниципальной службы (муниципальные должности муниципальной службы) в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4 7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00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4 7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0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4 7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00 0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Обеспечение жильем молодых семей муниципального образования «Шумячский район» Смоленской област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5 655,6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 811,48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(вне подпрограмм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5 655,6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 811,48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редоставление мер социальной поддержки по обеспечению жильем отдельных категорий граждан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5 655,6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 811,48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обеспечению жильем молодых сем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1 L49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5 655,6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 811,48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1 L49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5 655,6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 811,48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1 L49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5 655,6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 811,48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Капитальный ремонт и ремонт автомобильных дорог общего пользования муниципального образования «Шумячский район» Смоленской област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68 543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16 511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(вне подпрограмм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Я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68 543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16 511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Содержание и ремонт дорог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Я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68 543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16 511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содержанию и ремонту дор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Я 01 2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68 543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16 511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Я 01 2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68 543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16 511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Я 01 2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68 543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16 511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08 403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08 403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67 586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67 586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00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67 586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67 586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00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67 586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67 586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00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67 586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67 586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законодательного органа в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5 532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5 532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3 00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5 532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5 532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3 00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5 032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5 032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3 00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5 032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5 032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3 00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3 00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контрольно-ревизионного органа муниципа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4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5 28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5 285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4 00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5 28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5 285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4 00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5 28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5 285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4 00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5 28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5 285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0 23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0 515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за счет межбюджетных трансфертов других уровн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0 23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0 515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51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51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51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593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4 89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2 87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593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3 54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2 87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593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3 54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2 87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593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35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593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35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бюджета муниципального образования за счет межбюджетных трансфертов передаваемых из бюджета Надейковичского сельского поселения в соответствии с заключенными соглашения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1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64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64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1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64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64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1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64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64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бюджета муниципального образования за счет межбюджетных трансфертов передаваемых из бюджета Озерного сельского поселения в соответствии с заключенными соглашения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2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742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742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2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742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742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2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742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742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бюджета муниципального образования за счет межбюджетных трансфертов передаваемых из бюджета Первомайского сельского поселения в соответствии с заключенными соглашения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3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742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742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3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742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742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3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742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742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бюджета муниципального образования за счет межбюджетных трансфертов передаваемых из бюджета Понятовского сельского поселения в соответствии с заключенными соглашения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4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64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64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4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64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64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4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64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64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бюджета муниципального образования за счет межбюджетных трансфертов передаваемых из бюджета Руссковского сельского поселения в соответствии с заключенными соглашения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5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64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64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5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64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64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5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64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64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бюджета муниципального образования за счет межбюджетных трансфертов передаваемых из бюджета Снегиревского сельского поселения в соответствии с заключенными соглашения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6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64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64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6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64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64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6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64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64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бюджета муниципального образования за счет межбюджетных трансфертов передаваемых из бюджета Студенецкого сельского поселения в соответствии с заключенными соглашения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7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64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64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7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64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64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7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64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64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бюджета муниципального образования за счет межбюджетных трансфертов передаваемых из бюджета Шумячского городского поселения в соответствии с заключенными соглашения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8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741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741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8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741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741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8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741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741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62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44"/>
      <w:szCs w:val="4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Название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Подзаголовок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/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9:50:00Z</dcterms:created>
  <dc:creator>k_pkp</dc:creator>
  <dc:description/>
  <cp:keywords/>
  <dc:language>en-US</dc:language>
  <cp:lastModifiedBy>MEZBUDG1</cp:lastModifiedBy>
  <cp:lastPrinted>2018-11-14T09:56:00Z</cp:lastPrinted>
  <dcterms:modified xsi:type="dcterms:W3CDTF">2021-02-10T12:57:00Z</dcterms:modified>
  <cp:revision>24</cp:revision>
  <dc:subject/>
  <dc:title/>
</cp:coreProperties>
</file>