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1640"/>
        <w:gridCol w:w="2126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8</w:t>
              <w:br/>
              <w:t xml:space="preserve">к решению Шумячского районного Совета депутатов от 25.12.2020 года №52 «О  местном  бюджете муниципального    образования «Шумячский  район»  Смоленской области на 2021 год и на плановый период 2022 и 2023 годов» </w:t>
            </w:r>
            <w:r>
              <w:rPr>
                <w:sz w:val="20"/>
                <w:szCs w:val="20"/>
              </w:rPr>
              <w:t>(в редакции решения Шумячского районного Совета депутатов от №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9 961 261,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 961 261,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4 653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96 15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15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8 501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501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858 036,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304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38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7 522,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 413,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1 293 0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5 124 2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05 124 2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2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06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3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8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 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 970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275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34 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3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4 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1 6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120 05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303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 390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694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930 05 0000 150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77 12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7 04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4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76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41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5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19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dcterms:modified xsi:type="dcterms:W3CDTF">2021-02-10T06:58:00Z</dcterms:modified>
  <cp:revision>39</cp:revision>
  <dc:subject/>
  <dc:title/>
</cp:coreProperties>
</file>