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от 25.12.2020 года №52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 местном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район»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Смоленской области на 2021 и на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плановый период 2022 и 2023 годов» (в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дакции решения Шумячск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 от №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799 164,1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5 799 164,1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276 857 239,1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76 857 239,1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76 857 239,1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76 857 239,1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656 403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656 403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656 403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656 403,3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MEZBUDG1</cp:lastModifiedBy>
  <cp:lastPrinted>2015-12-02T11:51:00Z</cp:lastPrinted>
  <dcterms:modified xsi:type="dcterms:W3CDTF">2021-02-11T11:16:00Z</dcterms:modified>
  <cp:revision>65</cp:revision>
  <dc:subject/>
  <dc:title>Приложение № 1 </dc:title>
</cp:coreProperties>
</file>